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 от 11.08.20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нформация об итогах  проведения публичных слушаний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обсуждению проекта  муниципального правового   акта о предложении о присвоении  административно- территориальной  единице (географическому объекту) – поселению, наименование «Залучское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05 августа 2011 года в 15 часов в здании Администрации Залучского сельского поселения состоялись публичные слушания по обсуждению проекта  муниципального правового   акта о предложении о присвоении  адиминистративно-территориальной  единице (географическому объекту) – поселению, наименование «Залучско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ходе слушаний замечаний и дополнений не поступило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интересованные лица могут ознакомиться с протоколом публичных слушаний в Администрации Залучского сельского поселения по адресу: с. Залучье,  ул. Рендакова,  д.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                     З.В.Федо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в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.08.2011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39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1"/>
        <w:spacing w:before="0" w:after="0"/>
        <w:ind w:firstLine="52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9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Bold1">
    <w:name w:val="bold1"/>
    <w:basedOn w:val="Style9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1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07:00Z</dcterms:created>
  <dc:creator>kab20</dc:creator>
  <dc:description/>
  <cp:keywords/>
  <dc:language>en-US</dc:language>
  <cp:lastModifiedBy>user</cp:lastModifiedBy>
  <cp:lastPrinted>2011-08-25T09:30:00Z</cp:lastPrinted>
  <dcterms:modified xsi:type="dcterms:W3CDTF">2011-11-01T08:46:00Z</dcterms:modified>
  <cp:revision>6</cp:revision>
  <dc:subject/>
  <dc:title>            Информационный  вестник</dc:title>
</cp:coreProperties>
</file>