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9 от 30.12. 20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ОВЕТ  ДЕПУТАТОВ  ЗАЛУЧСКОГО  СЕЛЬСКОГО  ПОСЕЛЕНИЯ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pacing w:val="90"/>
          <w:sz w:val="16"/>
          <w:szCs w:val="16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 29.12.2011   № 76</w:t>
      </w:r>
    </w:p>
    <w:p>
      <w:pPr>
        <w:pStyle w:val="Normal"/>
        <w:shd w:fill="FFFFFF" w:val="clea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>с.Залучье</w:t>
      </w:r>
    </w:p>
    <w:p>
      <w:pPr>
        <w:pStyle w:val="Normal"/>
        <w:shd w:fill="FFFFFF" w:val="clea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16"/>
          <w:szCs w:val="16"/>
        </w:rPr>
        <w:t>О бюджете Залучского сельского  поселения на 2012 год и на плановый  период 2013 и 2014 годов</w:t>
      </w:r>
    </w:p>
    <w:p>
      <w:pPr>
        <w:pStyle w:val="Normal"/>
        <w:shd w:fill="FFFFFF" w:val="clear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  <w:t xml:space="preserve">     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16"/>
          <w:szCs w:val="16"/>
        </w:rPr>
        <w:t xml:space="preserve">       </w:t>
      </w:r>
      <w:r>
        <w:rPr>
          <w:bCs/>
          <w:spacing w:val="-1"/>
          <w:sz w:val="16"/>
          <w:szCs w:val="16"/>
        </w:rPr>
        <w:t>1.Утвердить проект решения о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bCs/>
          <w:spacing w:val="-1"/>
          <w:sz w:val="16"/>
          <w:szCs w:val="16"/>
        </w:rPr>
        <w:t xml:space="preserve">бюджете Залучского сельского </w:t>
      </w:r>
    </w:p>
    <w:p>
      <w:pPr>
        <w:pStyle w:val="Normal"/>
        <w:shd w:fill="FFFFFF" w:val="clea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  <w:t>поселения на 2012 год и на плановый  период 2013 и 2014 годов</w:t>
      </w:r>
    </w:p>
    <w:p>
      <w:pPr>
        <w:pStyle w:val="TextBodyIndent"/>
        <w:spacing w:before="120" w:after="120"/>
        <w:ind w:left="283" w:firstLine="539"/>
        <w:rPr>
          <w:sz w:val="16"/>
          <w:szCs w:val="16"/>
        </w:rPr>
      </w:pPr>
      <w:r>
        <w:rPr>
          <w:sz w:val="16"/>
          <w:szCs w:val="16"/>
        </w:rPr>
        <w:t>2. Установить основные характеристики бюджета Залучского сельского поселения (далее – бюджет сельского поселения) на 2012 год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рогнозируемый общий объем доходов бюджета сельского поселения в сумме 9124,9 тыс. рубл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общий объем расходов бюджета сельского поселения в сумме  9124,9 тыс. рублей;</w:t>
      </w:r>
    </w:p>
    <w:p>
      <w:pPr>
        <w:pStyle w:val="ConsPlusNormal1"/>
        <w:widowControl/>
        <w:spacing w:before="12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Утвердить основные характеристики бюджета сельского поселения на 2013 год и на 2014 год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прогнозируемый общий объем доходов бюджета сельского поселения на 2013 год в сумме 9203,9 тыс. рублей и на 2014 год в сумме                                           9284,2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) общий объем расходов бюджета сельского поселения на 2013 год в сумме 9203,9 тыс. рублей, в том числе условно утвержденные расходы    в сумме 225,5 тыс. рублей, и на 2014 год в сумме 9284,2 тыс. рублей, в том числе условно утвержденные расходы    в сумме  461,0 тыс. рублей;</w:t>
      </w:r>
    </w:p>
    <w:p>
      <w:pPr>
        <w:pStyle w:val="Normal"/>
        <w:spacing w:lineRule="atLeast" w:line="36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4. В соответствии с пунктом 2 статьи 184 </w:t>
      </w:r>
      <w:r>
        <w:rPr>
          <w:sz w:val="16"/>
          <w:szCs w:val="16"/>
          <w:vertAlign w:val="superscript"/>
        </w:rPr>
        <w:t xml:space="preserve">1   </w:t>
      </w:r>
      <w:r>
        <w:rPr>
          <w:sz w:val="16"/>
          <w:szCs w:val="16"/>
        </w:rPr>
        <w:t xml:space="preserve">Бюджетного кодекса Российской Федерации утвердить нормативы распределения доходов бюджета сельского поселения на </w:t>
      </w:r>
      <w:r>
        <w:rPr>
          <w:bCs/>
          <w:sz w:val="16"/>
          <w:szCs w:val="16"/>
        </w:rPr>
        <w:t>2012 год и на плановый период 2013 и 2014 годов</w:t>
      </w:r>
      <w:r>
        <w:rPr>
          <w:sz w:val="16"/>
          <w:szCs w:val="16"/>
        </w:rPr>
        <w:t xml:space="preserve"> согласно </w:t>
      </w:r>
      <w:r>
        <w:rPr>
          <w:color w:val="FF0000"/>
          <w:sz w:val="16"/>
          <w:szCs w:val="16"/>
        </w:rPr>
        <w:t xml:space="preserve">приложениям  1 </w:t>
      </w:r>
      <w:r>
        <w:rPr>
          <w:sz w:val="16"/>
          <w:szCs w:val="16"/>
        </w:rPr>
        <w:t xml:space="preserve">к настоящему решению. </w:t>
      </w:r>
    </w:p>
    <w:p>
      <w:pPr>
        <w:pStyle w:val="TextBodyIndent"/>
        <w:spacing w:before="120" w:after="120"/>
        <w:ind w:left="283" w:firstLine="539"/>
        <w:rPr/>
      </w:pPr>
      <w:r>
        <w:rPr>
          <w:sz w:val="16"/>
          <w:szCs w:val="16"/>
        </w:rPr>
        <w:t xml:space="preserve">5. Утвердить перечень главных администраторов доходов бюджета </w:t>
      </w:r>
      <w:r>
        <w:rPr>
          <w:color w:val="000000"/>
          <w:sz w:val="16"/>
          <w:szCs w:val="16"/>
        </w:rPr>
        <w:t>сельского поселения согласно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приложению 2</w:t>
      </w:r>
      <w:r>
        <w:rPr>
          <w:sz w:val="16"/>
          <w:szCs w:val="16"/>
        </w:rPr>
        <w:t xml:space="preserve">  к настоящему  решению.</w:t>
      </w:r>
    </w:p>
    <w:p>
      <w:pPr>
        <w:pStyle w:val="TextBody"/>
        <w:tabs>
          <w:tab w:val="clear" w:pos="708"/>
          <w:tab w:val="left" w:pos="540" w:leader="none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6. Установить объем безвозмездных поступлений из областного бюджета на 2012 год в сумме 8427,9 тыс. рублей, на 2013 год в сумме 8471,9 тыс. рублей и на 2014 год в сумме 8515,2 тыс. рублей согласно </w:t>
      </w:r>
      <w:r>
        <w:rPr>
          <w:color w:val="FF0000"/>
          <w:sz w:val="16"/>
          <w:szCs w:val="16"/>
        </w:rPr>
        <w:t>приложению 3.</w:t>
      </w:r>
    </w:p>
    <w:p>
      <w:pPr>
        <w:pStyle w:val="TextBody"/>
        <w:spacing w:before="120" w:after="12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7.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left="660" w:firstLine="539"/>
        <w:rPr/>
      </w:pPr>
      <w:r>
        <w:rPr>
          <w:b/>
          <w:sz w:val="16"/>
          <w:szCs w:val="16"/>
        </w:rPr>
        <w:t xml:space="preserve">на 2012, 2013, 2014 годы – согласно </w:t>
      </w:r>
      <w:r>
        <w:rPr>
          <w:b/>
          <w:color w:val="FF0000"/>
          <w:sz w:val="16"/>
          <w:szCs w:val="16"/>
        </w:rPr>
        <w:t xml:space="preserve">приложению 4 </w:t>
      </w:r>
      <w:r>
        <w:rPr>
          <w:b/>
          <w:sz w:val="16"/>
          <w:szCs w:val="16"/>
        </w:rPr>
        <w:t>к настоящему решению.</w:t>
      </w:r>
    </w:p>
    <w:p>
      <w:pPr>
        <w:pStyle w:val="ConsPlusNormal1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8. Утвердить ведомственную структуру расходов бюджета сельского поселения: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 2012, 2013, 2014 годы </w:t>
      </w:r>
      <w:r>
        <w:rPr>
          <w:rFonts w:cs="Times New Roman" w:ascii="Times New Roman" w:hAnsi="Times New Roman"/>
          <w:b/>
          <w:sz w:val="16"/>
          <w:szCs w:val="16"/>
        </w:rPr>
        <w:t xml:space="preserve">– </w:t>
      </w:r>
      <w:r>
        <w:rPr>
          <w:rFonts w:cs="Times New Roman" w:ascii="Times New Roman" w:hAnsi="Times New Roman"/>
          <w:sz w:val="16"/>
          <w:szCs w:val="16"/>
        </w:rPr>
        <w:t xml:space="preserve">согласно </w:t>
      </w:r>
      <w:r>
        <w:rPr>
          <w:rFonts w:cs="Times New Roman" w:ascii="Times New Roman" w:hAnsi="Times New Roman"/>
          <w:color w:val="FF0000"/>
          <w:sz w:val="16"/>
          <w:szCs w:val="16"/>
        </w:rPr>
        <w:t>приложению 5</w:t>
      </w:r>
      <w:r>
        <w:rPr>
          <w:rFonts w:cs="Times New Roman" w:ascii="Times New Roman" w:hAnsi="Times New Roman"/>
          <w:sz w:val="16"/>
          <w:szCs w:val="1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9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ются в порядке, установленном Администрацией муниципального района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- капитальный ремонт государственного жилищного фонда субъектов РФ и муниципального жилого фонд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0. Утвердить нормативные расходы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инженерных сооружений федерального и регионального уровня; организацию ритуальных услуг и содержания мест захоронения в поселениях; организацию в поселениях сбора и вывоза бытовых отходов и мусора; благоустройства и озеленения территории; использования и охраны лесов, расположенных в границах населенных пунктов; установки указателей с названиями улиц и номерами домов на 2012 год – 502 рублей на одного жителя в год, на 2013 – 502 рублей на одного жителя в год, 2014 год – 502 рублей на одного жителя в год.</w:t>
      </w:r>
    </w:p>
    <w:p>
      <w:pPr>
        <w:pStyle w:val="TextBody"/>
        <w:spacing w:before="120" w:after="12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11. Установить, что получатель средств бюджета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до 50 процентов от суммы договора (контракта), если иной размер авансовых платежей не установлен законодательством Российской Федерации. </w:t>
      </w:r>
    </w:p>
    <w:p>
      <w:pPr>
        <w:pStyle w:val="TextBody"/>
        <w:spacing w:before="120" w:after="12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2. Средства, поступающие во временное распоряжение в соответствии с нормативно-правовыми документами Залучского сельского поселения в соответствии с заключенным соглашением, учитываются на лицевом счете, открытом им в Отделении по г.Старая Русса УФК по Новгород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3.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4.Опубликовать решение в газете «Залучский вестник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                  З.В.Федорова</w:t>
      </w:r>
    </w:p>
    <w:tbl>
      <w:tblPr>
        <w:tblW w:w="15026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0"/>
        <w:gridCol w:w="386"/>
        <w:gridCol w:w="9207"/>
        <w:gridCol w:w="813"/>
        <w:gridCol w:w="1015"/>
        <w:gridCol w:w="865"/>
      </w:tblGrid>
      <w:tr>
        <w:trPr>
          <w:trHeight w:val="1251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5" w:type="dxa"/>
            <w:gridSpan w:val="3"/>
            <w:tcBorders/>
          </w:tcPr>
          <w:p>
            <w:pPr>
              <w:pStyle w:val="Heading7"/>
              <w:tabs>
                <w:tab w:val="clear" w:pos="708"/>
                <w:tab w:val="left" w:pos="1296" w:leader="none"/>
              </w:tabs>
              <w:spacing w:lineRule="exact" w:line="280" w:before="240" w:after="60"/>
              <w:ind w:left="7080" w:firstLine="708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1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pacing w:lineRule="exact" w:line="280"/>
              <w:ind w:left="6521" w:hanging="129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решению проекта Совета депутатов Залучского сельского поселения     «О  бюджете Залучского сельского поселения  на 2012 год и на плановый период 2013 и 2014 годов»</w:t>
            </w:r>
          </w:p>
          <w:p>
            <w:pPr>
              <w:pStyle w:val="Normal"/>
              <w:spacing w:lineRule="auto" w:line="192" w:before="80" w:after="0"/>
              <w:ind w:left="-152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41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before="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ормативы отчислений доходов в бюджет  сельского поселения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2012 год и на плановый период  2013 и 2014 годов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9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ы отчислений доходов в бюджет поселения (%)</w:t>
            </w:r>
          </w:p>
        </w:tc>
      </w:tr>
      <w:tr>
        <w:trPr>
          <w:trHeight w:val="274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ФЕДЕРАЛЬНЫХ НАЛОГОВ И СБОРОВ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right="13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1 0200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лог на доходы физических лиц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201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1 0202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2022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й физическими лицами зарегистрированными в качестве индивидуальных предпринимателей, частных нотариусов и других лиц занимающихся частной практико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203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204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в виде материальной выгоды от экономии на процентах при получении  заемных (кредитных)  средст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205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 ипотечным покрытием до 1 января 2007 го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ПОГАШЕНИЯ ЗАДОЛЖЕННОСТИ И ПЕРЕРАСЧЕТОВ ПО ОТМЕНЕННЫМ НАЛОГАМ СБОРАМ И ИНЫМ НАЛОГОВЫМ ПЛАТЕЖАМ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 04050 00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 (по обязательствам, возникшим до 1 января 2006год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0 10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 возникшим до 1 января 2006 года), мобилизуемый на территории посе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ДОХОДОВ ОТ ИСПОЛЬЗОВАНИЯ ИМУЩЕСТВА, НАХОДЯЩЕГО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ГОСУДАРСТВЕННОЙ И МУНИЦИПАЛЬНОЙ СОБСТВЕННОСТ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1 02000 00 0000 12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оходы от размещения средств бюджетов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2033 10 0000 12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2085 10 0000 12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 03000 00 0000 13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3050 10 0000 13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5 00000 00 0000 00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57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5 01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ые сбо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5 02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6 21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21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нежные взыскания (штрафы) и иные суммы, взыскиваемые с лиц, </w:t>
            </w:r>
            <w:r>
              <w:rPr>
                <w:color w:val="000000"/>
                <w:spacing w:val="-2"/>
                <w:sz w:val="16"/>
                <w:szCs w:val="16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6 23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возмещения ущерба при возникновении страховых случаев, когда выгодно 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32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32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 90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ЧАСТИ ПРОЧИХ НЕНАЛОГОВЫХ ДОХОДОВ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 01000 0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 02000 0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8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2000 1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  <w:sz w:val="16"/>
                <w:szCs w:val="16"/>
              </w:rPr>
              <w:t>(по обязательствам, возникшим до 1 января 2008 год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 05000 0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tLeast" w:line="200"/>
        <w:ind w:right="5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 субъекта Российской Федерации и бюджеты муниципального района</w:t>
      </w:r>
    </w:p>
    <w:p>
      <w:pPr>
        <w:pStyle w:val="Heading7"/>
        <w:spacing w:lineRule="exact" w:line="280"/>
        <w:ind w:left="7080"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2</w:t>
      </w:r>
    </w:p>
    <w:p>
      <w:pPr>
        <w:pStyle w:val="Heading7"/>
        <w:spacing w:lineRule="exact" w:line="280"/>
        <w:ind w:left="652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решению проекта Совета депутатов Залучского сельского поселения     «О  бюджете Залучского сельского поселения  на 2012 год и на плановый период 2013 и 2014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ind w:left="1418"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Перечень главных администраторов доходов </w:t>
      </w:r>
    </w:p>
    <w:p>
      <w:pPr>
        <w:pStyle w:val="Normal"/>
        <w:spacing w:lineRule="exact" w:line="240"/>
        <w:ind w:left="1418"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бюджета сельского поселения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966" w:type="dxa"/>
        <w:jc w:val="left"/>
        <w:tblInd w:w="2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3060"/>
        <w:gridCol w:w="10871"/>
      </w:tblGrid>
      <w:tr>
        <w:trPr>
          <w:trHeight w:val="6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40" w:before="12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60"/>
              <w:ind w:left="36" w:hanging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Администрация Залучского сельского  поселения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4020 01 1000 11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10 0000 12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 02050 10 0000 14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атежи взимаемые организациями поселений за выполнение определенных функц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10 0000 14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60"/>
              <w:rPr>
                <w:b w:val="false"/>
                <w:b w:val="false"/>
                <w:bCs w:val="false"/>
                <w:spacing w:val="-20"/>
                <w:sz w:val="16"/>
                <w:szCs w:val="16"/>
              </w:rPr>
            </w:pPr>
            <w:r>
              <w:rPr>
                <w:b w:val="false"/>
                <w:bCs w:val="false"/>
                <w:spacing w:val="-20"/>
                <w:sz w:val="16"/>
                <w:szCs w:val="16"/>
              </w:rPr>
              <w:t>Денежные взыскания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7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32050 10 0000 14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10 0000 14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4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16"/>
                <w:szCs w:val="16"/>
              </w:rPr>
              <w:t>1 17 02000 10 0000 18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и поселений(по обязательствам ,возникшим до 01.01.2008г.)</w:t>
            </w:r>
          </w:p>
        </w:tc>
      </w:tr>
      <w:tr>
        <w:trPr>
          <w:trHeight w:val="44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Прочие неналоговые доходы бюджетов  поселений</w:t>
            </w:r>
          </w:p>
        </w:tc>
      </w:tr>
      <w:tr>
        <w:trPr>
          <w:trHeight w:val="28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Безвозмездные поступления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0000 151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3 10 0000 151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0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5001 151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Субсидии на поддержку городских и сельских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02999 10 5003 151 </w:t>
            </w:r>
          </w:p>
        </w:tc>
        <w:tc>
          <w:tcPr>
            <w:tcW w:w="10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(2008-2010 годы)»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5004 151</w:t>
            </w:r>
          </w:p>
        </w:tc>
        <w:tc>
          <w:tcPr>
            <w:tcW w:w="10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5018 151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Субсидии на сохранение и восстановление военно- 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10 0000 151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03024 10 6003 151 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16"/>
                <w:szCs w:val="16"/>
              </w:rPr>
              <w:t>2 02 04014 10 0000 151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3050 10 0000 130</w:t>
            </w:r>
          </w:p>
        </w:tc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Прочие доходы от оказания платных услуг  получателями средств бюджетов поселений и компенсации затрат государства бюджетов поселений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80"/>
        <w:gridCol w:w="599"/>
        <w:gridCol w:w="639"/>
        <w:gridCol w:w="939"/>
        <w:gridCol w:w="456"/>
        <w:gridCol w:w="839"/>
        <w:gridCol w:w="799"/>
        <w:gridCol w:w="819"/>
        <w:gridCol w:w="653"/>
        <w:gridCol w:w="1900"/>
        <w:gridCol w:w="2000"/>
        <w:gridCol w:w="4085"/>
      </w:tblGrid>
      <w:tr>
        <w:trPr>
          <w:trHeight w:val="405" w:hRule="atLeast"/>
        </w:trPr>
        <w:tc>
          <w:tcPr>
            <w:tcW w:w="178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264" w:hRule="atLeast"/>
        </w:trPr>
        <w:tc>
          <w:tcPr>
            <w:tcW w:w="178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роекту решения Совета депута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ского сельского поселения  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Залуч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78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2 год и на плановый пери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и 2014 годов"</w:t>
            </w:r>
          </w:p>
        </w:tc>
      </w:tr>
      <w:tr>
        <w:trPr>
          <w:trHeight w:val="375" w:hRule="atLeast"/>
        </w:trPr>
        <w:tc>
          <w:tcPr>
            <w:tcW w:w="178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безвозмездных поступлений из бюджета муниципального района на 2012 год</w:t>
            </w:r>
          </w:p>
        </w:tc>
      </w:tr>
      <w:tr>
        <w:trPr>
          <w:trHeight w:val="330" w:hRule="atLeast"/>
        </w:trPr>
        <w:tc>
          <w:tcPr>
            <w:tcW w:w="178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 на плановый период 2013 и 2014 годов</w:t>
            </w:r>
          </w:p>
        </w:tc>
      </w:tr>
      <w:tr>
        <w:trPr>
          <w:trHeight w:val="330" w:hRule="atLeast"/>
        </w:trPr>
        <w:tc>
          <w:tcPr>
            <w:tcW w:w="98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8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 сумма  (тыс.руб.)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 сумма  (тыс.руб.)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14 год сумм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98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8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427,90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471,90  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15,20  </w:t>
            </w:r>
          </w:p>
        </w:tc>
      </w:tr>
      <w:tr>
        <w:trPr>
          <w:trHeight w:val="735" w:hRule="atLeast"/>
        </w:trPr>
        <w:tc>
          <w:tcPr>
            <w:tcW w:w="9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427,90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471,90  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15,20  </w:t>
            </w:r>
          </w:p>
        </w:tc>
      </w:tr>
      <w:tr>
        <w:trPr>
          <w:trHeight w:val="765" w:hRule="atLeast"/>
        </w:trPr>
        <w:tc>
          <w:tcPr>
            <w:tcW w:w="9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55,00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97,00  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439,00  </w:t>
            </w:r>
          </w:p>
        </w:tc>
      </w:tr>
      <w:tr>
        <w:trPr>
          <w:trHeight w:val="375" w:hRule="atLeast"/>
        </w:trPr>
        <w:tc>
          <w:tcPr>
            <w:tcW w:w="9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55,00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97,00  </w:t>
            </w:r>
          </w:p>
        </w:tc>
        <w:tc>
          <w:tcPr>
            <w:tcW w:w="4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439,00  </w:t>
            </w:r>
          </w:p>
        </w:tc>
      </w:tr>
      <w:tr>
        <w:trPr>
          <w:trHeight w:val="765" w:hRule="atLeast"/>
        </w:trPr>
        <w:tc>
          <w:tcPr>
            <w:tcW w:w="98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40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6,50  </w:t>
            </w:r>
          </w:p>
        </w:tc>
        <w:tc>
          <w:tcPr>
            <w:tcW w:w="4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,90  </w:t>
            </w:r>
          </w:p>
        </w:tc>
      </w:tr>
      <w:tr>
        <w:trPr>
          <w:trHeight w:val="630" w:hRule="atLeast"/>
        </w:trPr>
        <w:tc>
          <w:tcPr>
            <w:tcW w:w="98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,20  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30  </w:t>
            </w:r>
          </w:p>
        </w:tc>
        <w:tc>
          <w:tcPr>
            <w:tcW w:w="4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70  </w:t>
            </w:r>
          </w:p>
        </w:tc>
      </w:tr>
      <w:tr>
        <w:trPr>
          <w:trHeight w:val="322" w:hRule="atLeast"/>
        </w:trPr>
        <w:tc>
          <w:tcPr>
            <w:tcW w:w="98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981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4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322" w:hRule="atLeast"/>
        </w:trPr>
        <w:tc>
          <w:tcPr>
            <w:tcW w:w="9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хранение и восстановление военно мемориальных объек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85" w:hRule="atLeast"/>
        </w:trPr>
        <w:tc>
          <w:tcPr>
            <w:tcW w:w="9162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Приложение 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1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депутатов Залучского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1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1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Залучского сельского поселения на</w:t>
            </w:r>
            <w:r>
              <w:rPr>
                <w:color w:val="000000"/>
                <w:sz w:val="16"/>
                <w:szCs w:val="16"/>
              </w:rPr>
              <w:t xml:space="preserve">   2012год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1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 плановый период 2013 и 2014 годов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91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ная структура расходов бюджета Залучского сельского поселения на 2012 год и на плановый период 2013 и 2014 годов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6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</w:t>
            </w:r>
          </w:p>
        </w:tc>
        <w:tc>
          <w:tcPr>
            <w:tcW w:w="5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63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г.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.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6,8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0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5,2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7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5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7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3,2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8,5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2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,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5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3,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,1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5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 01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9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– утвержденные расх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7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2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7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,8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67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67 0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 – коммунальное хозяйство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,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4,6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-коммунального хозяйств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4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й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 – воспитательная работа с молодежью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молодеж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5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5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1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8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8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8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6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5,9</w:t>
            </w:r>
          </w:p>
        </w:tc>
        <w:tc>
          <w:tcPr>
            <w:tcW w:w="86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sz w:val="16"/>
          <w:szCs w:val="16"/>
        </w:rPr>
        <w:t>от  23.12.2011  №   134                                                                                                                    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Об  утверждении  плана   проведения мероприятий   муниципального земельного     контроля на территории     Залучского сельского поселения  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1. Утвердить прилагаемый  план   проведения мероприятий  муниципального земельного контроля на территории Залучского сельского поселения н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квартал 2012 года.</w:t>
      </w:r>
    </w:p>
    <w:p>
      <w:pPr>
        <w:pStyle w:val="Normal"/>
        <w:spacing w:lineRule="atLeast" w:line="100"/>
        <w:ind w:firstLine="520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. </w:t>
      </w:r>
      <w:r>
        <w:rPr>
          <w:bCs/>
          <w:spacing w:val="-1"/>
          <w:sz w:val="16"/>
          <w:szCs w:val="16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 Администрации  сельского поселения  З.В.Федорова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о   постановлением администрации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лучского сельского поселения    от  23.12.2011 № 13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проведения мероприятий муниципального земельного контроля      на территории Залучского сельского поселения н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квартал 2012года</w:t>
      </w:r>
    </w:p>
    <w:tbl>
      <w:tblPr>
        <w:tblW w:w="48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1"/>
        <w:gridCol w:w="3830"/>
        <w:gridCol w:w="2748"/>
        <w:gridCol w:w="2259"/>
        <w:gridCol w:w="3241"/>
        <w:gridCol w:w="1964"/>
      </w:tblGrid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О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ли наименование юридического лица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а)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расположения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</w:t>
            </w:r>
          </w:p>
          <w:p>
            <w:pPr>
              <w:pStyle w:val="Style8"/>
              <w:spacing w:before="280" w:after="11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рк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 проверяющих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аснова Валентина Ивановна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9:7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1кв.м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9:6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3 кв.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Будомицы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1.03.12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9.03.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а 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9:11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6 кв.м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Будомицы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1.03.12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9.03.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 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Иванович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9:10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04 кв.м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41108:5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5 кв.м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ло 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Будомицы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1.03.12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9.03.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цев Валентин Александрович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701:77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7 кв.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Новоселье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1.03.12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9.03.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ец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а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0701:75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5 кв.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Новоселье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1.03.12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9.03.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Виктор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ич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06:9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Черенчицы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3.12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9.03.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онова Галина Александровна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22:24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6 кв.м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:17:101024:40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6 кв.м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д. Шелгуново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3.12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29.03.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8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З.В.</w:t>
            </w:r>
          </w:p>
          <w:p>
            <w:pPr>
              <w:pStyle w:val="Style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ко Т.И.</w:t>
            </w:r>
          </w:p>
          <w:p>
            <w:pPr>
              <w:pStyle w:val="Style8"/>
              <w:spacing w:before="28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кина Г.М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23.12.2011     № 13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  пунктом 22 ч. 1 статьи 14 Федерального закона от   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30 ноября 2011 года № 371-ФЗ «О Федеральном бюджете на 2012 год и на плановый период 2013 и 2014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Утвердить прилагаемую стоимость услуг, предоставляемых согласно гарантированному перечню услуг на погребение в сумм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515,60 (Четыре тысячи пятьсот пятнадцать рублей 60 копеек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2. Данное постановление распространяется на правоотношения,  возникшие с 1 января 2012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Признать утратившим силу с 1 января 2012 года постановление Администрации Залучского сельского поселения от 11.01.2011  № 1 « Об утверждении стоимости услуг, предоставляемых  согласно гарантированному перечню услуг по погребению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4. Опубликовать  постановление в газете «Залучский  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З.В.Федор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b/>
          <w:sz w:val="16"/>
          <w:szCs w:val="16"/>
        </w:rPr>
        <w:t>УТВЕРЖДЕНО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Постановлением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Залуч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от 23.12.2011 № 135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ОИМОСТЬ УСЛУ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едоставляемых согласно гарантированному перечню услу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 погреб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(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тела (останков) умершего на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-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4515-6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29.12.2011      №  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8"/>
      </w:tblGrid>
      <w:tr>
        <w:trPr>
          <w:trHeight w:val="423" w:hRule="atLeast"/>
        </w:trPr>
        <w:tc>
          <w:tcPr>
            <w:tcW w:w="1470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рассмотрении протеста Старорусского межрайонного прокурора от 29.11.2011 № 7-4-2011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Старорусского межрайонного прокурора от 29.11.2011       № 7-4-2011 «На Положение о порядке управления и распоряжения имуществом Залучского сельского поселения, утвержденное решением Совета депутатов Залучского сельского поселения от 01.06.2011 № 47»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Удовлетворить протест Старорусского межрайонного прокурора от 29.11.2011 № 7-4-2011 «На Положение о порядке управления и распоряжения имуществом Залучского сельского поселения, утвержденное решением Совета депутатов Залучского сельского поселения от 01.06.2011 № 47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Внести в Положение о порядке управления и распоряжения имуществом Залучского сельского поселения, утвержденное решением Совета депутатов Залучского сельского поселения от 01.06.2011 № 47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1. В пункте 4 раздел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1 Под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>«права аренды - может обратиться одна из сторон договора аренды недвижимого имущества, безвозмездного пользования - ссудополучатели, доверительного управления - доверительные управляющие;»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2. Под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«ограничения (обременения) права собственности (ипотека, сервитут) - сервитут на основании заявления собственника недвижимого имущества или лица, в пользу которого установлен сервитут, при наличии у последнего соглашения о сервитуте. Ипотека -  на основании совместного заявления залогодателя и залогодержателя либо нотариуса, удостоверившего договор об ипотеке или договор, влекущий за собой возникновение ипотеки в силу закона, после государственной регистрации вещных прав залогодателя на соответствующее недвижимое имущество или права, являющегося предметом ипотеки;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2. Абзац 1 пункта 5.6.2. подраздела 5.6. раздела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«5.6.2. Информационное сообщение о продаже муниципального имущества и об итогах его продажи, содержащее установленные действующим законодательством сведения, размещается на официальном </w:t>
      </w:r>
      <w:hyperlink r:id="rId2">
        <w:r>
          <w:rPr>
            <w:rStyle w:val="InternetLink"/>
            <w:sz w:val="16"/>
            <w:szCs w:val="16"/>
          </w:rPr>
          <w:t>сайте</w:t>
        </w:r>
      </w:hyperlink>
      <w:r>
        <w:rPr>
          <w:sz w:val="16"/>
          <w:szCs w:val="16"/>
        </w:rPr>
        <w:t xml:space="preserve"> Российской Федерации в информационно-телекоммуникационной сети «Интернет» для размещения информации о проведении торгов, а также подлежит опубликованию в официальном печатном издании и размещению на официальном сайте Администрации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3. Пункт 1 раздела </w:t>
      </w:r>
      <w:r>
        <w:rPr>
          <w:sz w:val="16"/>
          <w:szCs w:val="16"/>
          <w:lang w:val="en-US"/>
        </w:rPr>
        <w:t>VI</w:t>
      </w:r>
      <w:r>
        <w:rPr>
          <w:sz w:val="16"/>
          <w:szCs w:val="16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«Страхованию подлежит муниципальное недвижимое имущество, сдаваемое в аренду юридическим лицам, индивидуальным предпринимателям, кроме муниципальных и государственных организаций, а также движимое имущество (автотранспортные средства), переданное в безвозмездное пользование, а также являющееся предметом залога.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сельского поселения                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9.12..2011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before="240" w:after="60"/>
      <w:outlineLvl w:val="6"/>
    </w:pPr>
    <w:rPr>
      <w:rFonts w:ascii="Times New Roman CYR" w:hAnsi="Times New Roman CYR" w:cs="Times New Roman CYR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ConsPlusNormal">
    <w:name w:val="ConsPlusNormal Знак"/>
    <w:basedOn w:val="Style6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6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6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6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6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6"/>
    <w:rPr/>
  </w:style>
  <w:style w:type="character" w:styleId="Bold1">
    <w:name w:val="bold1"/>
    <w:basedOn w:val="Style6"/>
    <w:qFormat/>
    <w:rPr>
      <w:b/>
      <w:bCs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B4C3E4E245AF33144B0705A53AF3BA5D8625351525B518E860026FED60FBECE66E8F0FF64A8CA8o8t7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22:00Z</dcterms:created>
  <dc:creator>kab20</dc:creator>
  <dc:description/>
  <cp:keywords/>
  <dc:language>en-US</dc:language>
  <cp:lastModifiedBy>1111</cp:lastModifiedBy>
  <cp:lastPrinted>2012-01-13T12:04:00Z</cp:lastPrinted>
  <dcterms:modified xsi:type="dcterms:W3CDTF">2012-01-13T09:06:00Z</dcterms:modified>
  <cp:revision>11</cp:revision>
  <dc:subject/>
  <dc:title>            Информационный  вестник</dc:title>
</cp:coreProperties>
</file>