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 от 02.09.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01.09.2011  №  56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</w:tblGrid>
      <w:tr>
        <w:trPr>
          <w:trHeight w:val="140" w:hRule="atLeast"/>
        </w:trPr>
        <w:tc>
          <w:tcPr>
            <w:tcW w:w="118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несении изменения в абзац 1 пункта 4.3. раздела 4 Правил благоустройства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В целях организации благоустройства населенных пунктов Залучского сельского поселения, руководствуясь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 и Уставом Залуч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Абзац 1 пункта 4.3. раздела 4 Правил благоустройства Залучского сельского поселения, утвержденных решением Совета депутатов Залучского сельского поселения от 11.04.2011 № 41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 xml:space="preserve">«своевременно заключить прямые договора со специализированной организацией на транспортирование твердых бытовых отходов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    З.В.Федорова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   01.09.2011  № 57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431" w:hRule="atLeast"/>
        </w:trPr>
        <w:tc>
          <w:tcPr>
            <w:tcW w:w="154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тверждении Порядка рассмотрения протестов, представлений требований об изменении нормативных правовых актов с целью исключения коррупциогенных факторов и иных актов прокурорского реагирования органами местного самоуправления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В целях совершенствования деятельности органов местного самоуправления Залучского сельского поселения по вопросам рассмотрения протестов, представлений, требований об изменении нормативных правовых актов с целью исключения коррупциогенных факторов и иных актов прокурорского реагирования, руководствуясь Уставом Залуч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1. Утвердить прилагаемый Порядок рассмотрения протестов, представлений требований об изменении нормативных правовых актов с целью исключения коррупциогенных факторов и иных актов прокурорского реагирования органами местного самоуправления Залуч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ешение опубликовать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т   01.09.2011  №  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НИЯ ПРОТЕСТОВ, ПРЕДСТАВЛЕНИЙ, ТРЕБОВАНИЙ ОБ ИЗМЕНЕНИИ НОРМАТИВНЫХ ПРАВОВЫХ АКТОВ С ЦЕЛЬЮ ИСКЛЮЧЕННЫХ КОРРУПЦИОГЕННЫХ ФАКТОРОВ И ИНЫХ АКТОВ ПРОКУРОРСКОГО РЕАГИРОВАНИЯ ОРГАНАМИ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отесты, представления и иные акты прокурорского реагирования, поступившие в органы местного самоуправления Залучского сельского поселения (далее - акты прокурорского реагирования), рассматриваются коллегиально Советом депутатов Залучского сельского поселения или лично Главой Администрации Залучского сельского поселения (лицом, исполняющим его обязанност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оект ответа на акт прокурорского реагирования подготавливается сотрудниками Администрации Залучского сельского поселения по поручению Главы Администрации Залучского сельского поселения (лица, исполняющего его обязанности), согласовывается с главным специалистом – юрисконсультом Администрации поселения и передается Главе не позднее, чем за 3 дня до дня истечения срока рассмотрения, указанного в акте прокурорского реагирова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Рассмотрение акта прокурорского реагирования и проекта ответа проводится на заседании Совета депутатов Залучского сельского поселения или под руководством Главы администрации Залучского сельского поселения, которому адресован акт прокурорского реагирования, с участием разработчика проекта ответа, главного специалиста - юрисконсульта Администрации сельского поселения и уполномоченных представителей органов прокура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 сельского поселения, либо уполномоченное им лицо уведомляет представителей прокуратуры о месте и времени рассмотрения акта прокурорского реагирования не позднее, чем за 3 дня до его рассмотр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В случае удовлетворения акта прокурорского реагирования Главой администрации сельского поселения принимаются соответствующие меры, предусмотренные действующим законодательством Российской Федерации, о результатах которых дополнительно информируют органы прокура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К ответу о результатах рассмотрения протеста, требования об изменении нормативных правовых актов с целью исключения коррупциогенных факторов в обязательном порядке прилагается копия правового акта Главы администрации Залучского сельского поселения либо решение Совета депутатов Залуч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В случае удовлетворения представления об устранении нарушений законодательства и привлечении должностных лиц, либо иных сотрудников органа местного самоуправления к дисциплинарной ответственности к ответу прилагается копия соответствующего распоряжения.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СПОРЯЖ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01.09.2011 №  109-р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 государственной регистрации актов гражданского состоя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соответствии с областным законом от 12.09.2006 №717 -ОЗ «О наделении органов местного самоуправления городских и сельских поселений Новгородской области полномочиями  на государственную регистрацию актов гражданского состояния о смерти» и  от 13.10.2006 № 732-ОЗ «О наделении органов местного самоуправления городских и сельских поселений Новгородской области  отдельными государственными полномочиями на государственную регистрацию актов гражданского состояния о рождении и заключении брак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Уполномочить Федорову Зою Васильевну,  Главу администрации Залучского сельского поселения, на подписание документов о государственной регистрации смерти, на подписание документов о государственной регистрации  рождения и заключения брака. В отсутствие Федоровой Зои Васильевны уполномочить на подписание указанных документов   Пятину Елену Николаевну, заместителя Главы администрации Залуч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Решение всех  вопросов, связанных с исполнением вышеуказанных государственных полномочий, в том числе по надлежащему хранению печатей с воспроизведением Государственного герба Российской Федерации и своим наименованием, гербовых свидетельств государственного образца, записей актов гражданского состояния о смерти, о рождении и заключении брака, документации, связанной с государственной регистрацией актов гражданского состояния о смерти, о рождении и заключении брака, в течение установленных сроков, возложить на  Пятину Елену Николаевну, заместителя Главы администрации Залучского сельского поселения, а в отсутствие вышеуказанного должностного лица — на Федорову Зою Васильевну, Главу администрации Залуч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Настоящее распоряжение вступает в силу с момента опубликования и распространяется на правоотношения, возникшее с 01 сентября  2011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. Считать утратившим силу распоряжение Администрации Залучского сельского поселения  от 21.01.2011 № 7-рг «О государственной  регистрации актов  гражданского  состоя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.Опубликовать распоряжение в газете « Залучский вестник».</w:t>
      </w:r>
    </w:p>
    <w:p>
      <w:pPr>
        <w:pStyle w:val="Normal"/>
        <w:rPr/>
      </w:pPr>
      <w:r>
        <w:rPr>
          <w:b/>
          <w:sz w:val="16"/>
          <w:szCs w:val="16"/>
        </w:rPr>
        <w:t>Глава администрации  сельского поселения              З.В.Федорова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1.09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3:00Z</dcterms:created>
  <dc:creator>kab20</dc:creator>
  <dc:description/>
  <cp:keywords/>
  <dc:language>en-US</dc:language>
  <cp:lastModifiedBy>user</cp:lastModifiedBy>
  <cp:lastPrinted>2011-08-25T09:30:00Z</cp:lastPrinted>
  <dcterms:modified xsi:type="dcterms:W3CDTF">2011-11-01T08:50:00Z</dcterms:modified>
  <cp:revision>14</cp:revision>
  <dc:subject/>
  <dc:title>            Информационный  вестник</dc:title>
</cp:coreProperties>
</file>