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960"/>
      </w:tblGrid>
      <w:tr>
        <w:trPr>
          <w:trHeight w:val="250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50"/>
                <w:szCs w:val="50"/>
              </w:rPr>
            </w:pPr>
            <w:r>
              <w:rPr>
                <w:b/>
                <w:color w:val="0000FF"/>
                <w:sz w:val="50"/>
                <w:szCs w:val="50"/>
              </w:rPr>
              <w:t>Муниципальная газет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92"/>
                <w:szCs w:val="92"/>
              </w:rPr>
            </w:pPr>
            <w:r>
              <w:rPr>
                <w:b/>
                <w:color w:val="0000FF"/>
                <w:sz w:val="92"/>
                <w:szCs w:val="92"/>
              </w:rPr>
              <w:t>«Залучский вестник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69"/>
                <w:szCs w:val="69"/>
              </w:rPr>
            </w:pPr>
            <w:r>
              <w:rPr>
                <w:b/>
                <w:color w:val="0000FF"/>
                <w:sz w:val="69"/>
                <w:szCs w:val="69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5"/>
                <w:szCs w:val="35"/>
              </w:rPr>
              <w:t xml:space="preserve">№ </w:t>
            </w:r>
            <w:r>
              <w:rPr>
                <w:b/>
                <w:sz w:val="35"/>
                <w:szCs w:val="35"/>
              </w:rPr>
              <w:t>2 от 01.04.2011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чредитель газеты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вет депутатов Залучского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льского поселения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остановление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от 29.03.2011 № 29        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с. Залучье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Об утверждении Муниципальной целевой программы профилактики терроризма и экстремизма в Залучском сельском поселении на 2011-2013 годы</w:t>
      </w:r>
    </w:p>
    <w:p>
      <w:pPr>
        <w:pStyle w:val="Normal"/>
        <w:rPr>
          <w:rFonts w:cs="Courier New"/>
          <w:b/>
          <w:b/>
          <w:bCs/>
          <w:sz w:val="19"/>
          <w:szCs w:val="19"/>
        </w:rPr>
      </w:pPr>
      <w:r>
        <w:rPr>
          <w:rFonts w:cs="Courier New"/>
          <w:b/>
          <w:bCs/>
          <w:sz w:val="19"/>
          <w:szCs w:val="19"/>
        </w:rPr>
      </w:r>
    </w:p>
    <w:p>
      <w:pPr>
        <w:pStyle w:val="Normal"/>
        <w:ind w:firstLine="540"/>
        <w:jc w:val="both"/>
        <w:rPr>
          <w:rFonts w:cs="Courier New"/>
          <w:sz w:val="19"/>
          <w:szCs w:val="19"/>
        </w:rPr>
      </w:pPr>
      <w:r>
        <w:rPr>
          <w:rFonts w:cs="Courier New"/>
          <w:sz w:val="19"/>
          <w:szCs w:val="19"/>
        </w:rPr>
        <w:t xml:space="preserve">В целях реализации пункта 7.1 части 1 статьи 14 Федерального закона от 6 октября 2003 года № 131-ФЗ «Об организации местного самоуправления в Российской Федерации» </w:t>
      </w:r>
    </w:p>
    <w:p>
      <w:pPr>
        <w:pStyle w:val="ConsPlusNormal1"/>
        <w:widowControl/>
        <w:ind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ОСТАНОВЛЯЮ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ConsPlusNormal1"/>
        <w:tabs>
          <w:tab w:val="clear" w:pos="708"/>
          <w:tab w:val="left" w:pos="1080" w:leader="none"/>
        </w:tabs>
        <w:ind w:left="540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1.Утвердить прилагаемую Муниципальную целевую программу профилактики терроризма и экстремизма в Залучском сельском поселении на 2011-2013 годы.</w:t>
      </w:r>
    </w:p>
    <w:p>
      <w:pPr>
        <w:pStyle w:val="ConsPlusNormal1"/>
        <w:ind w:firstLine="540"/>
        <w:jc w:val="both"/>
        <w:rPr/>
      </w:pPr>
      <w:r>
        <w:rPr>
          <w:sz w:val="19"/>
          <w:szCs w:val="19"/>
        </w:rPr>
        <w:t>2</w:t>
      </w:r>
      <w:r>
        <w:rPr>
          <w:rFonts w:cs="Times New Roman" w:ascii="Times New Roman" w:hAnsi="Times New Roman"/>
          <w:sz w:val="19"/>
          <w:szCs w:val="19"/>
        </w:rPr>
        <w:t>.. Опубликовать настоящее постановление в газете «Залучский вестник».</w:t>
      </w:r>
    </w:p>
    <w:p>
      <w:pPr>
        <w:pStyle w:val="Normal"/>
        <w:rPr/>
      </w:pPr>
      <w:r>
        <w:rPr>
          <w:rFonts w:cs="Arial"/>
          <w:b/>
          <w:sz w:val="19"/>
          <w:szCs w:val="19"/>
        </w:rPr>
        <w:t>Глава сельского поселения        З.В.Федорова</w:t>
      </w:r>
    </w:p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                                                                                    </w:t>
      </w:r>
      <w:r>
        <w:rPr>
          <w:sz w:val="15"/>
          <w:szCs w:val="15"/>
        </w:rPr>
        <w:t>УТВЕРЖДЕНА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</w:t>
      </w:r>
      <w:r>
        <w:rPr>
          <w:sz w:val="19"/>
          <w:szCs w:val="19"/>
        </w:rPr>
        <w:t xml:space="preserve">постановлением Администрации 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Залучского сельского поселения 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</w:t>
      </w:r>
      <w:r>
        <w:rPr>
          <w:sz w:val="19"/>
          <w:szCs w:val="19"/>
        </w:rPr>
        <w:t xml:space="preserve">от 29.03.2011 № 29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ПРОФИЛАКТИКИ ТЕРРОРИЗМА И ЭКСТРЕМИЗМА В ЗАЛУЧСКОМ СЕЛЬСКОМ ПОСЕЛЕНИЯ  НА 2011-2013 ГОДЫ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Паспорт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tbl>
      <w:tblPr>
        <w:tblW w:w="15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3392"/>
      </w:tblGrid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программы</w:t>
            </w:r>
          </w:p>
        </w:tc>
        <w:tc>
          <w:tcPr>
            <w:tcW w:w="1339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ниципальная целевая программа профилактики терроризма и экстремизма в Залучском сельском поселении на 2011-2013 год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авовая основа Программы</w:t>
            </w:r>
          </w:p>
        </w:tc>
        <w:tc>
          <w:tcPr>
            <w:tcW w:w="1339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едеральный закон от 25 июля 2002 года № 114-ФЗ «О противодействии экстремистской деятельности»</w:t>
            </w:r>
          </w:p>
          <w:p>
            <w:pPr>
              <w:pStyle w:val="ConsPlusNormal1"/>
              <w:suppressAutoHyphens w:val="false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  <w:t>Федеральный закон от 6 марта 2006 года № 35-ФЗ «О противодействии терроризму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казчик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</w:tc>
        <w:tc>
          <w:tcPr>
            <w:tcW w:w="1339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зработчик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</w:tc>
        <w:tc>
          <w:tcPr>
            <w:tcW w:w="1339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сполнители мероприятий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</w:tc>
        <w:tc>
          <w:tcPr>
            <w:tcW w:w="1339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Администрация Залучского сельского поселения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сновные цели Программы</w:t>
            </w:r>
          </w:p>
        </w:tc>
        <w:tc>
          <w:tcPr>
            <w:tcW w:w="1339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силение мер по защите населения Залучского сельского поселения, первоочередной террористической защиты, организаций независимо от организационно-правовых форм и форм собственности, расположенных на территории Залучского сельского поселения, от террористической угрозы </w:t>
            </w:r>
          </w:p>
          <w:p>
            <w:pPr>
              <w:pStyle w:val="ConsPlusNormal1"/>
              <w:suppressAutoHyphens w:val="false"/>
              <w:ind w:hanging="0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  <w:t>своевременное предупреждение, выявление и пресечение террористической и экстремистской деятельно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овершенствование системы профилактических мер антитеррористической и антиэкстремистской направленности</w:t>
            </w:r>
          </w:p>
          <w:p>
            <w:pPr>
              <w:pStyle w:val="ConsPlusNormal1"/>
              <w:suppressAutoHyphens w:val="false"/>
              <w:ind w:firstLine="20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  <w:p>
            <w:pPr>
              <w:pStyle w:val="ConsPlusNormal1"/>
              <w:ind w:firstLine="20"/>
              <w:jc w:val="both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  <w:t>повышение уровня межведомственного взаимодействия по профилактике терроризма и экстремизма</w:t>
            </w:r>
          </w:p>
          <w:p>
            <w:pPr>
              <w:pStyle w:val="ConsPlusNormal1"/>
              <w:ind w:firstLine="20"/>
              <w:jc w:val="both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  <w:p>
            <w:pPr>
              <w:pStyle w:val="ConsPlusNormal1"/>
              <w:ind w:firstLine="20"/>
              <w:jc w:val="both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  <w:t xml:space="preserve">проведение профилактических мероприятий и мероприятий по информационно-пропагандистскому обеспечению, направленные на предупреждение террористической и экстремистской деятельности 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оки реализаци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</w:tc>
        <w:tc>
          <w:tcPr>
            <w:tcW w:w="1339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1-2013 годы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еречень программных мероприят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</w:tc>
        <w:tc>
          <w:tcPr>
            <w:tcW w:w="1339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еречень программных мероприятий приведен в приложении к настоящей Программе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инансирование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</w:tc>
        <w:tc>
          <w:tcPr>
            <w:tcW w:w="1339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юджет Залучского сельского посел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ей объем финансирования - 3 тыс. рублей, из них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1 год - 1 тыс. рублей;</w:t>
            </w:r>
          </w:p>
          <w:p>
            <w:pPr>
              <w:pStyle w:val="ConsPlusNormal1"/>
              <w:suppressAutoHyphens w:val="false"/>
              <w:ind w:firstLine="22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  <w:t>2012 год - 1 тыс. рублей;</w:t>
            </w:r>
          </w:p>
          <w:p>
            <w:pPr>
              <w:pStyle w:val="ConsPlusNormal1"/>
              <w:ind w:firstLine="22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  <w:t>2013 год - 1 тыс. рублей</w:t>
            </w:r>
          </w:p>
          <w:p>
            <w:pPr>
              <w:pStyle w:val="ConsPlusNormal1"/>
              <w:ind w:firstLine="22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жидаемые результаты реализации Программы</w:t>
            </w:r>
          </w:p>
        </w:tc>
        <w:tc>
          <w:tcPr>
            <w:tcW w:w="1339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крепление взаимодействия органов местного самоуправления Залучского сельского поселения территориальных органов в сфере противодействия терроризму и экстремизму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ормирование нетерпимости к проявлению терроризма и экстремизма, а также толерантного сознания, позитивных установок к представителям иных этнических и конфессиональных сообщест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овышение степени информирования населения Залучского сельского поселения о мерах, принимаемых Администрацией Залучского сельского поселения в сфере противодействия терроризму и экстремизму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сновные показатели эффективност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9"/>
                <w:szCs w:val="19"/>
                <w:lang w:bidi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bidi="ru-RU"/>
              </w:rPr>
            </w:r>
          </w:p>
        </w:tc>
        <w:tc>
          <w:tcPr>
            <w:tcW w:w="1339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личество проинформированного населения Залучского сельского поселения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истема организации контроля за исполнением Программы</w:t>
            </w:r>
          </w:p>
        </w:tc>
        <w:tc>
          <w:tcPr>
            <w:tcW w:w="1339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Администрация Залучского сельского поселения предоставляет сводную информацию о ходе выполнения мероприятий Программы в Совет депутатов Залучского сельского поселения ежегодно к 1 марта года, следующего за отчетным 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1. Характеристика проблемы и обоснованность решения ее программными методам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Необходимость подготовки настоящей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В условиях, когда наметилась тенденция к стабилизации обстановки на территории Чеченской Республики, где террористы практически лишены возможности осуществлять подрывные действия силами крупных вооруженных формирований, обстановка в целом на Северном Кавказе остается напряженной 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оступающая в правоохранительные органы информация об активизации деятельности членов бандформирований по планированию террористических акций в различных городах страны, террористические акты в Москве и Владикавказе говорят о том, что терроризм все больше приобретает характер реальной угрозы для безопасности жителей городов Ро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Наиболее остро встает проблема обеспечения антитеррористической защищенности объектов социальной сферы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, надежного ограждения, турникетов для прохода и физической охраны, детекторов металла. Имеет место недостаток знаний и отсутствие навыков обучающихся, посетителей и работников правилам поведения в чрезвычайных ситуациях, вызванных проявлением терроризма и экстремизм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Терроризм - явление социальное и борьба с ним возможна лишь при комплексном подходе путем применения программно-целевого метода. Выполнение задач настоящей Программы обеспечит повышение уровня антитеррористической защищенности критически важных объектов, объектов жизнеобеспечения, а также объектов с массовым пребыванием люд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2. Цели и задачи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Основными целями настоящей Программы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усиление мер по защите населения Залучского сельского поселения, объектов первоочередной защиты и организаций, расположенных на территории Залучского сельского поселения, от террористической угроз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своевременное предупреждение, выявление и пресечение террористической и экстремистской деятель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совершенствование системы профилактических мер антитеррористической и антиэкстремистской направлен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 соответствии с обозначенными целями задачами настоящей Программы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овышение уровня межведомственного взаимодействия по профилактике терроризма и экстремизм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усиление антитеррористической защищенности критически важных объектов и мест массового пребывания людей, объектов жизнеобеспечения, которые могут быть избраны террористами в качестве потенциальных целей преступных посягатель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Реализация настоящей Программы будет осуществляться в течение 2011 - 2013 г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3. Перечень программных мероприят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еречень программных мероприятий приведен в приложении к настоящей Програм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4. Ресурсное обеспечение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Финансирование настоящей Программы предполагается осуществлять из средств бюджета Залучского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отребность финансовых средств для реализации программных мероприятий приведена в нижеследующей таблице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                                             </w:t>
      </w:r>
    </w:p>
    <w:tbl>
      <w:tblPr>
        <w:tblW w:w="1048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02"/>
        <w:gridCol w:w="1134"/>
        <w:gridCol w:w="1134"/>
        <w:gridCol w:w="808"/>
      </w:tblGrid>
      <w:tr>
        <w:trPr>
          <w:trHeight w:val="330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сточник финансир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2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3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сего</w:t>
            </w:r>
          </w:p>
        </w:tc>
      </w:tr>
      <w:tr>
        <w:trPr>
          <w:trHeight w:val="225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eastAsia="Arial" w:cs="Times New Roman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тыс. руб.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Залучского сельского посел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С учетом возможностей бюджета Залучского сельского поселения средства, направляемые на реализацию настоящей Программы, будут уточняться при разработке бюджета Залучского сельского поселения на очередной финансовый год и планов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5. Организация управления реализацией Программы и контроль за ходом ее выполн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Контроль за исполнением программных мероприятий осуществляется Администрацией Залучского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дминистрация Залучского сельского поселения предоставляет сводную информацию о ходе выполнения мероприятий Программы в Совет депутатов Залучского сельского поселения ежегодно к 1 марта года, следующего за отчетным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6. Ожидаемые результаты реализации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ыполнение мероприятий настоящей Программы позволит обеспечить: укрепление взаимодействия органов местного самоуправления Залучского сельского поселения и органов государственной власти Новгородской области в сфере противодействия терроризму и экстремизму; повышение степени информированности населения о мерах, принимаемых органами местного самоуправления Залучского сельского поселения в сфере противодействия терроризму и экстремизму; формирование нетерпимости к проявлениям терроризма и экстремизма, а также толерантного сознания, позитивных установок к представителям иных этнических и конфессиональных сообществ.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Глава  администрации сельского поселения         З.В.Федорова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П О С Т А Н О В Л Е Н И Е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от  29.03.2011    № 30                                                                                                     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с. Залучье</w:t>
      </w:r>
    </w:p>
    <w:p>
      <w:pPr>
        <w:pStyle w:val="Normal"/>
        <w:rPr/>
      </w:pPr>
      <w:r>
        <w:rPr>
          <w:b/>
          <w:sz w:val="17"/>
          <w:szCs w:val="17"/>
        </w:rPr>
        <w:t>О внесении  изменений в  постановление Администрации Залучского сельского поселения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     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ab/>
      </w:r>
      <w:r>
        <w:rPr>
          <w:sz w:val="17"/>
          <w:szCs w:val="17"/>
        </w:rPr>
        <w:t xml:space="preserve">  В целях приведения в соответствие действующему законодательству, внести изменение в постановление  Администрации Залучского сельского поселения от 12.02.2010 № 6 « Об образовании  межведомственной  комиссии для оценки жилых помещений муниципального жилищного фонда»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>ПОСТАНОВЛЯЮ: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ab/>
      </w:r>
      <w:r>
        <w:rPr>
          <w:sz w:val="17"/>
          <w:szCs w:val="17"/>
        </w:rPr>
        <w:t xml:space="preserve">1. Внести изменение в состав комиссии , изложив её в новой редакции.  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ab/>
        <w:t>2. Опубликовать постановление в газете « Залучский вестник».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Глава  администрации сельского поселения         З.В.Федорова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Утверждён 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>постановлением Администрации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>Залучского  сельского поселения</w:t>
      </w:r>
    </w:p>
    <w:p>
      <w:pPr>
        <w:pStyle w:val="Normal"/>
        <w:jc w:val="right"/>
        <w:rPr/>
      </w:pPr>
      <w:r>
        <w:rPr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   </w:t>
      </w:r>
      <w:r>
        <w:rPr>
          <w:sz w:val="17"/>
          <w:szCs w:val="17"/>
        </w:rPr>
        <w:t>от 29.03.2011. № 30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СОСТАВ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Межведомственной комиссии для оценки жилых помещений муниципального жилищного фонда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Федорова  Зоя Васильевна             Глава администрации Залучского сельского поселения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Серко Татьяна Ивановна,                 ведущий специалист Администрации  Залучского сельского поселения, председатель 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Члены комиссии:</w:t>
      </w:r>
    </w:p>
    <w:p>
      <w:pPr>
        <w:pStyle w:val="Normal"/>
        <w:jc w:val="both"/>
        <w:rPr/>
      </w:pPr>
      <w:r>
        <w:rPr>
          <w:sz w:val="17"/>
          <w:szCs w:val="17"/>
        </w:rPr>
        <w:t>Берман Михаил Александрович , -  начальник территориального  отдела Управления  Росптребнадзора по Новгородской области в Старорусском   районе (по согласованию)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Иванова Юлия Петровна , -             директор ООО  МП ЖКХ «Старорусжилкомсервис» (по согласованию)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Меркушев Игорь Анатольевич, -    заместитель Главного государственного инспектора Старорусского района по пожарному надзору    ( по согласованию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 О С Т А Н О В Л Е Н И Е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от 29.03.2011 № 31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.Залучье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О внесении изменений в постановление Администрации Залучского сельского поселения от 16.12.2010 № 9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ab/>
        <w:t>В целях приведения в соответствие с действующим законодательством Российской Федерации правовых актов Администрации Залучского сельского поселения, внести изменение в постановление Администрации Залучского сельского поселения от 16.12.2010 №9 « Об утверждении перечня дорог»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ПОСТАНОВЛЯЮ: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</w:t>
      </w:r>
      <w:r>
        <w:rPr>
          <w:sz w:val="19"/>
          <w:szCs w:val="19"/>
        </w:rPr>
        <w:t>1. В пункте 3 постановления: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</w:t>
      </w:r>
      <w:r>
        <w:rPr>
          <w:sz w:val="19"/>
          <w:szCs w:val="19"/>
        </w:rPr>
        <w:t>слова «в газете «Старая Русса», заменить словами « в муниципальной газете «Залучский вестник».</w:t>
      </w:r>
    </w:p>
    <w:p>
      <w:pPr>
        <w:pStyle w:val="Style11"/>
        <w:spacing w:before="0" w:after="119"/>
        <w:rPr>
          <w:sz w:val="19"/>
          <w:szCs w:val="19"/>
        </w:rPr>
      </w:pPr>
      <w:r>
        <w:rPr>
          <w:sz w:val="19"/>
          <w:szCs w:val="19"/>
        </w:rPr>
        <w:t xml:space="preserve">         </w:t>
      </w:r>
      <w:r>
        <w:rPr>
          <w:sz w:val="19"/>
          <w:szCs w:val="19"/>
        </w:rPr>
        <w:t>2. Постановление опубликовать в муниципальной газете «Залучский вестник».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Глава Залучского сельского  поселения             З.В.Федорова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АДМИНИСТРАЦИЯ ЗАЛУЧСКОГО   СЕЛЬСКОГО ПОСЕЛЕНИЯ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П О С Т А Н О В Л Е Н И Е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от 01.04.2011  № 33                          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.Залучье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О  назначении  публичных слушаний  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 </w:t>
      </w:r>
      <w:r>
        <w:rPr>
          <w:sz w:val="19"/>
          <w:szCs w:val="19"/>
        </w:rPr>
        <w:t>В соответствии с Порядком организации и проведения публичных слушаний на территории Залучского  сельского поселения, утвержденным решением Совета депутатов Залучского сельского   поселения  от 14.03.2011 № 36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>1. Провести 8 апреля 2011 года в 14 часов в здании Администрации Залучского сельского поселения публичные слушания по проекту решения Совета депутатов Залучского сельского поселения «Об исполнении бюджета Коровитчинского сельского поселения за 2010 год»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>2. Председательствующим на публичных слушаниях назначить главного специалиста Администрации сельского поселения  Фролову И.В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3. Контроль за выполнением данного постановления оставляю за собой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>4. Опубликовать постановление в газете «Залучский вестник»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Глава сельского поселения                З.В.Федорова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АДМИНИСТРАЦИЯ ЗАЛУЧСКОГО   СЕЛЬСКОГО ПОСЕЛЕНИЯ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П О С Т А Н О В Л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от 01.04.2011  № 34                                                                                    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.Залучье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О  назначении  публичных слушаний  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 </w:t>
      </w:r>
      <w:r>
        <w:rPr>
          <w:sz w:val="19"/>
          <w:szCs w:val="19"/>
        </w:rPr>
        <w:t>В соответствии с Порядком организации и проведения публичных слушаний на территории Залучского  сельского поселения, утвержденным решением Совета депутатов Залучского сельского   поселения  от 14.03.2011 № 36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>1. Провести 8 апреля 2011 года в 15 часов в здании Администрации Залучского сельского поселения публичные слушания по проекту решения Совета депутатов Залучского сельского поселения «Об исполнении бюджета Залучского сельского поселения за 2010 год»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>2. Председательствующим на публичных слушаниях назначить главного специалиста Администрации сельского поселения  Семенову Е.Н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3. Контроль за выполнением данного постановления оставляю за собой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>4. Опубликовать постановление в газете «Залучский вестник»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Глава сельского поселения                  З.В.Федорова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АДМИНИСТРАЦИЯ ЗАЛУЧСКОГО   СЕЛЬСКОГО ПОСЕЛЕНИЯ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 О С Т А Н О В Л Е Н И Е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от 01.04.2011  № 35                                                                                    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.Залучье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О  назначении  публичных слушаний  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 </w:t>
      </w:r>
      <w:r>
        <w:rPr>
          <w:sz w:val="19"/>
          <w:szCs w:val="19"/>
        </w:rPr>
        <w:t>В соответствии с Порядком организации и проведения публичных слушаний на территории Залучского  сельского поселения, утвержденным решением Совета депутатов Залучского сельского   поселения  от 14.03.2011 № 36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>1. Провести 8 апреля 2011 года в 16 часов в здании Администрации Залучского сельского поселения публичные слушания по проекту решения Совета депутатов Залучского сельского поселения «Об исполнении бюджета Пинаевогорского сельского поселения за 2010 год»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>2. Председательствующим на публичных слушаниях назначить служащего Администрации сельского поселения  Александрову Н.Н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3. Контроль за выполнением данного постановления оставляю за собой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>4. Опубликовать постановление в газете «Залучский вестник»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Глава сельского поселения              З.В.Федорова</w:t>
      </w:r>
    </w:p>
    <w:p>
      <w:pPr>
        <w:pStyle w:val="ConsPlusNormal1"/>
        <w:ind w:firstLine="54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</w:t>
      </w:r>
    </w:p>
    <w:p>
      <w:pPr>
        <w:pStyle w:val="ConsPlusNormal1"/>
        <w:ind w:firstLine="54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1"/>
        <w:ind w:firstLine="54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ВЕТ  ДЕПУТАТ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ЛУЧСКОГО  СЕЛЬСКОГО  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left="0" w:hanging="0"/>
        <w:jc w:val="center"/>
        <w:rPr>
          <w:spacing w:val="146"/>
          <w:sz w:val="16"/>
          <w:szCs w:val="16"/>
        </w:rPr>
      </w:pPr>
      <w:r>
        <w:rPr>
          <w:spacing w:val="146"/>
          <w:sz w:val="16"/>
          <w:szCs w:val="16"/>
        </w:rPr>
        <w:t>РЕШЕНИЕ</w:t>
      </w:r>
    </w:p>
    <w:p>
      <w:pPr>
        <w:pStyle w:val="Normal"/>
        <w:rPr>
          <w:spacing w:val="146"/>
          <w:sz w:val="20"/>
          <w:szCs w:val="20"/>
        </w:rPr>
      </w:pPr>
      <w:r>
        <w:rPr>
          <w:spacing w:val="146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№   </w:t>
      </w:r>
    </w:p>
    <w:p>
      <w:pPr>
        <w:pStyle w:val="Normal"/>
        <w:rPr>
          <w:rStyle w:val="StrongEmphasis"/>
          <w:color w:val="4D4D4D"/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TextBody"/>
        <w:rPr>
          <w:rStyle w:val="StrongEmphasis"/>
          <w:color w:val="4D4D4D"/>
          <w:sz w:val="20"/>
          <w:szCs w:val="20"/>
        </w:rPr>
      </w:pPr>
      <w:r>
        <w:rPr/>
      </w:r>
    </w:p>
    <w:p>
      <w:pPr>
        <w:pStyle w:val="ConsPlusTitle"/>
        <w:widowControl/>
        <w:rPr/>
      </w:pPr>
      <w:r>
        <w:rPr>
          <w:rStyle w:val="StrongEmphasis"/>
          <w:b w:val="false"/>
          <w:color w:val="4D4D4D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4D4D4D"/>
        </w:rPr>
        <w:t>Об утверждении отчёта об исполнении бюджета Залучского сельского поселения за 2010 год</w:t>
      </w:r>
    </w:p>
    <w:p>
      <w:pPr>
        <w:pStyle w:val="ConsPlusTitle"/>
        <w:widowControl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4D4D4D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овет депутатов Залучского сельского поселения                    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.Утвердить прилагаемый отчёт об исполнении бюджета Залучского сельского поселения за 2010 год по доходам в сумме 4137331 рублей 70 копеек, по расходам в сумме 4 332 796  рублей 91 копеек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решение в газете «Залучский вестник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Залучского сельского поселения     З.В.Федоро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550" w:right="822" w:gutter="0" w:header="0" w:top="312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280" w:hanging="0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Приложение 1 </w:t>
      </w:r>
    </w:p>
    <w:p>
      <w:pPr>
        <w:pStyle w:val="Normal"/>
        <w:ind w:left="5280" w:hanging="0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решению Совета  депутатов Залучского сельского поселения  «Об утверждении отчета об исполнении  бюджета Залучского сельского поселения  за 2010 год»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Д О Х О Д Ы</w:t>
      </w:r>
    </w:p>
    <w:p>
      <w:pPr>
        <w:pStyle w:val="Normal"/>
        <w:jc w:val="center"/>
        <w:rPr/>
      </w:pPr>
      <w:r>
        <w:rPr/>
        <w:t>бюджета Залучского сельского поселения по кодам классификации доходов бюджетов Российской Федерации за 2010 год</w:t>
      </w:r>
    </w:p>
    <w:tbl>
      <w:tblPr>
        <w:tblW w:w="10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59"/>
        <w:gridCol w:w="6801"/>
        <w:gridCol w:w="118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адми-нист-рато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ассификаци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полнено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в рублях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66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итет по управлению муниципальным имуществом Администрации Старорусского муниципальн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3187,8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 05010 10 0000 12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159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 06014 10 0000 43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 земельных  участков государственная собственность на которые  не разграничена и которые расположены в границах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8,8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82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7295,9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 02021 01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572,2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 02022 0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 01030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9"/>
                <w:szCs w:val="19"/>
              </w:rPr>
              <w:t>Налог  на  имущество  физических   лиц,  взимаемый  по  ставкам,  применяемым  к объектам  налогообложения, расположенным в границах поселений</w:t>
            </w:r>
            <w:r>
              <w:rPr>
                <w:b/>
                <w:sz w:val="19"/>
                <w:szCs w:val="19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695,0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 06013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88,8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 06023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rPr/>
            </w:pPr>
            <w:r>
              <w:rPr>
                <w:sz w:val="19"/>
                <w:szCs w:val="19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7,2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4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униципальное учреждении Администрация Залучского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806847,9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 04020 01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11 05035 00 0000 12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у в аренду имущества, находящегося в оперативном управлении органов управления поселений и сданных ими учреждений (за исключением имущества муниципальных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6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 03050 10 0000 13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02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1001 10 0000 1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790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1003 10 0000 1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02 03003 10 0000 151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3015 10 0000 1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5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02 03024 10 0000 151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60,92</w:t>
            </w:r>
          </w:p>
        </w:tc>
      </w:tr>
    </w:tbl>
    <w:p>
      <w:pPr>
        <w:sectPr>
          <w:type w:val="nextPage"/>
          <w:pgSz w:w="11906" w:h="16838"/>
          <w:pgMar w:left="851" w:right="312" w:gutter="0" w:header="0" w:top="550" w:footer="0" w:bottom="82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7740"/>
        <w:gridCol w:w="3460"/>
        <w:gridCol w:w="1400"/>
      </w:tblGrid>
      <w:tr>
        <w:trPr>
          <w:trHeight w:val="1083" w:hRule="atLeast"/>
        </w:trPr>
        <w:tc>
          <w:tcPr>
            <w:tcW w:w="102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Залучского сельского поселения "Об утверждении отчета об исполнении бюджета Залучского сельского поселения за 2010 год"</w:t>
            </w:r>
          </w:p>
        </w:tc>
      </w:tr>
      <w:tr>
        <w:trPr>
          <w:trHeight w:val="470" w:hRule="atLeast"/>
        </w:trPr>
        <w:tc>
          <w:tcPr>
            <w:tcW w:w="151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Залуч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за 2010 год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бюджетной классификации Российской Федерации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(в рублях)</w:t>
            </w:r>
          </w:p>
        </w:tc>
      </w:tr>
      <w:tr>
        <w:trPr>
          <w:trHeight w:val="80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459,8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4,79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72,29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70,04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95,04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1030 05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695,04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96,0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88,87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7,21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9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5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9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1 05035 10 0000 120 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у в аренду имущества, находящегося в оперативном управлении органов управления поселений и сданных ими учреждений (за исключением имущества муниципальных автономных учреждений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2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3050 10 0000 13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2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87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15 10 0000 43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 земельных  участков, государственная собственность на которые не разграничена и   которые расположены в границах посел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87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8 391,92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5 4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3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1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5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0,92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ИТОГ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7 331,7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37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2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8"/>
        <w:gridCol w:w="280"/>
        <w:gridCol w:w="1366"/>
      </w:tblGrid>
      <w:tr>
        <w:trPr>
          <w:trHeight w:val="259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риложение 3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95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bookmarkStart w:id="0" w:name="RANGE!A1%3AG175"/>
            <w:bookmarkEnd w:id="0"/>
            <w:r>
              <w:rPr>
                <w:b/>
                <w:bCs/>
                <w:color w:val="000000"/>
                <w:sz w:val="19"/>
                <w:szCs w:val="19"/>
              </w:rPr>
              <w:t>к решению Совета депутатов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Залучского сельского поселения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"Об утверждении отчета об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исполнении бюджета Залучского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80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сельского поселения за 2010 год"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80" w:hRule="atLeast"/>
        </w:trPr>
        <w:tc>
          <w:tcPr>
            <w:tcW w:w="11308" w:type="dxa"/>
            <w:tcBorders/>
          </w:tcPr>
          <w:tbl>
            <w:tblPr>
              <w:tblW w:w="10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5"/>
            </w:tblGrid>
            <w:tr>
              <w:trPr>
                <w:trHeight w:val="640" w:hRule="atLeast"/>
              </w:trPr>
              <w:tc>
                <w:tcPr>
                  <w:tcW w:w="10095" w:type="dxa"/>
                  <w:tcBorders/>
                  <w:vAlign w:val="bottom"/>
                </w:tcPr>
                <w:p>
                  <w:pPr>
                    <w:pStyle w:val="Normal"/>
                    <w:ind w:left="312" w:hanging="0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Распределение бюджетных ассигнований    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009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функциональной классификации расходов бюджетов  Российской Федерации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009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 xml:space="preserve">на 2009 год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009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(тыс. руб.)</w:t>
                  </w:r>
                </w:p>
                <w:p>
                  <w:pPr>
                    <w:pStyle w:val="Normal"/>
                    <w:jc w:val="righ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tbl>
      <w:tblPr>
        <w:tblW w:w="10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420"/>
        <w:gridCol w:w="520"/>
        <w:gridCol w:w="522"/>
        <w:gridCol w:w="1180"/>
        <w:gridCol w:w="546"/>
        <w:gridCol w:w="1280"/>
      </w:tblGrid>
      <w:tr>
        <w:trPr/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,56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7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 Российской Федерации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7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7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7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3,7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7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7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7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13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5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5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6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,81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51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1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1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02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,0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4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4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0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8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онно-воспитательная работа  с молодежь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 для детей и  молодеж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,3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,3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ворцы и дома культуры , другие учреждения культуры и средства массовой информации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00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4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99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 и спор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</w:tr>
      <w:tr>
        <w:trPr/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2,78</w:t>
            </w:r>
          </w:p>
        </w:tc>
      </w:tr>
    </w:tbl>
    <w:p>
      <w:pPr>
        <w:sectPr>
          <w:type w:val="nextPage"/>
          <w:pgSz w:w="11906" w:h="16838"/>
          <w:pgMar w:left="851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3"/>
        <w:gridCol w:w="4527"/>
      </w:tblGrid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4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лучского сельского поселения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"Об утверждении отчета об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и бюджета Залучского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го поселения за 2010 год"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733"/>
        <w:gridCol w:w="439"/>
        <w:gridCol w:w="522"/>
        <w:gridCol w:w="1246"/>
        <w:gridCol w:w="546"/>
        <w:gridCol w:w="1385"/>
      </w:tblGrid>
      <w:tr>
        <w:trPr>
          <w:trHeight w:val="315" w:hRule="atLeast"/>
        </w:trPr>
        <w:tc>
          <w:tcPr>
            <w:tcW w:w="106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</w:t>
            </w:r>
          </w:p>
        </w:tc>
      </w:tr>
      <w:tr>
        <w:trPr>
          <w:trHeight w:val="312" w:hRule="atLeast"/>
        </w:trPr>
        <w:tc>
          <w:tcPr>
            <w:tcW w:w="106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ов бюджета Залучского сельского поселения на 2010 год " </w:t>
            </w:r>
          </w:p>
        </w:tc>
      </w:tr>
      <w:tr>
        <w:trPr>
          <w:trHeight w:val="375" w:hRule="atLeast"/>
        </w:trPr>
        <w:tc>
          <w:tcPr>
            <w:tcW w:w="106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/>
        <w:tc>
          <w:tcPr>
            <w:tcW w:w="5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.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5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.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Администрация Залучского сельского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2,78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,56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73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73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73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73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3,7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7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7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7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13</w:t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5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5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6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,81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51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1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02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,05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5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42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42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3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3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0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8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- воспитательная работа  с молодежь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 для детей и  молодеж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,32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,32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ворцы и дома культуры , другие учреждения культуры и средства массовой информа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00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5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45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99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5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2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3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2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</w:tr>
      <w:tr>
        <w:trPr/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2,78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1"/>
        <w:ind w:firstLine="54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ВЕТ  ДЕПУТАТ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ЛУЧСКОГО  СЕЛЬСКОГО  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left="0" w:hanging="0"/>
        <w:jc w:val="center"/>
        <w:rPr>
          <w:spacing w:val="146"/>
          <w:sz w:val="16"/>
          <w:szCs w:val="16"/>
        </w:rPr>
      </w:pPr>
      <w:r>
        <w:rPr>
          <w:spacing w:val="146"/>
          <w:sz w:val="16"/>
          <w:szCs w:val="16"/>
        </w:rPr>
        <w:t>РЕШЕНИЕ</w:t>
      </w:r>
    </w:p>
    <w:p>
      <w:pPr>
        <w:pStyle w:val="Normal"/>
        <w:rPr>
          <w:spacing w:val="146"/>
          <w:sz w:val="16"/>
          <w:szCs w:val="16"/>
        </w:rPr>
      </w:pPr>
      <w:r>
        <w:rPr>
          <w:spacing w:val="146"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№   </w:t>
      </w:r>
    </w:p>
    <w:p>
      <w:pPr>
        <w:pStyle w:val="Normal"/>
        <w:rPr>
          <w:rStyle w:val="StrongEmphasis"/>
          <w:color w:val="4D4D4D"/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TextBody"/>
        <w:rPr>
          <w:rStyle w:val="StrongEmphasis"/>
          <w:color w:val="4D4D4D"/>
          <w:sz w:val="20"/>
          <w:szCs w:val="20"/>
        </w:rPr>
      </w:pPr>
      <w:r>
        <w:rPr/>
      </w:r>
    </w:p>
    <w:p>
      <w:pPr>
        <w:pStyle w:val="ConsPlusTitle"/>
        <w:widowControl/>
        <w:rPr/>
      </w:pPr>
      <w:r>
        <w:rPr>
          <w:rStyle w:val="StrongEmphasis"/>
          <w:b w:val="false"/>
          <w:color w:val="4D4D4D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4D4D4D"/>
        </w:rPr>
        <w:t>Об утверждении отчёта об исполнении бюджета Коровитчинского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color w:val="4D4D4D"/>
        </w:rPr>
        <w:t>сельского поселения за 2010 год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4D4D4D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Совет депутатов Залучского сельского поселения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</w:rPr>
        <w:t>1.Утвердить прилагаемый отчёт об исполнении бюджета Коровитчинского сельского поселения за 2010 год по доходам в сумме 2 835 131 рубль 13 копеек, по расходам в сумме 2 697 264  рублей 51 копейк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 Опубликовать решение в газете «Залучский вестник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Залучского сельского поселения                                                    З.В.Федоро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280" w:hanging="0"/>
        <w:jc w:val="right"/>
        <w:rPr/>
      </w:pPr>
      <w:r>
        <w:rPr/>
        <w:tab/>
      </w:r>
      <w:r>
        <w:rPr>
          <w:sz w:val="20"/>
        </w:rPr>
        <w:t xml:space="preserve">Приложение 1 </w:t>
      </w:r>
    </w:p>
    <w:p>
      <w:pPr>
        <w:pStyle w:val="Normal"/>
        <w:ind w:left="5280" w:hanging="0"/>
        <w:jc w:val="right"/>
        <w:rPr>
          <w:sz w:val="20"/>
        </w:rPr>
      </w:pPr>
      <w:r>
        <w:rPr>
          <w:sz w:val="20"/>
        </w:rPr>
        <w:t xml:space="preserve">к решению Совета  депутатов Коровитчинского сельского поселения  «Об утверждении отчета об исполнении  бюджета Коровитчинского сельского поселения  за 2010 год»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 О Х О Д Ы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бюджета Коровитчинского сельского поселения по кодам классификации доходов бюджетов Российской Федерации за 2010</w:t>
      </w:r>
      <w:r>
        <w:rPr/>
        <w:t xml:space="preserve"> год</w:t>
      </w:r>
    </w:p>
    <w:tbl>
      <w:tblPr>
        <w:tblW w:w="10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59"/>
        <w:gridCol w:w="6801"/>
        <w:gridCol w:w="118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нист-рато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Администрации Старорусского муниципальн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31,0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0 10 0000 12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1,2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14 10 0000 43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 земельных  участков государственная собственность на которые  не разграничена и которые расположены в границах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7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882,5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1 01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9,9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 02070 0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и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лог  на  имущество  физических   лиц,  взимаемый  по  ставкам,  применяемым  к объектам  налогообложения, расположенным в границах поселен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2,0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13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65,4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23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,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и Администрация Залучского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1117,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 03050 10 0000 13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0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03003 10 0000 151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03024 10 0000 151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7,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,00</w:t>
            </w:r>
          </w:p>
        </w:tc>
      </w:tr>
    </w:tbl>
    <w:p>
      <w:pPr>
        <w:sectPr>
          <w:type w:val="nextPage"/>
          <w:pgSz w:w="11906" w:h="16838"/>
          <w:pgMar w:left="851" w:right="284" w:gutter="0" w:header="0" w:top="55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7740"/>
        <w:gridCol w:w="3460"/>
        <w:gridCol w:w="1400"/>
      </w:tblGrid>
      <w:tr>
        <w:trPr>
          <w:trHeight w:val="211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886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Коровитчинского сельского поселения "Об утверждении отчета об исполнении бюджета Коровитчинского сельского поселения за 2010 год"</w:t>
            </w:r>
          </w:p>
        </w:tc>
      </w:tr>
      <w:tr>
        <w:trPr>
          <w:trHeight w:val="470" w:hRule="atLeast"/>
        </w:trPr>
        <w:tc>
          <w:tcPr>
            <w:tcW w:w="151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Залуч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за 2009 год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 бюджетной классификации Российской Федерации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(в рублях)</w:t>
            </w:r>
          </w:p>
        </w:tc>
      </w:tr>
      <w:tr>
        <w:trPr>
          <w:trHeight w:val="80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0 459,8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289,92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21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789,92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70 01 1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592,65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62,0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30 10 1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55,3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30 10 2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,7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30,57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65,47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5,1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75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431,2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1,2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99,7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5 10 0000 43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 земельных  участков, государственная собственность на которые не разграничена и   которые расположены в границах посел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,7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75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3050 10 0000 13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75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2292,5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50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03003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67,5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- ИТОГ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5131,1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39"/>
        <w:gridCol w:w="522"/>
        <w:gridCol w:w="1275"/>
        <w:gridCol w:w="546"/>
        <w:gridCol w:w="1278"/>
      </w:tblGrid>
      <w:tr>
        <w:trPr>
          <w:trHeight w:val="3008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3</w:t>
            </w:r>
          </w:p>
          <w:tbl>
            <w:tblPr>
              <w:tblW w:w="117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  <w:gridCol w:w="280"/>
              <w:gridCol w:w="1366"/>
            </w:tblGrid>
            <w:tr>
              <w:trPr>
                <w:trHeight w:val="259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 решению Совета депутатов</w:t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ровитчинского сельского поселения</w:t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"Об утверждении отчета об</w:t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полнении бюджета Коровитчинского</w:t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ельского поселения за 2010 год"</w:t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0080" w:type="dxa"/>
                  <w:tcBorders/>
                </w:tcPr>
                <w:tbl>
                  <w:tblPr>
                    <w:tblW w:w="10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80"/>
                  </w:tblGrid>
                  <w:tr>
                    <w:trPr>
                      <w:trHeight w:val="750" w:hRule="atLeast"/>
                    </w:trPr>
                    <w:tc>
                      <w:tcPr>
                        <w:tcW w:w="100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Распределение бюджетных ассигнований    по разделам и подразделам, целевым статьям и видам расходов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100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функциональной классификации расходов бюджетов  Российской Федерации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100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 xml:space="preserve">на 2010 год 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100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(тыс. руб.)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5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5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5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5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- воспитательная работа  с молодежью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 для детей и  молодеж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,7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,7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,6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,6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,6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ные услуг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40 99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 и спор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146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7,3</w:t>
            </w:r>
          </w:p>
        </w:tc>
      </w:tr>
    </w:tbl>
    <w:p>
      <w:pPr>
        <w:sectPr>
          <w:type w:val="nextPage"/>
          <w:pgSz w:w="11906" w:h="16838"/>
          <w:pgMar w:left="851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3"/>
        <w:gridCol w:w="4527"/>
      </w:tblGrid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4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ровитчинского сельского поселения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"Об утверждении отчета об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и бюджета Коровитчинского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го поселения за 2010 год"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7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560"/>
        <w:gridCol w:w="520"/>
        <w:gridCol w:w="522"/>
        <w:gridCol w:w="1180"/>
        <w:gridCol w:w="546"/>
        <w:gridCol w:w="1259"/>
      </w:tblGrid>
      <w:tr>
        <w:trPr>
          <w:trHeight w:val="855" w:hRule="atLeast"/>
        </w:trPr>
        <w:tc>
          <w:tcPr>
            <w:tcW w:w="10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бюджета Коровитч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 2010 год                                                            (тыс.руб.)</w:t>
            </w:r>
          </w:p>
        </w:tc>
      </w:tr>
      <w:tr>
        <w:trPr>
          <w:trHeight w:val="697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" w:name="RANGE!A1%3AH180"/>
            <w:bookmarkEnd w:id="1"/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с учетом изменений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Администрация Залучского сельского по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7,3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5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5,3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3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3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3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00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  <w:br/>
              <w:t>территориях, где отсутствуют военные комиссари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</w:t>
              <w:br/>
              <w:t>безопасности и правоохранительной деятель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6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5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5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-воспитательная работа  с молодежь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 для детей и  молодеж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,7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,7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,6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,6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,6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ные услуг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40 99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7,3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ЕК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ВЕТ  ДЕПУТАТ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ЛУЧСКОГО  СЕЛЬСКОГО  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left="0" w:hanging="0"/>
        <w:jc w:val="center"/>
        <w:rPr>
          <w:spacing w:val="146"/>
          <w:sz w:val="16"/>
          <w:szCs w:val="16"/>
        </w:rPr>
      </w:pPr>
      <w:r>
        <w:rPr>
          <w:spacing w:val="146"/>
          <w:sz w:val="16"/>
          <w:szCs w:val="16"/>
        </w:rPr>
        <w:t>РЕШЕНИЕ</w:t>
      </w:r>
    </w:p>
    <w:p>
      <w:pPr>
        <w:pStyle w:val="Normal"/>
        <w:rPr>
          <w:spacing w:val="146"/>
          <w:sz w:val="16"/>
          <w:szCs w:val="16"/>
        </w:rPr>
      </w:pPr>
      <w:r>
        <w:rPr>
          <w:spacing w:val="146"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№   </w:t>
      </w:r>
    </w:p>
    <w:p>
      <w:pPr>
        <w:pStyle w:val="Normal"/>
        <w:rPr>
          <w:rStyle w:val="StrongEmphasis"/>
          <w:color w:val="4D4D4D"/>
          <w:sz w:val="20"/>
          <w:szCs w:val="20"/>
        </w:rPr>
      </w:pPr>
      <w:r>
        <w:rPr>
          <w:sz w:val="20"/>
          <w:szCs w:val="20"/>
        </w:rPr>
        <w:t>с. Залучье</w:t>
      </w:r>
    </w:p>
    <w:p>
      <w:pPr>
        <w:pStyle w:val="TextBody"/>
        <w:rPr>
          <w:rStyle w:val="StrongEmphasis"/>
          <w:color w:val="4D4D4D"/>
          <w:sz w:val="20"/>
          <w:szCs w:val="20"/>
        </w:rPr>
      </w:pPr>
      <w:r>
        <w:rPr/>
      </w:r>
    </w:p>
    <w:p>
      <w:pPr>
        <w:pStyle w:val="ConsPlusTitle"/>
        <w:widowControl/>
        <w:rPr/>
      </w:pPr>
      <w:r>
        <w:rPr>
          <w:rStyle w:val="StrongEmphasis"/>
          <w:b w:val="false"/>
          <w:color w:val="4D4D4D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4D4D4D"/>
        </w:rPr>
        <w:t>Об утверждении отчёта об   исполнении бюджета Пинаевогорского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color w:val="4D4D4D"/>
        </w:rPr>
        <w:t>сельского поселения за 2010 год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4D4D4D"/>
        </w:rPr>
        <w:t xml:space="preserve">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вет депутатов Залучского сельского поселения                    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</w:rPr>
        <w:t>1.Утвердить прилагаемый отчёт об исполнении бюджета Пинаевогорского сельского поселения за 2010 год по доходам в сумме 2 952 583 рубля 22 копейки, по расходам в сумме 2 951 828  рублей 26 копеек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 Опубликовать решение в  газете «Залучский вестник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Залучского сельского поселения                                               З.В.Федоро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280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Приложение 1 </w:t>
      </w:r>
    </w:p>
    <w:p>
      <w:pPr>
        <w:pStyle w:val="Normal"/>
        <w:ind w:left="528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 депутатов Пинаевогорского сельского поселения  «Об утверждении отчета об исполнении  бюджета Пинаевогорского сельского поселения  за 2010 год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 О Х О Д Ы</w:t>
      </w:r>
    </w:p>
    <w:p>
      <w:pPr>
        <w:pStyle w:val="Normal"/>
        <w:jc w:val="center"/>
        <w:rPr/>
      </w:pPr>
      <w:r>
        <w:rPr/>
        <w:t>бюджета Пинаевогорского сельского поселения по кодам классификации доходов бюджетов Российской Федерации за 2010 год</w:t>
      </w:r>
    </w:p>
    <w:tbl>
      <w:tblPr>
        <w:tblW w:w="10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59"/>
        <w:gridCol w:w="6801"/>
        <w:gridCol w:w="118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-нист-рато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6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по управлению муниципальным имуществом Администрации Старорусского муниципальн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3,8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0 10 0000 12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3,8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34,3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21 01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8,0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1030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Налог  на  имущество  физических   лиц,  взимаемый  по  ставкам,  применяемым  к объектам  налогообложения, расположенным в границах поселений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7,0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6013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02,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6023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и Администрация Залучского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920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3050 10 0000 13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населени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2050 10 0000 14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изациями поселений  за  выполнение  определенных функц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1 10 0000 1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3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 03003 10 0000 151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15 10 0000 1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 03024 10 0000 151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,00</w:t>
            </w:r>
          </w:p>
        </w:tc>
      </w:tr>
    </w:tbl>
    <w:p>
      <w:pPr>
        <w:sectPr>
          <w:type w:val="nextPage"/>
          <w:pgSz w:w="11906" w:h="16838"/>
          <w:pgMar w:left="851" w:right="284" w:gutter="0" w:header="0" w:top="275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7740"/>
        <w:gridCol w:w="3460"/>
        <w:gridCol w:w="1400"/>
      </w:tblGrid>
      <w:tr>
        <w:trPr>
          <w:trHeight w:val="211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886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Пинаевогорского сельского поселения "Об утверждении отчета об исполнении бюджета Пинаевогорского сельского поселения за 2010 год"</w:t>
            </w:r>
          </w:p>
        </w:tc>
      </w:tr>
      <w:tr>
        <w:trPr>
          <w:trHeight w:val="470" w:hRule="atLeast"/>
        </w:trPr>
        <w:tc>
          <w:tcPr>
            <w:tcW w:w="151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Пинаевогор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за 2010 год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 бюджетной классификации Российской Федерации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(в рублях)</w:t>
            </w:r>
          </w:p>
        </w:tc>
      </w:tr>
      <w:tr>
        <w:trPr>
          <w:trHeight w:val="23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278,22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408,07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21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08,07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07,02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7,02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30 05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7,02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919,2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02,5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7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5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43,85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3,85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 03050 10 0000 130 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населению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5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5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 02050 10 0000 14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 муниципальных  районов  за   выполнение определенных функц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36305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13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03003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0,0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- ИТОГ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2583,2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39"/>
        <w:gridCol w:w="522"/>
        <w:gridCol w:w="1275"/>
        <w:gridCol w:w="546"/>
        <w:gridCol w:w="1278"/>
      </w:tblGrid>
      <w:tr>
        <w:trPr>
          <w:trHeight w:val="2683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3</w:t>
            </w:r>
          </w:p>
          <w:p>
            <w:pPr>
              <w:pStyle w:val="Normal"/>
              <w:ind w:right="4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-9525</wp:posOffset>
                      </wp:positionV>
                      <wp:extent cx="7446010" cy="1487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6010" cy="148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80"/>
                                    <w:gridCol w:w="280"/>
                                    <w:gridCol w:w="1366"/>
                                  </w:tblGrid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к решению Совета депута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инаевогорского сельского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"Об утверждении отчета о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сполнении бюджета Пинаевогорск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ельского поселения за 2010 год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tbl>
                                        <w:tblPr>
                                          <w:tblW w:w="1008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0080"/>
                                        </w:tblGrid>
                                        <w:tr>
                                          <w:trPr>
                                            <w:trHeight w:val="268" w:hRule="atLeast"/>
                                          </w:trPr>
                                          <w:tc>
                                            <w:tcPr>
                                              <w:tcW w:w="100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Распределение бюджетных ассигнований    по разделам и подразделам, целевым статьям и видам расходо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2" w:hRule="atLeast"/>
                                          </w:trPr>
                                          <w:tc>
                                            <w:tcPr>
                                              <w:tcW w:w="100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функциональной классификации расходов бюджетов  Российской Федераци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2" w:hRule="atLeast"/>
                                          </w:trPr>
                                          <w:tc>
                                            <w:tcPr>
                                              <w:tcW w:w="100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 xml:space="preserve">на 2010 год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" w:hRule="atLeast"/>
                                          </w:trPr>
                                          <w:tc>
                                            <w:tcPr>
                                              <w:tcW w:w="100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(тыс. руб.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86.3pt;height:117.1pt;mso-wrap-distance-left:9pt;mso-wrap-distance-right:9pt;mso-wrap-distance-top:0pt;mso-wrap-distance-bottom:0pt;margin-top:-0.7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0"/>
                              <w:gridCol w:w="280"/>
                              <w:gridCol w:w="1366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 решению Совета депутатов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инаевогор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"Об утверждении отчета об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сполнении бюджета Пинаевогорского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ельского поселения за 2010 год"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tbl>
                                  <w:tblPr>
                                    <w:tblW w:w="1008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80"/>
                                  </w:tblGrid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Распределение бюджетных ассигнований    по разделам и подразделам, целевым статьям и видам расход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функциональной классификации расходов бюджетов  Российской Федерац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на 2010 год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3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1,0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,0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,0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2,6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6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6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6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 местных администра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5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актов гражданского состоя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5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5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6,00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5  0000          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1,8</w:t>
            </w:r>
          </w:p>
        </w:tc>
      </w:tr>
    </w:tbl>
    <w:p>
      <w:pPr>
        <w:sectPr>
          <w:type w:val="nextPage"/>
          <w:pgSz w:w="11906" w:h="16838"/>
          <w:pgMar w:left="851" w:right="284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90" w:type="dxa"/>
        <w:jc w:val="left"/>
        <w:tblInd w:w="3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3"/>
        <w:gridCol w:w="4527"/>
      </w:tblGrid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4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инаевогорского сельского поселения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"Об утверждении отчета об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и бюджета Пинаевогорского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го поселения за 2010  год"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560"/>
        <w:gridCol w:w="520"/>
        <w:gridCol w:w="522"/>
        <w:gridCol w:w="1180"/>
        <w:gridCol w:w="546"/>
        <w:gridCol w:w="1259"/>
      </w:tblGrid>
      <w:tr>
        <w:trPr>
          <w:trHeight w:val="855" w:hRule="atLeast"/>
        </w:trPr>
        <w:tc>
          <w:tcPr>
            <w:tcW w:w="10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бюджета Пинаевого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 2010 год                                                            (тыс.руб.)</w:t>
            </w:r>
          </w:p>
        </w:tc>
      </w:tr>
      <w:tr>
        <w:trPr>
          <w:trHeight w:val="697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с учетом изменений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учреждение Администрация Пинаевогорского сельского по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1,8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1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,6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6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6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6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5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00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5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5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  <w:br/>
              <w:t>территориях, где отсутствуют военные комиссари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0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1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4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1"/>
        <w:ind w:firstLine="54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footerReference w:type="default" r:id="rId2"/>
          <w:type w:val="nextPage"/>
          <w:pgSz w:w="11906" w:h="16838"/>
          <w:pgMar w:left="425" w:right="567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1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14"/>
        <w:gridCol w:w="5480"/>
      </w:tblGrid>
      <w:tr>
        <w:trPr>
          <w:trHeight w:val="1766" w:hRule="atLeast"/>
        </w:trPr>
        <w:tc>
          <w:tcPr>
            <w:tcW w:w="4894" w:type="dxa"/>
            <w:tcBorders>
              <w:top w:val="thickThinSmallGap" w:sz="24" w:space="0" w:color="003366"/>
              <w:left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1"/>
                <w:szCs w:val="21"/>
              </w:rPr>
            </w:pPr>
            <w:r>
              <w:rPr>
                <w:b/>
                <w:color w:val="0000FF"/>
                <w:sz w:val="21"/>
                <w:szCs w:val="21"/>
              </w:rPr>
              <w:t>Муниципальная газ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5"/>
                <w:szCs w:val="35"/>
              </w:rPr>
              <w:t xml:space="preserve"> </w:t>
            </w:r>
            <w:r>
              <w:rPr>
                <w:b/>
                <w:color w:val="0000FF"/>
                <w:sz w:val="35"/>
                <w:szCs w:val="35"/>
              </w:rPr>
              <w:t>«Залучский вестник»</w:t>
            </w:r>
          </w:p>
          <w:p>
            <w:pPr>
              <w:pStyle w:val="Normal"/>
              <w:rPr>
                <w:b/>
                <w:b/>
                <w:color w:val="0000FF"/>
                <w:sz w:val="21"/>
                <w:szCs w:val="21"/>
                <w:lang w:eastAsia="ar-SA"/>
              </w:rPr>
            </w:pPr>
            <w:r>
              <w:rPr>
                <w:b/>
                <w:color w:val="0000FF"/>
                <w:sz w:val="21"/>
                <w:szCs w:val="21"/>
                <w:lang w:eastAsia="ar-SA"/>
              </w:rPr>
            </w:r>
          </w:p>
        </w:tc>
        <w:tc>
          <w:tcPr>
            <w:tcW w:w="5014" w:type="dxa"/>
            <w:tcBorders>
              <w:top w:val="thickThinSmallGap" w:sz="24" w:space="0" w:color="003366"/>
              <w:bottom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</w:rPr>
              <w:t>Адрес редакции-издателя: 175224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овгородской области, Старорусский район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с. Залучье, ул. Рендакова, д. 12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E-mail: </w:t>
            </w:r>
            <w:r>
              <w:rPr>
                <w:b/>
                <w:sz w:val="21"/>
                <w:szCs w:val="21"/>
                <w:lang w:val="en-US"/>
              </w:rPr>
              <w:t>zaadmin</w:t>
            </w:r>
            <w:r>
              <w:rPr>
                <w:b/>
                <w:sz w:val="21"/>
                <w:szCs w:val="21"/>
              </w:rPr>
              <w:t>@</w:t>
            </w:r>
            <w:r>
              <w:rPr>
                <w:b/>
                <w:sz w:val="21"/>
                <w:szCs w:val="21"/>
                <w:lang w:val="en-US"/>
              </w:rPr>
              <w:t>novgorod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net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ный редактор:  З.В.Федоров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лефон: 74-225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</w:rPr>
              <w:t>Факс: 74-291</w:t>
            </w:r>
          </w:p>
        </w:tc>
        <w:tc>
          <w:tcPr>
            <w:tcW w:w="5480" w:type="dxa"/>
            <w:tcBorders>
              <w:top w:val="thickThinSmallGap" w:sz="24" w:space="0" w:color="003366"/>
              <w:bottom w:val="thinThickSmallGap" w:sz="24" w:space="0" w:color="003366"/>
              <w:right w:val="thinThickSmallGap" w:sz="24" w:space="0" w:color="003366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eastAsia="ar-SA"/>
              </w:rPr>
            </w:pPr>
            <w:r>
              <w:rPr>
                <w:b/>
                <w:sz w:val="21"/>
                <w:szCs w:val="21"/>
              </w:rPr>
              <w:t xml:space="preserve">Номер газеты подписан к печати в 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31.03.2011 в 17.00 часов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Тираж  10 экземпляров</w:t>
            </w:r>
          </w:p>
          <w:p>
            <w:pPr>
              <w:pStyle w:val="3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териалы этого выпуска публикуются бесплатно</w:t>
            </w:r>
          </w:p>
          <w:p>
            <w:pPr>
              <w:pStyle w:val="3"/>
              <w:spacing w:before="0" w:after="1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</w:p>
        </w:tc>
      </w:tr>
    </w:tbl>
    <w:p>
      <w:pPr>
        <w:pStyle w:val="Style11"/>
        <w:spacing w:before="0" w:after="0"/>
        <w:ind w:firstLine="52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1"/>
        <w:spacing w:before="0" w:after="0"/>
        <w:ind w:firstLine="52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type w:val="nextPage"/>
      <w:pgSz w:orient="landscape" w:w="16838" w:h="11906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5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8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7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10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10"/>
    <w:rPr/>
  </w:style>
  <w:style w:type="character" w:styleId="Bold1">
    <w:name w:val="bold1"/>
    <w:basedOn w:val="Style10"/>
    <w:qFormat/>
    <w:rPr>
      <w:b/>
      <w:b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ind w:left="1440" w:firstLine="720"/>
      <w:jc w:val="both"/>
      <w:outlineLvl w:val="4"/>
    </w:pPr>
    <w:rPr>
      <w:b/>
      <w:bCs/>
      <w:sz w:val="36"/>
      <w:szCs w:val="36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lang w:bidi="hi-IN"/>
    </w:rPr>
  </w:style>
  <w:style w:type="paragraph" w:styleId="31">
    <w:name w:val="Основной текст 31"/>
    <w:basedOn w:val="Normal"/>
    <w:qFormat/>
    <w:pPr>
      <w:suppressAutoHyphens w:val="true"/>
      <w:ind w:right="74" w:hanging="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1">
    <w:name w:val="Style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61">
    <w:name w:val="Style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4">
    <w:name w:val="Style14"/>
    <w:basedOn w:val="Normal"/>
    <w:qFormat/>
    <w:pPr>
      <w:suppressAutoHyphens w:val="true"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01">
    <w:name w:val="Style10"/>
    <w:basedOn w:val="Normal"/>
    <w:qFormat/>
    <w:pPr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8">
    <w:name w:val="Style18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0">
    <w:name w:val="Style20"/>
    <w:basedOn w:val="Normal"/>
    <w:qFormat/>
    <w:pPr>
      <w:suppressAutoHyphens w:val="true"/>
      <w:autoSpaceDE w:val="false"/>
      <w:spacing w:lineRule="exact" w:line="278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4">
    <w:name w:val="Style24"/>
    <w:basedOn w:val="Normal"/>
    <w:qFormat/>
    <w:pPr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211">
    <w:name w:val="Îñíîâíîé òåêñò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Style33">
    <w:name w:val="Style33"/>
    <w:basedOn w:val="Normal"/>
    <w:qFormat/>
    <w:pPr>
      <w:suppressAutoHyphens w:val="true"/>
      <w:autoSpaceDE w:val="false"/>
      <w:jc w:val="center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411">
    <w:name w:val="Style41"/>
    <w:basedOn w:val="Normal"/>
    <w:qFormat/>
    <w:pPr>
      <w:suppressAutoHyphens w:val="true"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22">
    <w:name w:val="Style22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3">
    <w:name w:val="Style23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Style38">
    <w:name w:val="Style38"/>
    <w:basedOn w:val="Normal"/>
    <w:qFormat/>
    <w:pPr>
      <w:suppressAutoHyphens w:val="true"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Style16">
    <w:name w:val="Style16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05:00Z</dcterms:created>
  <dc:creator>kab20</dc:creator>
  <dc:description/>
  <cp:keywords/>
  <dc:language>en-US</dc:language>
  <cp:lastModifiedBy>user</cp:lastModifiedBy>
  <cp:lastPrinted>2011-04-18T14:12:00Z</cp:lastPrinted>
  <dcterms:modified xsi:type="dcterms:W3CDTF">2011-10-19T07:58:00Z</dcterms:modified>
  <cp:revision>32</cp:revision>
  <dc:subject/>
  <dc:title>            Информационный  вестник</dc:title>
</cp:coreProperties>
</file>