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7 от 28.09.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ind w:firstLine="74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от 10.09.2012 №  1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8"/>
      </w:tblGrid>
      <w:tr>
        <w:trPr>
          <w:trHeight w:val="375" w:hRule="atLeast"/>
        </w:trPr>
        <w:tc>
          <w:tcPr>
            <w:tcW w:w="1460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b/>
                <w:bCs/>
                <w:sz w:val="16"/>
                <w:szCs w:val="16"/>
              </w:rPr>
              <w:t xml:space="preserve">Об определении специальных мест для размещения печатных предвыборных агитационных материалов </w:t>
            </w:r>
          </w:p>
        </w:tc>
      </w:tr>
    </w:tbl>
    <w:p>
      <w:pPr>
        <w:pStyle w:val="Normal"/>
        <w:rPr>
          <w:rFonts w:eastAsia="Lucida Sans Unicode" w:cs="Courier New"/>
          <w:color w:val="000000"/>
          <w:sz w:val="16"/>
          <w:szCs w:val="16"/>
          <w:lang w:eastAsia="en-US" w:bidi="en-US"/>
        </w:rPr>
      </w:pPr>
      <w:r>
        <w:rPr>
          <w:rFonts w:eastAsia="Lucida Sans Unicode" w:cs="Courier New"/>
          <w:color w:val="000000"/>
          <w:sz w:val="16"/>
          <w:szCs w:val="16"/>
          <w:lang w:eastAsia="en-US" w:bidi="en-US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частью 7 статьи 50 Областного закона от 30.05.2012 № 75-ОЗ «О выборах Губернатора Новгородской области», а также в соответствии с постановлением Администрации Старорусского муниципального района от 20.08.2012 № 728 «Об образовании избирательных участков на территории муниципального района для проведения выборов Губернатора Новгородской области»</w:t>
      </w: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Определить следующие специальные места для размещения печатных предвыборных агитационных материалов на территор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1.1. Избирательного участка №  439 </w:t>
      </w:r>
    </w:p>
    <w:p>
      <w:pPr>
        <w:pStyle w:val="Normal"/>
        <w:ind w:firstLine="540"/>
        <w:jc w:val="both"/>
        <w:rPr>
          <w:rFonts w:cs="Tahoma"/>
          <w:sz w:val="16"/>
          <w:szCs w:val="16"/>
        </w:rPr>
      </w:pPr>
      <w:r>
        <w:rPr>
          <w:sz w:val="16"/>
          <w:szCs w:val="16"/>
        </w:rPr>
        <w:t>-с.  Залучье,  доска объявлений на перекрёстке улиц Советской и Рендакова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с.   Залучье, магазины  Старорусского  РАЙПО (по согласованию)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п.  Шубино, магазин  Старорусского  РАЙПО (по согласованию)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д.   Большое Засово здание  почтового отделения (по согласованию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Избирательного участка № 440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д.  Коровитчино, магазин Старорусского РАЙПО (по согласованию);</w:t>
      </w:r>
    </w:p>
    <w:p>
      <w:pPr>
        <w:pStyle w:val="Normal"/>
        <w:ind w:firstLine="540"/>
        <w:jc w:val="both"/>
        <w:rPr>
          <w:rFonts w:cs="Tahoma"/>
          <w:sz w:val="16"/>
          <w:szCs w:val="16"/>
        </w:rPr>
      </w:pPr>
      <w:r>
        <w:rPr>
          <w:sz w:val="16"/>
          <w:szCs w:val="16"/>
        </w:rPr>
        <w:t>-д.  Черенчицы,  здание почтового  отделения (по согласованию)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д. Шелгуново, Шелгуновский сельский  клуб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д. Дубки, магазин Старорусского РАЙПО ( по согласованию).  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3. Избирательного участка № 445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д. Ляховичи, магазин Старорусского РАЙПО (по согласованию)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д. Дроздино, магазин Старорусского  РАЙПО (по согласованию);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д.  Пинаевы Горки, магазин Старорусского  РАЙПО (по согласованию)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Залучский  вестник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Глава сельского поселения                                                                     З.В.Федорова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  24.09.2012  №  1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начале  отопительного сезона  2012-2013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В  соответствии  с  п. 12 «Правил  предоставления  коммунальных  услуг  гражданам»,  утверждённых  Постановлением   Правительства  РФ  от 23.05.2006  года № 307 в редакции Постановления Правительства РФ от 06.05.2011 года № 35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 1. Начать отопительный  сезон  2012-2013 года  с   01 октября 2012 года в муниципальном образовании Залучское сельское поселе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2. Рекомендовать до начала отопительного периода теплоснабжающей организации провести контрольную топ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3. Опубликовать настоящее постановление  в  газете  «Залучский вестник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лава  Залучского сельского поселения         З.В.Федоро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П О С Т А Н О В Л Е Н И Е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т 24.09.2012  № 121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усилении противопожарной защиты объектов и населенных пунктов сельского поселения в осенне-зимний период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В целях усиления противопожарной защиты объектов и населенных пунктов  Залучского сельского поселения, в соответствии с Федеральными законами от 21 марта 1994 года № 69-ФЗ «О пожарной безопасности»,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 Рекомендовать руководителям предприятий, организаций всех форм собственности, расположенных на территории поселения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1. Привести в пожаробезопасное состояние все объекты, расположенные на их территориях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2. Провести инструктаж рабочих и служащих по мерам пожарной безопасности на производстве и в быту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3. Провести проверки состояния и наличия средств пожаротушения, выполнить мероприятия по их обслуживанию, ремонту и подготовке к применению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4. До установления устойчивого снежного покрова организовать уборку территорий в пределах противопожарных расстояний между зданиями, сооружениями и открытыми складами от горючих отходов, мусора, опавших листьев, сухой травы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5. Сжигание отходов и тары проводить в исключительных случаях и только в специально отведенных для этих целей местах под контролем персонал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. Силами работников Администрации поселения и старост деревень провести разъяснительную работу среди населения по противопожарной безопасности в осенне-зимний период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. Рекомендовать гражданам, проживающим на территории сельского поселения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.1. Обеспечить сохранность своего имущества на предмет пожарной безопасности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.2. Организовать уборку территории, прилегающей к жилым домам, дачным и иным постройкам от мусора, опавших листьев и сухой травы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4. В случае обнаружения очагов возгорания на территории сельского поселения сообщать информацию по телефонам: 01, 74-291, 74-145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6. Опубликовать настоящее постановление в газете «Залучский вестник»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                                                              З.В.Федоро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20.08.2012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Залучье</w:t>
      </w:r>
    </w:p>
    <w:p>
      <w:pPr>
        <w:pStyle w:val="Normal"/>
        <w:shd w:fill="FFFFFF" w:val="clear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  <w:t>О внесение изменений в решение о бюджете Залучского сельского поселения на 2012 год  и на плановый период 2013 и 2014 годов</w:t>
      </w:r>
    </w:p>
    <w:p>
      <w:pPr>
        <w:pStyle w:val="Normal"/>
        <w:shd w:fill="FFFFFF" w:val="clear"/>
        <w:ind w:left="335" w:hanging="0"/>
        <w:jc w:val="center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jc w:val="both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1. Внести изменения в решение Совета депутатов Залучского сельского поселения от 29.12.2011  № 76 «О Бюджете  Залучского сельского  поселения на 2012 и плановый период 2013 и 2014 годов»</w:t>
      </w:r>
    </w:p>
    <w:p>
      <w:pPr>
        <w:pStyle w:val="Normal"/>
        <w:jc w:val="both"/>
        <w:rPr/>
      </w:pPr>
      <w:r>
        <w:rPr>
          <w:color w:val="000000"/>
          <w:spacing w:val="-3"/>
          <w:sz w:val="16"/>
          <w:szCs w:val="16"/>
        </w:rPr>
        <w:tab/>
        <w:t xml:space="preserve">1.1  </w:t>
      </w:r>
      <w:r>
        <w:rPr>
          <w:sz w:val="16"/>
          <w:szCs w:val="16"/>
        </w:rPr>
        <w:t xml:space="preserve"> Внести изменения:</w:t>
      </w:r>
      <w:r>
        <w:rPr>
          <w:color w:val="000000"/>
          <w:spacing w:val="-3"/>
          <w:sz w:val="16"/>
          <w:szCs w:val="16"/>
        </w:rPr>
        <w:t xml:space="preserve"> в Приложения 4 , 5</w:t>
      </w:r>
    </w:p>
    <w:p>
      <w:pPr>
        <w:pStyle w:val="Normal"/>
        <w:jc w:val="both"/>
        <w:rPr>
          <w:color w:val="000000"/>
          <w:spacing w:val="-2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заменить в разделе 01 «общегосударственные вопросы» цифры «4759,2» на цифры «4800,7»;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исключить в разделе 01 «Общегосударственные вопросы» строку «Резервные фонды »; «Резервные средства» КБК 01 11 07005870 с цифрой «53,8,0»;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заменить :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в подразделе «Центральный аппарат» цифры «4022,7» на цифры «4114,0»;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в подразделе «Долгосрочная областная целевая программа «Государственная поддержка развития местного самоуправления в Новгородской области на 2012-2014 годы» цифры «76» на цифры «80,0»;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заменить в разделе 03 «Национальная безопасность и правоохранительная деятельность» цифры «757,6» на цифры «557,6»;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в подразделе « Обеспечение пожарной безопасности» цифры «721,78» на цифры «521,78»;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заменить в разделе 05 «Жилищно – коммунальное хозяйство» цифры «1800,0» на цифры «1521»;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в подразделе  «Капитальный ремонт жилого фонда» цифры «130,0» на цифры «55,0»;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в подразделе «»Благоустройство» цифры «1670,0» на цифры «1466,0»;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заменить в разделе 08 «Культура» цифры «1542,8» на цифры «1980,3»;7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в подразделе « Культура» цифры «1542,8» на цифры «1980,3»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        </w:t>
      </w:r>
      <w:r>
        <w:rPr>
          <w:color w:val="000000"/>
          <w:spacing w:val="-3"/>
          <w:sz w:val="16"/>
          <w:szCs w:val="16"/>
        </w:rPr>
        <w:t>2. Опубликовать решение в газете  «Залучский вестник».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 поселения                                                   З.В.Федоров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7.09. 2012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17"/>
    <w:next w:val="Style17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17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7"/>
    <w:pPr/>
    <w:rPr>
      <w:rFonts w:cs="Mangal"/>
      <w:kern w:val="0"/>
    </w:rPr>
  </w:style>
  <w:style w:type="paragraph" w:styleId="Style30">
    <w:name w:val="Центр"/>
    <w:basedOn w:val="Style17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17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17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15:00Z</dcterms:created>
  <dc:creator>kab20</dc:creator>
  <dc:description/>
  <cp:keywords/>
  <dc:language>en-US</dc:language>
  <cp:lastModifiedBy>1111</cp:lastModifiedBy>
  <cp:lastPrinted>2012-06-15T18:36:00Z</cp:lastPrinted>
  <dcterms:modified xsi:type="dcterms:W3CDTF">2012-09-25T05:07:00Z</dcterms:modified>
  <cp:revision>7</cp:revision>
  <dc:subject/>
  <dc:title>            Информационный  вестник</dc:title>
</cp:coreProperties>
</file>