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-6 от 03.04.20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УВАЖАЕМЫЕ ГРАЖДАНЕ!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В текущем году на территории г. Старая Русса и Старорусского района наблюдается рост количества пожаров. Так по сравнению с прошлым годом количество пожаров увеличилось на 8 (с 30 до 38 на 23.04.12г.). В связи с наступлением весеннего пожароопасного периода начались пожары по причине неосторожного обращения с огнем при сжигании сухой травы и мусора. Ежегодно с начала апреля до начала июня подразделения государственной противопожарной службы сотни раз выезжают на тушение сухой травы, предотвращая угрозу распространения огня на жилые дома, хозяйственные постройки и т.д. Пиковая нагрузка приходится на середину апреля, когда горящая сухая трава становится настоящим бедствием для жителей области. По области от горящей травы ежегодно уничтожаются сотни строений, гибнут люди. </w:t>
            </w:r>
          </w:p>
          <w:p>
            <w:pPr>
              <w:pStyle w:val="Normal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ушение травы и мусора отвлекаются значительные силы и средства, неоправданно растет нагрузка на пожарные подразделения, расходуется дефицитное топливо. Все это значительно снижает уровень защищенности от пожаров предприятий всех форм собственности и населенных пунктов района, особенно в отдаленных деревнях.</w:t>
            </w:r>
          </w:p>
          <w:p>
            <w:pPr>
              <w:pStyle w:val="34"/>
              <w:rPr/>
            </w:pPr>
            <w:r>
              <w:rPr/>
              <w:t xml:space="preserve">При сжигании травы и мусора  на своих участках многие не задумываются о последствиях. Огонь, подхваченный ветром, превращается в неуправляемую стихию, которая уничтожает все на своем пути, создает угрозу жизни людей, дачным массивам и лесному фонду. Чтобы избежать пожара и дальнейшего распространение огня необходимо содержать в чистоте прилегающую к строениям территорию, своевременно очищать ее от мусора, тары и других горючих  материалов. Горючие отходы следует собирать на специально выделенных площадках в контейнеры или ящики, а затем вывозить. </w:t>
            </w:r>
          </w:p>
          <w:p>
            <w:pPr>
              <w:pStyle w:val="Normal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есенний пожароопасный период нужно быть особенно бдительным, соблюдать предельную осторожность с огнем,  не оставаться безучастным к беспечности других, не проходить мимо детей, играющих с огнем. Разведение костров, сжигание травы и отходов не разрешается в пределах, установленных нормами проектирования противопожарных расстояний, но не ближе 50 м от зданий и сооружений. Сжигание отходов и травы в специально отведенных  для этой цели местах  должно проводиться под контролем и при наличии первичных средств пожаротушения  (огнетушители, вода, песок и т.д.)</w:t>
            </w:r>
          </w:p>
          <w:p>
            <w:pPr>
              <w:pStyle w:val="Normal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ПОМНИТЕ: нарушение правил пожарной безопасности, в соответствии с законодательством, ведет к административной и уголовной ответственности. Не пренебрегайте правилами пожарной безопасности. Вышедший из под контроля огонь, жесток и безжалостен, он уничтожает все на своем пут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лучское сельское посе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 О С Т А Н О В Л Е Н И 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 02.04.2012   № 74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назначении публичных слушан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В соответствии с Положением о порядке проведения публичных слушаний  утверждённых решением Совета депутатов Залучского сельского поселения  от 14.03.2011 №36 и проекта  исполнения бюджета Залучского сельского поселения за 2011 год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lang w:val="ru-RU"/>
        </w:rPr>
        <w:t>1. Провести 17 апреля 2012 года в 14 часов в Администрации Залучского сельского поселения публичные слушания по проекту решения Совета депутатов Залучского сельского поселения «Об утверждении отчета об исполнения бюджета Залучского сельского поселения за 2011 год».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</w:t>
      </w:r>
      <w:r>
        <w:rPr>
          <w:sz w:val="16"/>
          <w:szCs w:val="16"/>
        </w:rPr>
        <w:t>2. Главному специалисту Администрации Залучского сельского поселения Фроловой И.В. обеспечить возможность ознакомления заинтересованных лиц с проектом решения Совета депутатов Залучского сельского поселения « Об утверждении отчета об исполнения бюджета Залучского сельского поселения за 2011 год» с 03 апреля 2012 года в рабочие дни с 8.00 до 13.00 и с 14.00 до 17.00 по адресу: с. Залучье, ул. Рендакова , д.12  Старорусского района Новгородской области.., Администрация Залучского сельского поселени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lang w:val="ru-RU"/>
        </w:rPr>
        <w:t xml:space="preserve">3. Разместить указанный проект на официальном сайте  Администрации Залучского сельского поселения по адресу: </w:t>
      </w:r>
      <w:r>
        <w:rPr>
          <w:sz w:val="16"/>
          <w:szCs w:val="16"/>
        </w:rPr>
        <w:t>www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zaadmin</w:t>
      </w:r>
      <w:r>
        <w:rPr>
          <w:sz w:val="16"/>
          <w:szCs w:val="16"/>
          <w:lang w:val="ru-RU"/>
        </w:rPr>
        <w:t xml:space="preserve"> . </w:t>
      </w:r>
      <w:r>
        <w:rPr>
          <w:sz w:val="16"/>
          <w:szCs w:val="16"/>
        </w:rPr>
        <w:t>ru</w:t>
      </w:r>
      <w:r>
        <w:rPr>
          <w:sz w:val="16"/>
          <w:szCs w:val="16"/>
          <w:lang w:val="ru-RU"/>
        </w:rPr>
        <w:t xml:space="preserve"> .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</w:t>
      </w:r>
      <w:r>
        <w:rPr>
          <w:sz w:val="16"/>
          <w:szCs w:val="16"/>
        </w:rPr>
        <w:t>4. Ответственность за проведение публичных слушаний возложить на специалиста Администрации Залучского сельского поселения Фролову И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5. Назначить председательствующим на публичных слушаниях по проекту решения Совета депутатов Залучского сельского поселения « Об утверждении отчета об исполнения бюджета Залучского сельского поселения за 2011 год» Главу администрации Залучского сельского поселения  Федорову З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6. Контроль за выполнением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7. Опубликовать постановление в газете «Залучский вестник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поселения                   З.В.Федоро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ind w:left="0" w:hanging="0"/>
        <w:jc w:val="center"/>
        <w:rPr>
          <w:spacing w:val="146"/>
          <w:sz w:val="16"/>
          <w:szCs w:val="16"/>
        </w:rPr>
      </w:pPr>
      <w:r>
        <w:rPr>
          <w:spacing w:val="146"/>
          <w:sz w:val="16"/>
          <w:szCs w:val="16"/>
        </w:rPr>
        <w:t>РЕШЕНИЕ</w:t>
      </w:r>
    </w:p>
    <w:p>
      <w:pPr>
        <w:pStyle w:val="Normal"/>
        <w:rPr>
          <w:spacing w:val="146"/>
          <w:sz w:val="16"/>
          <w:szCs w:val="16"/>
        </w:rPr>
      </w:pPr>
      <w:r>
        <w:rPr>
          <w:spacing w:val="146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от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_______________№   _____</w:t>
      </w:r>
    </w:p>
    <w:p>
      <w:pPr>
        <w:pStyle w:val="Normal"/>
        <w:rPr>
          <w:rStyle w:val="StrongEmphasis"/>
          <w:color w:val="4D4D4D"/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TextBody"/>
        <w:rPr>
          <w:rStyle w:val="StrongEmphasis"/>
          <w:color w:val="4D4D4D"/>
          <w:sz w:val="16"/>
          <w:szCs w:val="16"/>
        </w:rPr>
      </w:pPr>
      <w:r>
        <w:rPr/>
      </w:r>
    </w:p>
    <w:p>
      <w:pPr>
        <w:pStyle w:val="TextBody"/>
        <w:rPr>
          <w:rStyle w:val="StrongEmphasis"/>
          <w:color w:val="4D4D4D"/>
          <w:sz w:val="16"/>
          <w:szCs w:val="16"/>
        </w:rPr>
      </w:pPr>
      <w:r>
        <w:rPr/>
      </w:r>
    </w:p>
    <w:p>
      <w:pPr>
        <w:pStyle w:val="ConsPlusTitle"/>
        <w:widowControl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4D4D4D"/>
          <w:sz w:val="16"/>
          <w:szCs w:val="1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4D4D4D"/>
          <w:sz w:val="16"/>
          <w:szCs w:val="16"/>
        </w:rPr>
        <w:t xml:space="preserve">Об утверждении отчёта об 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4D4D4D"/>
          <w:sz w:val="16"/>
          <w:szCs w:val="16"/>
        </w:rPr>
        <w:t xml:space="preserve">исполнении бюджета Залучского 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4D4D4D"/>
          <w:sz w:val="16"/>
          <w:szCs w:val="16"/>
        </w:rPr>
        <w:t>сельского поселения за 2011 год</w:t>
      </w:r>
    </w:p>
    <w:p>
      <w:pPr>
        <w:pStyle w:val="ConsPlusTitle"/>
        <w:widowControl/>
        <w:rPr/>
      </w:pPr>
      <w:r>
        <w:rPr>
          <w:rStyle w:val="StrongEmphasis"/>
          <w:b w:val="false"/>
          <w:color w:val="4D4D4D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Совет депутатов Залучского сельского поселения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1.Утвердить прилагаемый отчёт об исполнении бюджета Залучского сельского поселения за 2011 год по доходам в сумме 9073923 рублей 01 копейка, по расходам в сумме 8916822  рублей 40 копеек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2. Опубликовать решение в газете «Залучский вестник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Залучского сельского поселения                            З.В.Федо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b/>
          <w:sz w:val="16"/>
          <w:szCs w:val="16"/>
        </w:rPr>
        <w:t>ОТЧЕТ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об исполнении бюджета Залучского сельского поселения за  2011 год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</w:t>
      </w:r>
      <w:r>
        <w:rPr>
          <w:b/>
          <w:sz w:val="16"/>
          <w:szCs w:val="16"/>
        </w:rPr>
        <w:t xml:space="preserve">по доходам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 дохода по К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( рублей) </w:t>
            </w:r>
          </w:p>
          <w:p>
            <w:pPr>
              <w:pStyle w:val="Normal"/>
              <w:ind w:lef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исполнено                                         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а  - 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73923,0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9578,7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568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на земельные учас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1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87,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1,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67,6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шлина за нотариальные дей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8 00000 00 0000 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0,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000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,4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жи взимаемые организациями за выполнение определенных функций доходы от сумм принудительного изъят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5 02050 1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8434344,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0100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2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мо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х учреждений социальной сферы доходы от поступлений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999 10 5014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 на 2008-2011 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999 10 5018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 03003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 где  отсутствуют  военные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9 05000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1,7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исполнении бюджета Залучского сельского поселения  за  2011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расхода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1"/>
        <w:gridCol w:w="1723"/>
      </w:tblGrid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ФКС ,ЭК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- ВСЕГ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9600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16822,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00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61754,03</w:t>
            </w:r>
          </w:p>
        </w:tc>
      </w:tr>
      <w:tr>
        <w:trPr>
          <w:trHeight w:val="5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и высшего должностного лица субъектов РФ и муниципальных образован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02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972,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аботная плата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502,1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000000 000 2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0102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70,07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и Правительства РФ, высших исполнительных органов государственной власти субъектов РФ, местных администраций местных администрац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04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1033,8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391,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0000 000 2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09,6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 связ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0000 000 2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27,1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0000 000 2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22,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и на содержание имуще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4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11,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4,9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0000 000 3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2,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0104 000000 000 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70,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финансового надзор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06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6 000000 000 2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13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513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3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6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000000 000 2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13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8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203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03000,00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3,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0,4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 связ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0000 000 2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на содержание имуще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0000 000 3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203 000000 000 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1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309 000000 000 2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82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09 000000 000 2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310 000000 000 0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9064,6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80,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93,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83,7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000000 000 3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0310 000000 000 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7,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500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2837,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0501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9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503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2928,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133,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000000 000 2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и на содержание имуще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74,6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48,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000000 000 3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0503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40,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707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707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707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нд софинансирова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707 522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707 522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801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3241,5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013,3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74,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000000 000 2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12,6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на содержание имуще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4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640,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8,6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000000 000 3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0801 000000 000 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657,9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дравоохранение, физическая культура, спор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101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01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01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исполнении бюджета Залучского сельского поселения  за   2011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источникам дефицита бюдж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1"/>
        <w:gridCol w:w="1439"/>
      </w:tblGrid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а финансирования по КИВФ, КИВн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9000 000000 000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57100,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5 000000 000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7100,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5 000000 000 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73923,0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5 000000 000 5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73923,0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5 000000 000 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6822,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05 000000 000 6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6822,4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Численность муниципальных служащих 6  человек.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: zaadmin@novgorod.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2.04.2012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2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18"/>
    <w:next w:val="Style18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b/>
      <w:i w:val="false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7">
    <w:name w:val="Знак Знак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1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18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8"/>
    <w:pPr/>
    <w:rPr>
      <w:rFonts w:cs="Mangal"/>
      <w:kern w:val="0"/>
    </w:rPr>
  </w:style>
  <w:style w:type="paragraph" w:styleId="Style30">
    <w:name w:val="Центр"/>
    <w:basedOn w:val="Style18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18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18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sz w:val="20"/>
      <w:szCs w:val="2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sz w:val="20"/>
      <w:szCs w:val="20"/>
      <w:lang w:bidi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0:00Z</dcterms:created>
  <dc:creator>kab20</dc:creator>
  <dc:description/>
  <cp:keywords/>
  <dc:language>en-US</dc:language>
  <cp:lastModifiedBy>1111</cp:lastModifiedBy>
  <cp:lastPrinted>2012-04-25T12:49:00Z</cp:lastPrinted>
  <dcterms:modified xsi:type="dcterms:W3CDTF">2012-05-02T05:19:00Z</dcterms:modified>
  <cp:revision>20</cp:revision>
  <dc:subject/>
  <dc:title>            Информационный  вестник</dc:title>
</cp:coreProperties>
</file>