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3 от 30.06.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АДМИНИСТРАЦИЯ </w:t>
      </w:r>
      <w:r>
        <w:rPr>
          <w:rFonts w:cs="Snap ITC" w:ascii="Snap ITC" w:hAnsi="Snap ITC"/>
          <w:sz w:val="16"/>
          <w:szCs w:val="16"/>
        </w:rPr>
        <w:t xml:space="preserve"> </w:t>
      </w:r>
      <w:r>
        <w:rPr>
          <w:b/>
          <w:sz w:val="16"/>
          <w:szCs w:val="16"/>
        </w:rPr>
        <w:t>ЗАЛУЧСКОГО СЕЛЬСКОГО</w:t>
      </w:r>
      <w:r>
        <w:rPr>
          <w:rFonts w:cs="Snap ITC" w:ascii="Snap ITC" w:hAnsi="Snap ITC"/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25.06. 2012  №  9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. Залучье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внесении изменений в постановление от 21.01.2011 №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В связи с изменением состава общественной комиссии по жилищным вопросам при Администрации Залуч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>1. Изложить состав общественной комиссии по жилищным вопросам при Администрации Залучского сельского поселения, утвержденный постановлением Администрации Залучского сельского поселения от 21.01.2012 №4 в новой редак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 Опубликовать  постановление  в  газете  «Залучский вестник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Глава  Администрации         сельского  поселения                    З.В.Федорова</w:t>
      </w:r>
    </w:p>
    <w:p>
      <w:pPr>
        <w:pStyle w:val="ConsPlusNormal1"/>
        <w:widowControl/>
        <w:ind w:hanging="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ЕСТВЕННОЙ КОМИССИИ ПО ЖИЛИЩНЫМ ВОПРОС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АДМИНИСТРАЦИИ ЗАЛУЧ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акина В.Г..                                специалист 1 категории 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 xml:space="preserve">Залучского сельского поселения,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редседатель комисс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Рыбкина Г.М.                            специалист 1 категории    Администрации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Залучского сельского поселения, секретар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комисс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Члены  комисс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кимова Р.А..                             служащий  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 xml:space="preserve">Залучского сельского посел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икифорова  И. Е.                        МОУ СОШ с. Залучье,  учитель /по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согласованию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влова А.В.                                офис общей врачебной (семейно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рактики с. Залучье, медсестра   общ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рактики (по согласовани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_________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lineRule="atLeast" w:line="100"/>
        <w:rPr/>
      </w:pPr>
      <w:r>
        <w:rPr>
          <w:sz w:val="16"/>
          <w:szCs w:val="16"/>
        </w:rPr>
        <w:t xml:space="preserve">от  27.06.2012  № 99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Об  утверждении  плана      проведения мероприятий           муниципального земельного           контроля на территории           Залучского сельского поселения              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11 квартал 2012 года.</w:t>
      </w:r>
    </w:p>
    <w:p>
      <w:pPr>
        <w:pStyle w:val="Normal"/>
        <w:spacing w:lineRule="atLeast" w:line="100"/>
        <w:ind w:firstLine="520"/>
        <w:jc w:val="both"/>
        <w:rPr>
          <w:sz w:val="16"/>
          <w:szCs w:val="16"/>
        </w:rPr>
      </w:pPr>
      <w:r>
        <w:rPr>
          <w:sz w:val="16"/>
          <w:szCs w:val="16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</w:t>
      </w:r>
      <w:r>
        <w:rPr>
          <w:bCs/>
          <w:spacing w:val="-1"/>
          <w:sz w:val="16"/>
          <w:szCs w:val="16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 Администрации  сельского поселения                          З.В.Федорова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тверждено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тановлением администрации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алучского сельского поселения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 27 .06.2012 №99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А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оведения мероприятий муниципального земельного контроля                           на территории Залучского сельского поселения на 111 квартал 2012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0"/>
        <w:gridCol w:w="3254"/>
        <w:gridCol w:w="2997"/>
        <w:gridCol w:w="3093"/>
        <w:gridCol w:w="2438"/>
        <w:gridCol w:w="3072"/>
      </w:tblGrid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Style26"/>
              <w:spacing w:before="280" w:after="119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О</w:t>
            </w:r>
          </w:p>
          <w:p>
            <w:pPr>
              <w:pStyle w:val="Style26"/>
              <w:spacing w:before="280" w:after="119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ли наименование юридического лица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ь</w:t>
            </w:r>
          </w:p>
          <w:p>
            <w:pPr>
              <w:pStyle w:val="Style26"/>
              <w:spacing w:before="280" w:after="119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а)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сположения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иод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рки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 проверяющих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ряков Сергей Владимирович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001:29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424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001:30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80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001:31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07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001:33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03 кв.м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ло д. Шотово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 03.07.2012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30.07.2012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орова  З.В.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ко Т.И.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1:8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77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1:9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94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1:11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86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1:12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26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1:13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01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1:14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16 кв.м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ло д.Ходыни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41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2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42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904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43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99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44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02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45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95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46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101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47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02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48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00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49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9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50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200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51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99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52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06 кв.м</w:t>
            </w:r>
          </w:p>
          <w:p>
            <w:pPr>
              <w:pStyle w:val="Style26"/>
              <w:rPr/>
            </w:pPr>
            <w:r>
              <w:rPr>
                <w:bCs/>
                <w:sz w:val="16"/>
                <w:szCs w:val="16"/>
              </w:rPr>
              <w:t>53:17:141102:53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10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54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92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55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91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56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14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57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05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58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4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59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97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60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2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61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18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62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01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63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905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64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83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4:14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08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4:16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49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15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11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16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28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17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12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18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01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19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27 кв.м</w:t>
            </w:r>
          </w:p>
          <w:p>
            <w:pPr>
              <w:pStyle w:val="Style26"/>
              <w:rPr/>
            </w:pPr>
            <w:r>
              <w:rPr>
                <w:bCs/>
                <w:sz w:val="16"/>
                <w:szCs w:val="16"/>
              </w:rPr>
              <w:t>53:17:141105:20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40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21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35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22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25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23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249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24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20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25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999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26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32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27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13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28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34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29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01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30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707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31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5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32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35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33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108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34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24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5:35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32 кв.м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жду д. Пинаевы Горки  и д. Ляховичи по обе стороны дороги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ло д.Шотово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рога на д. Дроздино, по обе стороны.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8:6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14 кв.м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ло д.Рахлицы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9:12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9:13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77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9:14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 кв.м</w:t>
            </w:r>
          </w:p>
          <w:p>
            <w:pPr>
              <w:pStyle w:val="Style26"/>
              <w:rPr/>
            </w:pPr>
            <w:r>
              <w:rPr>
                <w:bCs/>
                <w:sz w:val="16"/>
                <w:szCs w:val="16"/>
              </w:rPr>
              <w:t>53:17:141109:15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01 кв.м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ло д.Будомицы вдоль р. Ловать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25:1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98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25:2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10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25:3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36 кв.м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урочище Краснодубье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201:51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934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201:52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68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201:53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911 кв.м</w:t>
            </w:r>
          </w:p>
          <w:p>
            <w:pPr>
              <w:pStyle w:val="Style26"/>
              <w:rPr/>
            </w:pPr>
            <w:r>
              <w:rPr>
                <w:bCs/>
                <w:sz w:val="16"/>
                <w:szCs w:val="16"/>
              </w:rPr>
              <w:t>53:17:141201:54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776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201:55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7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201:56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03 кв.м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ло д.Дроздино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0501:33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96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0501:34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99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0501:35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04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0501:36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38 кв.м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ло д.Подолжино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napToGrid w:val="false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ванов 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лексей Александрович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/>
            </w:pPr>
            <w:r>
              <w:rPr>
                <w:bCs/>
                <w:sz w:val="16"/>
                <w:szCs w:val="16"/>
              </w:rPr>
              <w:t>53:17:101024:41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681 кв.м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ло д. Шелгуново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 02.08.2012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29.08.2012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орова  З.В.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ко Т.И.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ронцова Нина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вановна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36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600 кв.м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:17:141102:37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00 кв.м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оло д.Ляховичи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 03.09.2012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28.09.2012</w:t>
            </w:r>
          </w:p>
        </w:tc>
        <w:tc>
          <w:tcPr>
            <w:tcW w:w="3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6"/>
              <w:spacing w:before="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дорова  З.В.</w:t>
            </w:r>
          </w:p>
          <w:p>
            <w:pPr>
              <w:pStyle w:val="Style2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ко Т.И.</w:t>
            </w:r>
          </w:p>
          <w:p>
            <w:pPr>
              <w:pStyle w:val="Style26"/>
              <w:spacing w:before="280" w:after="119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ыбкина Г.М.</w:t>
            </w:r>
          </w:p>
        </w:tc>
      </w:tr>
    </w:tbl>
    <w:p>
      <w:pPr>
        <w:pStyle w:val="Style26"/>
        <w:spacing w:before="28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lineRule="atLeast" w:line="100"/>
        <w:rPr>
          <w:b/>
          <w:b/>
          <w:sz w:val="16"/>
          <w:szCs w:val="16"/>
        </w:rPr>
      </w:pPr>
      <w:r>
        <w:rPr>
          <w:sz w:val="16"/>
          <w:szCs w:val="16"/>
        </w:rPr>
        <w:t>от  28.06.2012  № 101                                                                                                                      с. Залучь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Cs/>
          <w:sz w:val="16"/>
          <w:szCs w:val="16"/>
        </w:rPr>
        <w:t xml:space="preserve">Об </w:t>
      </w:r>
      <w:r>
        <w:rPr>
          <w:sz w:val="16"/>
          <w:szCs w:val="16"/>
        </w:rPr>
        <w:t xml:space="preserve">утверждении  муниципальной  долгосрочной целевой программы«Энергосбережение и повышение энергетической эффективности  на территории Залучского сельского поселения на 2012-2014 годы»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 распоряжением Администрации Новгородской области от 27.07.2010 №221-рз «Об утверждении Плана мероприятий по энергосбережению и повышению энергетической эффективности в Новгородской области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ОСТАНОВЛЯЮ: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Утвердить муниципальную долгосрочную целевую программу «Энергосбережение и повышение энергетической эффективности на территории Залучского сельского поселения на 2012-2014 годы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 Установить, что в ходе реализации муниципальной долгосрочной целевой программы «Энергосбережение и повышение энергетической эффективности на территории Залучского сельского поселения на 2012-2014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 Контроль над выполнением постановления оставляю за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.Опубликовать постановление в газете «Залучский вестник».</w:t>
      </w:r>
    </w:p>
    <w:p>
      <w:pPr>
        <w:pStyle w:val="Style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5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                  З.В.Федо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12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ТВЕРЖДЕНО</w:t>
      </w:r>
    </w:p>
    <w:p>
      <w:pPr>
        <w:pStyle w:val="Normal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</w:t>
      </w:r>
    </w:p>
    <w:p>
      <w:pPr>
        <w:pStyle w:val="Normal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  <w:t>Залучского сельского поселения</w:t>
      </w:r>
    </w:p>
    <w:p>
      <w:pPr>
        <w:pStyle w:val="Normal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8.06.2012 №101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ая долгосрочная  целевая программа</w:t>
      </w:r>
    </w:p>
    <w:p>
      <w:pPr>
        <w:pStyle w:val="Normal"/>
        <w:ind w:first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Энергосбережение и повышение энергетической эффективности на территории Залучского сельского поселения на 2012-2014 годы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80"/>
        <w:jc w:val="center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ind w:firstLine="480"/>
        <w:jc w:val="center"/>
        <w:rPr>
          <w:sz w:val="16"/>
          <w:szCs w:val="16"/>
        </w:rPr>
      </w:pPr>
      <w:r>
        <w:rPr>
          <w:sz w:val="16"/>
          <w:szCs w:val="16"/>
        </w:rPr>
        <w:t>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АСПОРТ     ПРОГРАММ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долгосрочная целевая программа</w:t>
              <w:br/>
              <w:t xml:space="preserve"> «Энергосбережение и повышение энергетической эффективности на территории Залучского сельского поселения на 2012-2014 годы»  (далее - Программа)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разработк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целевая Программа «Энергосбережение в Новгородской области на 2010-2014 годы», утверждённая постановлением Администрации области от 15.12.2009 №459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алуч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,  муниципальные казенные учреждения культуры 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Обеспечение рационального использования топливно-энергетических ресурсов за счет реализации энергосберегающих мероприятий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45" w:after="4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окращение расходов бюджета на  оплату коммунальных услуг;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нижение объёмов потребления всех видов топливно-энергетических ресурсов на территории сельского посе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кращение  расходов на оплату энергоресурсов из бюджета сельского посе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сширение практики применения энергоэффективных технологий при модернизации, реконструкции и капитальном ремонте основных фондов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– 201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сточники и объёмы  финансирования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сточники финансировании – бюджет Залучского сельского поселения 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ёмы финансирования Программы могут корректироваться при формировании проекта местного бюджета на 2012-2014 г.г.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ём финансирования Программы-561,5 тыс.руб.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: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– 150.0 тыс.руб.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– 196,5 тыс.руб.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-  215,0 тыс.руб.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конечные результаты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нижение затрат бюджета сельского поселения на оплату коммунальных услуг.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требления энергоресурс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за выполнением  Программы осуществляет исполнительный орган муниципального образования -  Администрация Залучского сельского поселения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Программа энергосбережения - это единый комплекс организационных и технических мероприятий, направленных на  </w:t>
      </w:r>
      <w:r>
        <w:rPr>
          <w:rFonts w:cs="Times New Roman" w:ascii="Times New Roman" w:hAnsi="Times New Roman"/>
          <w:color w:val="000000"/>
          <w:sz w:val="16"/>
          <w:szCs w:val="16"/>
        </w:rPr>
        <w:t>обеспечение более эффективное использование ресур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  эффективности расходов бюджета поселения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ля решения проблемы необходимо осуществление комплекса мер, направленных  на энергосбережение 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2. Основные цели и задачи, сроки реализации Программы.</w:t>
      </w:r>
    </w:p>
    <w:p>
      <w:pPr>
        <w:pStyle w:val="ConsPlusNormal1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Inden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Основными целями Программы являются повышение энергетической эффективности    за счет снижения   энергопотребления предприятий и организаций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3"/>
        <w:rPr>
          <w:sz w:val="16"/>
          <w:szCs w:val="16"/>
        </w:rPr>
      </w:pPr>
      <w:r>
        <w:rPr>
          <w:sz w:val="16"/>
          <w:szCs w:val="16"/>
        </w:rPr>
        <w:t>Для достижения поставленных целей в ходе реализации Программы органу местного самоуправления необходимо выполнить установленные Законом требования в части управления процессом энергосбережения, в том числе:</w:t>
      </w:r>
    </w:p>
    <w:p>
      <w:pPr>
        <w:pStyle w:val="213"/>
        <w:rPr>
          <w:sz w:val="16"/>
          <w:szCs w:val="16"/>
        </w:rPr>
      </w:pPr>
      <w:r>
        <w:rPr>
          <w:sz w:val="16"/>
          <w:szCs w:val="16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213"/>
        <w:rPr>
          <w:sz w:val="16"/>
          <w:szCs w:val="16"/>
        </w:rPr>
      </w:pPr>
      <w:r>
        <w:rPr>
          <w:sz w:val="16"/>
          <w:szCs w:val="16"/>
        </w:rPr>
        <w:t>-проведение энергетических обследований зданий;</w:t>
      </w:r>
    </w:p>
    <w:p>
      <w:pPr>
        <w:pStyle w:val="213"/>
        <w:rPr>
          <w:sz w:val="16"/>
          <w:szCs w:val="16"/>
        </w:rPr>
      </w:pPr>
      <w:r>
        <w:rPr>
          <w:sz w:val="16"/>
          <w:szCs w:val="16"/>
        </w:rPr>
        <w:t>-учёт энергетических ресурсов;</w:t>
      </w:r>
    </w:p>
    <w:p>
      <w:pPr>
        <w:pStyle w:val="213"/>
        <w:rPr>
          <w:sz w:val="16"/>
          <w:szCs w:val="16"/>
        </w:rPr>
      </w:pPr>
      <w:r>
        <w:rPr>
          <w:sz w:val="16"/>
          <w:szCs w:val="16"/>
        </w:rPr>
        <w:t>-ведение энергетических паспортов;</w:t>
      </w:r>
    </w:p>
    <w:p>
      <w:pPr>
        <w:pStyle w:val="213"/>
        <w:rPr>
          <w:sz w:val="16"/>
          <w:szCs w:val="16"/>
        </w:rPr>
      </w:pPr>
      <w:r>
        <w:rPr>
          <w:sz w:val="16"/>
          <w:szCs w:val="16"/>
        </w:rPr>
        <w:t>-ведение топливно-энергетических балансов;</w:t>
      </w:r>
    </w:p>
    <w:p>
      <w:pPr>
        <w:pStyle w:val="213"/>
        <w:rPr>
          <w:sz w:val="16"/>
          <w:szCs w:val="16"/>
        </w:rPr>
      </w:pPr>
      <w:r>
        <w:rPr>
          <w:sz w:val="16"/>
          <w:szCs w:val="16"/>
        </w:rPr>
        <w:t>-нормирование потребления энергетических ресурсов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Программа реализуется в 2012-2014 годах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b/>
          <w:sz w:val="16"/>
          <w:szCs w:val="16"/>
        </w:rPr>
        <w:t>Раздел 3. Система программных мероприятий, ресурсное обеспечение           Програм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16"/>
          <w:szCs w:val="16"/>
        </w:rPr>
        <w:t>В соответствии с требованиями Закона от 23.11.2009 №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, фактически потребленного ими в 2009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Залучском 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сновными потребителями электроэнергии в учреждениях являются осветительные приборы и  оргтехника, в населённых пунктах- системы уличного освещения. 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>завершение оснащения приборами учета электроэнергии;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>внедрение автоматизированных систем учета;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>прекращение закупки ламп накаливания для освещения зданий;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>пропаганда и методическая работа по вопросам энергосбережения;</w:t>
      </w:r>
    </w:p>
    <w:p>
      <w:pPr>
        <w:pStyle w:val="Normal"/>
        <w:spacing w:lineRule="auto" w:line="228"/>
        <w:ind w:firstLine="720"/>
        <w:rPr>
          <w:sz w:val="16"/>
          <w:szCs w:val="16"/>
        </w:rPr>
      </w:pPr>
      <w:r>
        <w:rPr>
          <w:sz w:val="16"/>
          <w:szCs w:val="16"/>
        </w:rPr>
        <w:t>оснащение линий уличного освещения приборами учёта и фотореле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4. Ожидаемые результаты от реализации Программы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Программы позволит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Установить наличие в органах местного самоуправления, муниципальных учреждениях:</w:t>
      </w:r>
    </w:p>
    <w:p>
      <w:pPr>
        <w:pStyle w:val="Normal"/>
        <w:ind w:firstLine="553"/>
        <w:rPr>
          <w:sz w:val="16"/>
          <w:szCs w:val="16"/>
        </w:rPr>
      </w:pPr>
      <w:r>
        <w:rPr>
          <w:sz w:val="16"/>
          <w:szCs w:val="16"/>
        </w:rPr>
        <w:tab/>
        <w:t>энергетических паспортов;</w:t>
      </w:r>
    </w:p>
    <w:p>
      <w:pPr>
        <w:pStyle w:val="Normal"/>
        <w:ind w:firstLine="553"/>
        <w:rPr>
          <w:sz w:val="16"/>
          <w:szCs w:val="16"/>
        </w:rPr>
      </w:pPr>
      <w:r>
        <w:rPr>
          <w:sz w:val="16"/>
          <w:szCs w:val="16"/>
        </w:rPr>
        <w:tab/>
        <w:t>топливно-энергетических балансов;</w:t>
      </w:r>
    </w:p>
    <w:p>
      <w:pPr>
        <w:pStyle w:val="Normal"/>
        <w:ind w:firstLine="553"/>
        <w:rPr>
          <w:sz w:val="16"/>
          <w:szCs w:val="16"/>
        </w:rPr>
      </w:pPr>
      <w:r>
        <w:rPr>
          <w:sz w:val="16"/>
          <w:szCs w:val="16"/>
        </w:rPr>
        <w:tab/>
        <w:t>актов энергетических обследований;</w:t>
      </w:r>
    </w:p>
    <w:p>
      <w:pPr>
        <w:pStyle w:val="Normal"/>
        <w:ind w:firstLine="553"/>
        <w:rPr>
          <w:sz w:val="16"/>
          <w:szCs w:val="16"/>
        </w:rPr>
      </w:pPr>
      <w:r>
        <w:rPr>
          <w:sz w:val="16"/>
          <w:szCs w:val="16"/>
        </w:rPr>
        <w:tab/>
        <w:t>установленных нормативов и лимитов энергопотребления;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- формирования действующего механизма управления потреблением топливно-энергетических  ресурсов;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1 </w:t>
      </w:r>
    </w:p>
    <w:p>
      <w:pPr>
        <w:pStyle w:val="Normal"/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 муниципальной долгосрочной целевой программе </w:t>
      </w:r>
    </w:p>
    <w:p>
      <w:pPr>
        <w:pStyle w:val="Normal"/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«Энергосбережение  и повышение энергетической эффективност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на территории Залучского  сельского поселения на 2012-2014 годы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РЕЧЕНЬ  МЕРОПРИЯТИЙ</w:t>
      </w:r>
    </w:p>
    <w:p>
      <w:pPr>
        <w:pStyle w:val="Normal"/>
        <w:spacing w:lineRule="auto" w:line="20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ой долгосрочной целевой программы «Энергосбережения и повышения энергетической эффективности на территории Залучского сельского поселения на 2012-2014 годы» </w:t>
      </w:r>
    </w:p>
    <w:p>
      <w:pPr>
        <w:pStyle w:val="Normal"/>
        <w:spacing w:lineRule="auto" w:line="20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0"/>
        <w:gridCol w:w="3398"/>
        <w:gridCol w:w="38"/>
        <w:gridCol w:w="13"/>
        <w:gridCol w:w="2048"/>
        <w:gridCol w:w="55"/>
        <w:gridCol w:w="1918"/>
        <w:gridCol w:w="1180"/>
        <w:gridCol w:w="1181"/>
        <w:gridCol w:w="1329"/>
        <w:gridCol w:w="884"/>
        <w:gridCol w:w="12"/>
        <w:gridCol w:w="3559"/>
      </w:tblGrid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</w:t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3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</w:t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3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Залучского сельского посел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энергети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3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ьные районные ведом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4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ганда и методическая работа по вопросам энергосбережен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5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6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ребуется финансир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7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Замена ламп накаливания на энергосберегающие в учреждениях культуры, расположенных на территории сельского поселени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нащение линий  уличного освещения приборами учета электроэнергии и фотоэлемент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учреждения культуры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алучского сельского поселения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Залучского сельского посел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Style26"/>
        <w:spacing w:before="280" w:after="0"/>
        <w:rPr/>
      </w:pPr>
      <w:r>
        <w:rPr/>
      </w:r>
    </w:p>
    <w:p>
      <w:pPr>
        <w:pStyle w:val="Style26"/>
        <w:spacing w:before="28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9.06.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Snap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17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7"/>
    <w:pPr/>
    <w:rPr>
      <w:rFonts w:cs="Mangal"/>
      <w:kern w:val="0"/>
    </w:rPr>
  </w:style>
  <w:style w:type="paragraph" w:styleId="Style30">
    <w:name w:val="Центр"/>
    <w:basedOn w:val="Style17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17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17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08:00Z</dcterms:created>
  <dc:creator>kab20</dc:creator>
  <dc:description/>
  <cp:keywords/>
  <dc:language>en-US</dc:language>
  <cp:lastModifiedBy>1111</cp:lastModifiedBy>
  <cp:lastPrinted>2012-05-28T08:38:00Z</cp:lastPrinted>
  <dcterms:modified xsi:type="dcterms:W3CDTF">2012-07-06T06:34:00Z</dcterms:modified>
  <cp:revision>5</cp:revision>
  <dc:subject/>
  <dc:title>            Информационный  вестник</dc:title>
</cp:coreProperties>
</file>