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 от 19.04.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 об итогах  проведения публичных слушаний по вопрос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проекте решения Совета депутатов Залучского сельского поселения «Об утверждении отчёта об исполнении бюджета Залучского сельского поселения за 2010 год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7 апреля 2012 года в 14 часов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«Об утверждении отчёта об исполнении бюджета Залучского сельского поселения за 2011 г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ходе слушаний замечаний и дополнений не поступил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интересованные лица могут ознакомиться с протоколом публичных слушаний в Администрации Залучского сельского поселения по адресу: с.Залучье, ул.Рендакова, д.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                     З.В.Федорова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04.04.2012 № 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8"/>
      </w:tblGrid>
      <w:tr>
        <w:trPr>
          <w:trHeight w:val="390" w:hRule="atLeast"/>
        </w:trPr>
        <w:tc>
          <w:tcPr>
            <w:tcW w:w="1410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 xml:space="preserve">Об утверждении Положения о межведомственной комиссии по признанию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 </w:t>
            </w:r>
          </w:p>
        </w:tc>
      </w:tr>
    </w:tbl>
    <w:p>
      <w:pPr>
        <w:pStyle w:val="Normal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</w:r>
    </w:p>
    <w:p>
      <w:pPr>
        <w:pStyle w:val="Normal"/>
        <w:shd w:fill="FFFFFF" w:val="clear"/>
        <w:ind w:right="-20" w:firstLine="53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«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 Постановлением Правительства Российской Федерации от 28.01.2006 № 47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Утвердить прилагаемое Положение о межведомственной комиссии по</w:t>
      </w:r>
      <w:r>
        <w:rPr>
          <w:rFonts w:cs="Times New Roman" w:ascii="Times New Roman" w:hAnsi="Times New Roman"/>
          <w:bCs/>
          <w:spacing w:val="-1"/>
          <w:sz w:val="16"/>
          <w:szCs w:val="16"/>
        </w:rPr>
        <w:t xml:space="preserve"> признанию </w:t>
      </w:r>
      <w:r>
        <w:rPr>
          <w:rFonts w:cs="Times New Roman" w:ascii="Times New Roman" w:hAnsi="Times New Roman"/>
          <w:sz w:val="16"/>
          <w:szCs w:val="16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ельского поселения                                              Е.Н.Пят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 сельского поселения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от 04.04.2012 №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16"/>
          <w:szCs w:val="16"/>
        </w:rPr>
        <w:t>о межведомственной комиссии по</w:t>
      </w:r>
      <w:r>
        <w:rPr>
          <w:b/>
          <w:bCs/>
          <w:spacing w:val="-1"/>
          <w:sz w:val="16"/>
          <w:szCs w:val="16"/>
        </w:rPr>
        <w:t xml:space="preserve"> признанию </w:t>
      </w:r>
      <w:r>
        <w:rPr>
          <w:b/>
          <w:sz w:val="16"/>
          <w:szCs w:val="16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>1.1. Межведомственная комиссия по</w:t>
      </w:r>
      <w:r>
        <w:rPr>
          <w:bCs/>
          <w:spacing w:val="-1"/>
          <w:sz w:val="16"/>
          <w:szCs w:val="16"/>
        </w:rPr>
        <w:t xml:space="preserve"> признанию </w:t>
      </w:r>
      <w:r>
        <w:rPr>
          <w:sz w:val="16"/>
          <w:szCs w:val="16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(далее - Комиссия) создается Администрацией Залучского сельского поселения с целью рассмотрения вопросов о признании помещения жилым помещением, пригодным (непригодным) для проживания граждан, многоквартирного дома аварийным и подлежащим сносу, а также о признании частных жилых помещений, находящихся на территории Залучского сельского поселения, пригодными (непригодными) для проживания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sz w:val="16"/>
            <w:szCs w:val="16"/>
          </w:rPr>
          <w:t>Конституцией</w:t>
        </w:r>
      </w:hyperlink>
      <w:r>
        <w:rPr>
          <w:sz w:val="16"/>
          <w:szCs w:val="16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настоящим Поло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сновные задачи и функции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 Основными задачами комисс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прав и законных интересов граждан при признании жилых помещений (частных жилых помещений) (далее по тексту - помещения) пригодными (непригодными) для проживания граждан и многоквартирного дома аварийным и подлежащим снос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законности и обоснованности принимаемых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Основными функциями комисс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- проведение оценки соответствия помещения требованиям, установленным в </w:t>
      </w:r>
      <w:hyperlink r:id="rId3">
        <w:r>
          <w:rPr>
            <w:rStyle w:val="InternetLink"/>
            <w:sz w:val="16"/>
            <w:szCs w:val="16"/>
          </w:rPr>
          <w:t>Положении</w:t>
        </w:r>
      </w:hyperlink>
      <w:r>
        <w:rPr>
          <w:sz w:val="16"/>
          <w:szCs w:val="16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м Постановлением Правительства Российской Федерации от 28.01.2006 № 47 (далее - Полож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- признание помещения жилым помещением, жилого помещения непригодным для проживания и многоквартирного дома аварийным и подлежащим сносу в порядке и по основаниям, предусмотренным </w:t>
      </w:r>
      <w:hyperlink r:id="rId4">
        <w:r>
          <w:rPr>
            <w:rStyle w:val="InternetLink"/>
            <w:sz w:val="16"/>
            <w:szCs w:val="16"/>
          </w:rPr>
          <w:t>Положением</w:t>
        </w:r>
      </w:hyperlink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Права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Комиссия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Запрашивать и получать в установленном порядке необходимые для ее деятельности документы, материалы, информацию от организаций различных организационно-правовых ф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2. Привлекать к работе в комиссии с правом совещательного голоса собственника жилого помещения (уполномоченное им лицо) или представителя собственника, а в необходимых случаях - квалифицированных экспертов проектно-изыскательских организаций с правом решающего гол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Деятельность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4.1. Комиссия на основании заявления собственника помещения (частного жилого помещения) или заявления гражданина (нанимателя) либо на основании заключения органов, уполномоченных на проведение государственного контроля и надзора по вопросам, отнесенным к их компетенции, проводит оценку соответствия помещения установленным в </w:t>
      </w:r>
      <w:hyperlink r:id="rId5">
        <w:r>
          <w:rPr>
            <w:rStyle w:val="InternetLink"/>
            <w:sz w:val="16"/>
            <w:szCs w:val="16"/>
          </w:rPr>
          <w:t>Положении</w:t>
        </w:r>
      </w:hyperlink>
      <w:r>
        <w:rPr>
          <w:sz w:val="16"/>
          <w:szCs w:val="16"/>
        </w:rPr>
        <w:t xml:space="preserve"> требованиям и признает жилое помещение пригодным (непригодным) для проживания, а также признает многоквартирный дом аварийным и подлежащим сносу в порядке и в сроки, установленные Поло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4.2. Комиссия обладает полномочиями по оценке соответствия жилых помещений частного жилищного фонда, находящихся на территории поселения, установленным в </w:t>
      </w:r>
      <w:hyperlink r:id="rId6">
        <w:r>
          <w:rPr>
            <w:rStyle w:val="InternetLink"/>
            <w:sz w:val="16"/>
            <w:szCs w:val="16"/>
          </w:rPr>
          <w:t>Положении</w:t>
        </w:r>
      </w:hyperlink>
      <w:r>
        <w:rPr>
          <w:sz w:val="16"/>
          <w:szCs w:val="16"/>
        </w:rPr>
        <w:t xml:space="preserve"> требованиям и по принятию решения о признании этих помещений пригодными (непригодными) для проживания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3. 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4. Заседания комиссии проводятся по мере необходимости в сроки, определяемые председателем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5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6. По результатам работы комиссия принимает одно из следующих реш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-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hyperlink r:id="rId7">
        <w:r>
          <w:rPr>
            <w:rStyle w:val="InternetLink"/>
            <w:sz w:val="16"/>
            <w:szCs w:val="16"/>
          </w:rPr>
          <w:t>Положении</w:t>
        </w:r>
      </w:hyperlink>
      <w:r>
        <w:rPr>
          <w:sz w:val="16"/>
          <w:szCs w:val="16"/>
        </w:rPr>
        <w:t xml:space="preserve"> требованиями и после их завершения - о продолжении процедуры оце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- о признании многоквартирного дома аварийным и подлежащим реконстр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7. В ходе заседания комиссии секретарь комиссии ведет протокол заседания, который подписывает председательствующий на заседании и секретарь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от    04.04.2012    №  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8"/>
      </w:tblGrid>
      <w:tr>
        <w:trPr>
          <w:trHeight w:val="315" w:hRule="atLeast"/>
        </w:trPr>
        <w:tc>
          <w:tcPr>
            <w:tcW w:w="14708" w:type="dxa"/>
            <w:tcBorders/>
          </w:tcPr>
          <w:p>
            <w:pPr>
              <w:pStyle w:val="Heading6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Cs w:val="false"/>
                <w:sz w:val="16"/>
                <w:szCs w:val="16"/>
              </w:rPr>
              <w:t xml:space="preserve">Об утверждении Порядка </w:t>
            </w:r>
            <w:r>
              <w:rPr>
                <w:sz w:val="16"/>
                <w:szCs w:val="16"/>
              </w:rPr>
              <w:t>составления и утверждения плана финансово - хозяйственной деятельности муниципальных учреждений Залуч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На основании </w:t>
      </w:r>
      <w:hyperlink r:id="rId8">
        <w:r>
          <w:rPr>
            <w:rStyle w:val="InternetLink"/>
            <w:sz w:val="16"/>
            <w:szCs w:val="16"/>
          </w:rPr>
          <w:t>подпункта 6 пункта 3.3 статьи 32</w:t>
        </w:r>
      </w:hyperlink>
      <w:r>
        <w:rPr>
          <w:sz w:val="16"/>
          <w:szCs w:val="16"/>
        </w:rPr>
        <w:t xml:space="preserve"> Федерального закона                от 12 января 1996 года № 7-ФЗ «О некоммерческих организациях» и Приказа Минфина РФ от 28.07.2010 № 81н «О требованиях к плану финансово-хозяйственной деятельности государственного (муниципального) учрежд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1. Утвердить прилагаемый </w:t>
      </w:r>
      <w:hyperlink r:id="rId9">
        <w:r>
          <w:rPr>
            <w:rStyle w:val="InternetLink"/>
            <w:sz w:val="16"/>
            <w:szCs w:val="16"/>
          </w:rPr>
          <w:t>Порядок</w:t>
        </w:r>
      </w:hyperlink>
      <w:r>
        <w:rPr>
          <w:sz w:val="16"/>
          <w:szCs w:val="16"/>
        </w:rPr>
        <w:t xml:space="preserve"> составления и утверждения плана финансово-хозяйственной деятельности муниципальных учреждений Залуч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Настоящее постановление вступает в силу с момента его опубликования и распространяется на правоотношения, возникшие с 1 января 2012 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eastAsia="Arial" w:cs="Arial"/>
          <w:sz w:val="16"/>
          <w:szCs w:val="16"/>
        </w:rPr>
        <w:t xml:space="preserve">5. </w:t>
      </w:r>
      <w:r>
        <w:rPr>
          <w:sz w:val="16"/>
          <w:szCs w:val="16"/>
        </w:rPr>
        <w:t>Опубликовать настоящее постановление в газете «Залучский вестни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администрации сельского поселения                          З.В.Федор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/>
      </w:pPr>
      <w:r>
        <w:rPr>
          <w:b/>
          <w:bCs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УТВЕР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от  04.04.2012      №  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</w:t>
      </w:r>
    </w:p>
    <w:p>
      <w:pPr>
        <w:pStyle w:val="ConsPlu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СТАВЛЕНИЯ И УТВЕРЖДЕНИЯ ПЛАНА ФИНАНСОВО-ХОЗЯЙСТВЕННОЙ ДЕЯТЕЛЬНОСТИ МУНИЦИПАЛЬНЫХ УЧРЕЖДЕНИЙ ЗАЛУЧ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1. Настоящий Порядок разработан в соответствии с </w:t>
      </w:r>
      <w:hyperlink r:id="rId10">
        <w:r>
          <w:rPr>
            <w:rStyle w:val="InternetLink"/>
            <w:sz w:val="16"/>
            <w:szCs w:val="16"/>
          </w:rPr>
          <w:t>подпунктом 6 пункта 3.3 статьи 32</w:t>
        </w:r>
      </w:hyperlink>
      <w:r>
        <w:rPr>
          <w:sz w:val="16"/>
          <w:szCs w:val="16"/>
        </w:rPr>
        <w:t xml:space="preserve"> Федерального закона от 12 января 1996 года № 7-ФЗ «О некоммерческих организациях», а также Приказом Минфина РФ от 28.07.2010 № 81н «О требованиях к плану финансово-хозяйственной деятельности государственного (муниципального) учреждения» с целью обеспечения единого подхода к составлению и утверждению планов финансово-хозяйственной деятельности муниципальных учреждений Залучского сельского поселения (далее - План), повышения эффективности их работы, выявления и использования резервов, установления контроля за использованием имущества муниципальными учреждениями Залуч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2. Настоящий Порядок применяется к бюджетным учреждениям, в отношении которых Администрацией Залучского сельского поселения с учетом положений </w:t>
      </w:r>
      <w:hyperlink r:id="rId11">
        <w:r>
          <w:rPr>
            <w:rStyle w:val="InternetLink"/>
            <w:sz w:val="16"/>
            <w:szCs w:val="16"/>
          </w:rPr>
          <w:t>частей 15</w:t>
        </w:r>
      </w:hyperlink>
      <w:r>
        <w:rPr>
          <w:sz w:val="16"/>
          <w:szCs w:val="16"/>
        </w:rPr>
        <w:t xml:space="preserve"> и </w:t>
      </w:r>
      <w:hyperlink r:id="rId12">
        <w:r>
          <w:rPr>
            <w:rStyle w:val="InternetLink"/>
            <w:sz w:val="16"/>
            <w:szCs w:val="16"/>
          </w:rPr>
          <w:t>16 статьи 33</w:t>
        </w:r>
      </w:hyperlink>
      <w:r>
        <w:rPr>
          <w:sz w:val="16"/>
          <w:szCs w:val="16"/>
        </w:rPr>
        <w:t xml:space="preserve">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и из бюджета Залучского сельского поселения в соответствие с </w:t>
      </w:r>
      <w:hyperlink r:id="rId13">
        <w:r>
          <w:rPr>
            <w:rStyle w:val="InternetLink"/>
            <w:sz w:val="16"/>
            <w:szCs w:val="16"/>
          </w:rPr>
          <w:t>пунктом 1 статьи 78.1</w:t>
        </w:r>
      </w:hyperlink>
      <w:r>
        <w:rPr>
          <w:sz w:val="16"/>
          <w:szCs w:val="16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. Требования к составлению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План составляется учреждением в рублях с точностью до двух знаков после запятой, на финансовый год и плановый период с разбивкой по кварта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униципальное бюджетное учреждение составляет План по форме согласно приложению № 1 к настояще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В заголовочной части Плана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гриф утверждения документа, содержащий наименование должности, подпись (и ее расшифровка) лица, уполномоченного утвердить План и дату утвер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именование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дата составления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именование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именование органа, осуществляющего функции и полномочия учред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дополнительные реквизиты, идентифицирующие учреждение (адрес фактического местополож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финансовый год и плановый период, на который представлены содержащиеся в документе с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наименование единиц измерения показателей, включаемых в Пл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Содержательная часть Плана состоит из текстовой (описательной) части и табличной части. В текстовой (описательной) части Плана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цели деятельности учреждения (подразделения) в соответствии с федеральными законами, иными нормативными (муниципальными) правовыми актами и уставом учреждения (положением подраздел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виды деятельности учреждения (подразделения), относящиеся к его основным видам деятельности в соответствии с Уставом учреждения (положением учрежд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еречень услуг (работ), относящихся в соответствии с Уставом (положением подразделения)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(подразделением) на праве оперативного управ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иобретенного учреждением за счет доходов, полученных от иной приносящей доход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В табличной части Плана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оказатели финансового состояния учреждения (подразделения) (данные о нефинансовых и финансовых активах, обязательствах на последнюю отчетную дату, предшествующую дате составления Плана) в следующем разрезе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510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показателя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мма, тыс. 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финансовые активы, всего: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 них:                                        </w:t>
              <w:br/>
              <w:t xml:space="preserve">недвижимое имущество, всего: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том числе:                                </w:t>
              <w:br/>
              <w:t xml:space="preserve">остаточная стоимость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обо ценное движимое имущество,          </w:t>
              <w:br/>
              <w:t xml:space="preserve">всего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том числе:                                </w:t>
              <w:br/>
              <w:t xml:space="preserve">остаточная стоимость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инансовые активы, всего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 них:                                        </w:t>
              <w:br/>
              <w:t xml:space="preserve">дебиторская задолженность по доходам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биторская задолженность по расходам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язательства, всего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 них:                                        </w:t>
              <w:br/>
              <w:t xml:space="preserve">просроченная кредиторская задолженность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лановые показатели по поступлениям и выплатам учреждения (подразделения) в следующем разрезе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80"/>
        <w:gridCol w:w="3510"/>
        <w:gridCol w:w="243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том числе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Arial" w:cs="Times New Roman"/>
                <w:color w:val="000000"/>
                <w:sz w:val="16"/>
                <w:szCs w:val="16"/>
                <w:lang w:eastAsia="en-US" w:bidi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eastAsia="en-US" w:bidi="en-US"/>
              </w:rPr>
            </w:pPr>
            <w:r>
              <w:rPr>
                <w:rFonts w:eastAsia="Arial"/>
                <w:sz w:val="16"/>
                <w:szCs w:val="16"/>
                <w:lang w:eastAsia="en-US" w:bidi="en-US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 лицевым счетам,    </w:t>
              <w:br/>
              <w:t xml:space="preserve">открытым в органах,   </w:t>
              <w:br/>
              <w:t xml:space="preserve">осуществляющих ведение  </w:t>
              <w:br/>
              <w:t>лицевых счетов учреждени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 счетам,    </w:t>
              <w:br/>
              <w:t xml:space="preserve">открытым     </w:t>
              <w:br/>
              <w:t xml:space="preserve">в кредитных   </w:t>
              <w:br/>
              <w:t xml:space="preserve">организациях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таток средств 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ступления, всего:  </w:t>
              <w:br/>
              <w:t xml:space="preserve">в том числе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платы, всего:      </w:t>
              <w:br/>
              <w:t xml:space="preserve">в том числе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таток средств &lt;*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*&gt; Указывается планируемый остаток средств на начало планируем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**&gt; Указывается планируемый остаток средств на конец планируем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иная информация по решению Администрации Залуч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В целях формирования показателей План по поступлениям и выплатам, включенным в табличную часть Плана, учреждения (подразделения) составляют на этапе формирования проекта бюджета на очередной финансовый год и плановый период исходя из информации, представленной Администрацией Залучского сельского поселения о планируемых объемах расходных обязательст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 работ) (далее - муниципальное зад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убсидий, предоставляемых в соответствии с проектом решения о бюджете на осуществление соответствующих целей (далее - целевая субсид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бюджетных инвест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убличных обязательств перед физическими лицами в денежной форме, полномочия по исполнению которых от имени Администрации Залучского сельского поселения планируется передать в установленном порядке учрежд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 Плановые показатели по поступлениям формируются учреждением (подразделением) в разрез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убсидий на выполнение муниципального зад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целев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бюджетных инвест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оступлений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правочно указываются суммы публичных обязательств перед физическим лицом, подлежащих исполнению в денежной форме, полномочия, по исполнению которых от имени Администрации Залучского сельского поселения передаются в установленном порядке учрежд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Суммы, указанные в </w:t>
      </w:r>
      <w:hyperlink r:id="rId14">
        <w:r>
          <w:rPr>
            <w:rStyle w:val="InternetLink"/>
            <w:sz w:val="16"/>
            <w:szCs w:val="16"/>
          </w:rPr>
          <w:t>абзацах втором</w:t>
        </w:r>
      </w:hyperlink>
      <w:r>
        <w:rPr>
          <w:sz w:val="16"/>
          <w:szCs w:val="16"/>
        </w:rPr>
        <w:t xml:space="preserve">, </w:t>
      </w:r>
      <w:hyperlink r:id="rId15">
        <w:r>
          <w:rPr>
            <w:rStyle w:val="InternetLink"/>
            <w:sz w:val="16"/>
            <w:szCs w:val="16"/>
          </w:rPr>
          <w:t>третьем</w:t>
        </w:r>
      </w:hyperlink>
      <w:r>
        <w:rPr>
          <w:sz w:val="16"/>
          <w:szCs w:val="16"/>
        </w:rPr>
        <w:t xml:space="preserve">, </w:t>
      </w:r>
      <w:hyperlink r:id="rId16">
        <w:r>
          <w:rPr>
            <w:rStyle w:val="InternetLink"/>
            <w:sz w:val="16"/>
            <w:szCs w:val="16"/>
          </w:rPr>
          <w:t>четвертом</w:t>
        </w:r>
      </w:hyperlink>
      <w:r>
        <w:rPr>
          <w:sz w:val="16"/>
          <w:szCs w:val="16"/>
        </w:rPr>
        <w:t xml:space="preserve"> и седьмом настоящего пункта, формируются учреждением (подразделением) на основании информации, полученной от Администрации Залучского сельского поселения, в соответствии с </w:t>
      </w:r>
      <w:hyperlink r:id="rId17">
        <w:r>
          <w:rPr>
            <w:rStyle w:val="InternetLink"/>
            <w:sz w:val="16"/>
            <w:szCs w:val="16"/>
          </w:rPr>
          <w:t>пунктом 5</w:t>
        </w:r>
      </w:hyperlink>
      <w:r>
        <w:rPr>
          <w:sz w:val="16"/>
          <w:szCs w:val="16"/>
        </w:rPr>
        <w:t xml:space="preserve"> настоящего 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Суммы, указанные в </w:t>
      </w:r>
      <w:hyperlink r:id="rId18">
        <w:r>
          <w:rPr>
            <w:rStyle w:val="InternetLink"/>
            <w:sz w:val="16"/>
            <w:szCs w:val="16"/>
          </w:rPr>
          <w:t>абзаце пятом</w:t>
        </w:r>
      </w:hyperlink>
      <w:r>
        <w:rPr>
          <w:sz w:val="16"/>
          <w:szCs w:val="16"/>
        </w:rPr>
        <w:t xml:space="preserve"> настоящего пункта, учреждение (подразделение)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 Плановые показатели по выплатам формируются учреждением (подразделением) в разрезе выплат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плату труда и начисления на выплаты по оплат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услуги связ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транспорт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арендную плату за пользование имуще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услуги по содержанию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очи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особия по социальной помощи насел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иобретение нематериальных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иобретение материальных зап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очие рас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иные выплаты, не запрещенные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Залучского сельского поселения вправе при установлении порядка предусматривать детализацию плановых показателей по выплатам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8. Плановые объемы выплат, связанных с выполнением учреждением (подразделением) муниципального задания, формируются с учетом нормативных затрат, определенных в порядке, установленном Администрацией Залучского сельского поселения в соответствии с </w:t>
      </w:r>
      <w:hyperlink r:id="rId19">
        <w:r>
          <w:rPr>
            <w:rStyle w:val="InternetLink"/>
            <w:sz w:val="16"/>
            <w:szCs w:val="16"/>
          </w:rPr>
          <w:t>пунктом 4 статьи 69.2</w:t>
        </w:r>
      </w:hyperlink>
      <w:r>
        <w:rPr>
          <w:sz w:val="16"/>
          <w:szCs w:val="16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9. При предоставлении учреждению целевой субсидии учреждение (подразделение) составляет и представляет Администрации Залучского сельского поселения </w:t>
      </w:r>
      <w:hyperlink r:id="rId20">
        <w:r>
          <w:rPr>
            <w:rStyle w:val="InternetLink"/>
            <w:sz w:val="16"/>
            <w:szCs w:val="16"/>
          </w:rPr>
          <w:t>сведения</w:t>
        </w:r>
      </w:hyperlink>
      <w:r>
        <w:rPr>
          <w:sz w:val="16"/>
          <w:szCs w:val="16"/>
        </w:rPr>
        <w:t xml:space="preserve"> об операциях с целевыми субсидиями, предоставленными муниципальному учреждению (код формы документа по Общероссийскому </w:t>
      </w:r>
      <w:hyperlink r:id="rId21">
        <w:r>
          <w:rPr>
            <w:rStyle w:val="InternetLink"/>
            <w:sz w:val="16"/>
            <w:szCs w:val="16"/>
          </w:rPr>
          <w:t>классификатору</w:t>
        </w:r>
      </w:hyperlink>
      <w:r>
        <w:rPr>
          <w:sz w:val="16"/>
          <w:szCs w:val="16"/>
        </w:rPr>
        <w:t xml:space="preserve"> управленческой документации 0501016) (далее - Сведения), по форме согласно приложению № 2 к настояще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 составлении Сведений учреждением (подразделением) в них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е 2 - аналитический код, присвоенный Администрацией Залучского сельского поселения, для учета операций с целевой субсидией (далее - код субсид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е 3 - код классификации операций сектора государственного управления исходя из экономического содержания планируемых поступлений и выпл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ах 4, 5 - не 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 с отражением в графе 4 кода субсидии, в случае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е 6 - сумма планируемых на текущий финансовый год поступлений целев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графе 7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ормирование объемов планируемых выплат, указанных в Сведениях, осуществляется в соответствии с нормативным (муниципальным) правовым актом, устанавливающим порядок предоставления целевой субсидии из местного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. Объемы планируемых выплат, источником финансового обеспечения которых являются поступления от оказания учреждением (подразделением) услуг (выполненных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ом Администрацией Залуч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1. Администрация Залучского сельского поселения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2. Администрация Залучского сельского поселения вправе утвердить форму Плана для муниципального бюджетного учреждения, а также правила по ее запол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13. После утверждения в установленном порядке решения о бюджете План и Сведения при необходимости уточняются учреждением (подразделением) и направляются на утверждение с учетом положений </w:t>
      </w:r>
      <w:hyperlink r:id="rId22">
        <w:r>
          <w:rPr>
            <w:rStyle w:val="InternetLink"/>
            <w:sz w:val="16"/>
            <w:szCs w:val="16"/>
          </w:rPr>
          <w:t>раздела III</w:t>
        </w:r>
      </w:hyperlink>
      <w:r>
        <w:rPr>
          <w:sz w:val="16"/>
          <w:szCs w:val="16"/>
        </w:rPr>
        <w:t xml:space="preserve"> «Требования к утверждению Плана и Сведений» настоящего 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4. Оформляющая часть Плана должна содержать подписи должностных лиц, ответственных за содержащиеся в Плане данные,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5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6. В случае изменения подведомственности учреждения План составляется в порядке, установленном Администрацией Залучского сельского поселения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I. Требования к утверждению Плана и Све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лан муниципального бюджетного учреждения (План с учетом изменений) утверждается Администрацией Залуч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Залучского сельского поселения, вправе в установленном им порядке предоставить право утверждать План (План с учетом изменений) руководителю муниципального бюджетн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лан подразделения (План с учетом изменений)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 xml:space="preserve">Сведения, указанные в </w:t>
      </w:r>
      <w:hyperlink r:id="rId23">
        <w:r>
          <w:rPr>
            <w:rStyle w:val="InternetLink"/>
            <w:sz w:val="16"/>
            <w:szCs w:val="16"/>
          </w:rPr>
          <w:t>пункте 9</w:t>
        </w:r>
      </w:hyperlink>
      <w:r>
        <w:rPr>
          <w:sz w:val="16"/>
          <w:szCs w:val="16"/>
        </w:rPr>
        <w:t xml:space="preserve"> настоящего Порядка, сформированные учреждением, утверждаются Администрацией Залуч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60"/>
        <w:gridCol w:w="960"/>
        <w:gridCol w:w="1200"/>
        <w:gridCol w:w="960"/>
        <w:gridCol w:w="2520"/>
        <w:gridCol w:w="960"/>
        <w:gridCol w:w="2352"/>
        <w:gridCol w:w="1694"/>
        <w:gridCol w:w="12"/>
        <w:gridCol w:w="6"/>
        <w:gridCol w:w="273"/>
        <w:gridCol w:w="1168"/>
        <w:gridCol w:w="6"/>
        <w:gridCol w:w="1377"/>
        <w:gridCol w:w="71"/>
      </w:tblGrid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 Порядку составления и утверждения плана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финансово-хозяйственной деятельности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униципального бюджетного  учреждения,  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</w:rPr>
              <w:t>утвержденному постановлением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Администрации поселения 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от  04.04.2012  №  76  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9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95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УТВЕРЖДАЮ: 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(наименование должностного лица, утверждающего документ)</w:t>
            </w:r>
          </w:p>
        </w:tc>
      </w:tr>
      <w:tr>
        <w:trPr>
          <w:trHeight w:val="419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919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"____"__________20_____год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1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План финансово-хозяйственной деятельности </w:t>
            </w:r>
          </w:p>
        </w:tc>
      </w:tr>
      <w:tr>
        <w:trPr>
          <w:trHeight w:val="45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451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на 20________год 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476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"________"_________________20________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КОДЫ </w:t>
            </w:r>
          </w:p>
        </w:tc>
      </w:tr>
      <w:tr>
        <w:trPr>
          <w:trHeight w:val="27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297" w:type="dxa"/>
            <w:gridSpan w:val="6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Форма по КФД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74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7476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(наименование муниципального бюджетного учреждения) (подразделени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Н / КПП______________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КПО 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7476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__________________________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476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учредителя__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74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37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КЕИ </w:t>
            </w:r>
          </w:p>
        </w:tc>
        <w:tc>
          <w:tcPr>
            <w:tcW w:w="25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Адрес фактического местонахождения муниципального бюджетного учреждения (подразделения)_____________</w:t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1. Сведения о деятельности муниципального бюджетного учреждения 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1. Цели деятельности муниципального бюджетного учреждения (подразделения):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2. Виды деятельности муниципального бюджетного учреждения (подразделения):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3. Перечень услуг (работ), осуществляемых на платной основе: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2. Показатели финансового состояния учреждения 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-ый год планового период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-ой год планового периода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>Нефинансовые активы, всего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бщая балансовая стоимость недвижимого муниципального имущества, всего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09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имущества, закрепленного собственником имущества за муниципальным бюджетным учреждением на праве оперативного управления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1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имущества, приобретенного муниципальным бюджетным учреждением (подразделением) за счет выделенных собственником имущества учреждения средств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1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1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имущества, приобретенного муниципальным бюджетным учреждением (подразделением) за счет доходов, полученных от платной и иной приносящей доход деятельности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1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таточная стоимость недвижимого муниципального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бщая балансовая стоимость движимого муниципального имущества, всего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бщая балансовая стоимость особо ценного движимого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статочная стоимость особо ценного движимого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>Финансовые активы, всег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Дебиторская задолженность по доходам, полученным за счет средств местного бюджет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ебиторская задолженность по выданным авансам, полученным за счет средств местного бюджета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услуги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транспорт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коммуналь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услуги по содержанию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очи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иобретение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иобретение непроизведенных активов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очие расходы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услуги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транспорт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коммуналь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услуги по содержанию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очи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иобретение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иобретение непроизведен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выданным авансам на прочие расходы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>Обязательства, всег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росроченная кредиторская задолженность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редиторская задолженность по расчетам с поставщиками и подрядчиками за счет средств местного бюджета,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начислениям на выплаты по оплате труд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услуг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транспортны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коммунальных услуг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услуг по содержанию имущества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прочи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риобретению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риобретению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риобретению непроизведен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риобретению материальных запас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1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прочих расход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1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латежам в бюджет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1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рочим расчетам с кредиторам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начислениям на выплаты по оплате труд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услуг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транспортны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коммунальны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услуг по содержанию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прочи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риобретению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риобретению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риобретению непроизведен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риобретению материальных запас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1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оплате прочих расход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1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латежам в бюджет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1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 прочим расчетам с кредиторами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>3. Показатели по поступлениям и выплатам учреждения</w:t>
            </w:r>
          </w:p>
        </w:tc>
      </w:tr>
      <w:tr>
        <w:trPr>
          <w:trHeight w:val="30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Код по бюджетной классификации операции сектора государственного управления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ерации по лицевым счетам, открытым в органах Федерального казначейства</w:t>
            </w:r>
          </w:p>
        </w:tc>
        <w:tc>
          <w:tcPr>
            <w:tcW w:w="46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перации по счетам, открытым в кредитных организациях;</w:t>
            </w:r>
          </w:p>
        </w:tc>
      </w:tr>
      <w:tr>
        <w:trPr>
          <w:trHeight w:val="101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-ый год планового периода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-ой год планового периода</w:t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ланируемый остаток средств на начало планируемого год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>Поступления, всего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убсидии на выполнение муниципального задания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Целевы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67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ступления от оказания муниципальным бюджетным учреждением (подразделением) услуг (выполнения работ) , предоставление которых для физических и юридических лиц осуществляется на платной основе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4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Услуга № 1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4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Услуга № 2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1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ступления от иной приносящей доход деятельности, всего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5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ступления от реализации ценных бумаг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ланируемый остаток средств на конец планируемого год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>Выплаты, всего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1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работная плат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1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рочие выплаты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1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Начисления на выплаты по оплате труд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плата работ, услуг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Услуги связ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Транспортные услуг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Коммунальные услуг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Арендная плата за пользование имуществом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5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Работы, услуги по содержанию имуще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2.6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рочие работы, услуг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езвозмездные перечисления организациям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3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уници-пальным организация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оциальное обеспечение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4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собия по социальной помощи населению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6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4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енсии, пособия, выплачиваемые организациями сектора государственного управления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рочие расходы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6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ступление нефинансовых активов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6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Увеличение стоимости основных средств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6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Увеличение стоимости нематериальных активов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6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Увеличение стоимости непроизводственных акти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6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Увеличение стоимости материальных запасов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7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ступление финансовых активов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7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Увеличение стоимости ценных бумаг, кроме акций и иных форм участия в капитал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7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Увеличение стоимости акций и иных форм участия в капитал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lang w:eastAsia="ar-SA"/>
              </w:rPr>
            </w:pPr>
            <w:r>
              <w:rPr>
                <w:iCs/>
                <w:sz w:val="16"/>
                <w:szCs w:val="16"/>
              </w:rPr>
              <w:t>Справочно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.8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Объем публичных обязательств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625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уководитель муниципального бюджетного учреждения (подразделения) (уполномоченное лицо)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  <w:tr>
        <w:trPr>
          <w:trHeight w:val="521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меститель руководителя муниципального бюджетного учреждения (подразделения) по финансовым вопросам</w:t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  <w:tr>
        <w:trPr>
          <w:trHeight w:val="632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Главный бухгалтер муниципального бюджетного учреждения (подразделения)</w:t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  <w:tr>
        <w:trPr>
          <w:trHeight w:val="179" w:hRule="atLeast"/>
        </w:trPr>
        <w:tc>
          <w:tcPr>
            <w:tcW w:w="4956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Исполнитель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  <w:tr>
        <w:trPr>
          <w:trHeight w:val="95" w:hRule="atLeast"/>
        </w:trPr>
        <w:tc>
          <w:tcPr>
            <w:tcW w:w="876" w:type="dxa"/>
            <w:tcBorders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ел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93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95" w:hRule="atLeast"/>
        </w:trPr>
        <w:tc>
          <w:tcPr>
            <w:tcW w:w="3996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"______"___________20______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ложение № 2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4897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Порядку составления и утверждения плана финансово-хозяйственной деятельности муниципального учреждения, утвержденному постановлением Администрации поселе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 04.04.2012                     № 76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080" w:firstLine="720"/>
        <w:rPr>
          <w:sz w:val="16"/>
          <w:szCs w:val="16"/>
        </w:rPr>
      </w:pPr>
      <w:r>
        <w:rPr>
          <w:sz w:val="16"/>
          <w:szCs w:val="16"/>
        </w:rPr>
        <w:t>(наименование должности лица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0" w:firstLine="720"/>
        <w:rPr>
          <w:sz w:val="16"/>
          <w:szCs w:val="16"/>
        </w:rPr>
      </w:pPr>
      <w:r>
        <w:rPr>
          <w:sz w:val="16"/>
          <w:szCs w:val="16"/>
        </w:rPr>
        <w:t>утверждающего документ;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_______________________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наименование органа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осуществляющего функции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и полномочия учредителя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учреждения)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_______________________ _______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080" w:firstLine="720"/>
        <w:rPr>
          <w:sz w:val="16"/>
          <w:szCs w:val="16"/>
        </w:rPr>
      </w:pPr>
      <w:r>
        <w:rPr>
          <w:sz w:val="16"/>
          <w:szCs w:val="16"/>
        </w:rPr>
        <w:t xml:space="preserve">(подпись)    </w:t>
        <w:tab/>
        <w:tab/>
        <w:t>(расшифровка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"__" __________________ 20__ г.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ОБ ОПЕРАЦИЯХ С ЦЕЛЕВЫМИ СУБСИДИЯМИ, ПРЕДОСТАВЛЕННЫМИ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МУ УЧРЕЖДЕНИЮ НА 20__ Г.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┌────────────┐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ДЫ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Форма по ОКУД │  0501016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Дата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от "__" ________ 20__ г.            ├────────────┤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Муниципальное учреждение                                    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(подразделение)            _____________________     по ОКПО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┌────────┐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Дата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ИНН/КПП │        │  представления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└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редыдущих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ведений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бюджета       _____________________    по ОКАТО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органа,                                        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щего функции                                     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 полномочия учредителя    _____________________ Глава по БК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органа,                                        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щего ведение                                     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лицевого счета по иным                                      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убсидиям                  _____________________            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Единица измерения: руб. (с точностью до второго             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есятичного знака)                                   по ОКЕИ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                     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иностранной валюты)                по ОКВ │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└────────────┘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810"/>
        <w:gridCol w:w="1755"/>
        <w:gridCol w:w="2025"/>
        <w:gridCol w:w="1620"/>
        <w:gridCol w:w="1080"/>
        <w:gridCol w:w="1647"/>
        <w:gridCol w:w="1418"/>
        <w:gridCol w:w="1701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субсид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 </w:t>
              <w:br/>
              <w:t>субсиди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</w:t>
              <w:br/>
              <w:t>КОСГ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ный к использованию</w:t>
              <w:br/>
              <w:t xml:space="preserve">остаток субсидии прошлых  </w:t>
              <w:br/>
              <w:t>лет на начало 20__ года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е: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1-ы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-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 w:bidi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 w:bidi="en-US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 w:bidi="en-US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1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┌─────┐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Номер страницы │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├─────┤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Всего страниц │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└─────┘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Руководитель _________ __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(расшифровка    ┌ - - - - - - - - - - - - - - - - - - - - - - - - - - - - ─┐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писи)         ОТМЕТКА ОРГАНА, ОСУЩЕСТВЛЯЮЩЕГО ВЕДЕНИЕ ЛИЦЕВОГО СЧЕТА,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О ПРИНЯТИИ НАСТОЯЩИХ СВЕДЕНИЙ  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финансово-                             ответственный ___________ _________ ____________ _________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экономической                           исполнитель   (должность) (подпись) (расшифровка (телефон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лужбы       _________ ____________    │                                       подписи)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(расшифровка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дписи)     │"__" ____________ 20__ г.                                 │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└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- - - - - - - - - - - - - - - - - - - - - - - - - - - - ─┘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Ответственный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исполнитель ___________ _________ ____________ __________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(подпись) (расшифровка (телефон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/>
        <w:t>"__" _________ 20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 О С Т А Н О В Л Е Н И Е</w:t>
      </w:r>
    </w:p>
    <w:p>
      <w:pPr>
        <w:pStyle w:val="Heading5"/>
        <w:ind w:left="1440" w:firstLine="720"/>
        <w:jc w:val="center"/>
        <w:rPr>
          <w:i/>
          <w:i/>
          <w:spacing w:val="146"/>
          <w:sz w:val="16"/>
          <w:szCs w:val="16"/>
        </w:rPr>
      </w:pPr>
      <w:r>
        <w:rPr>
          <w:i/>
          <w:spacing w:val="146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от</w:t>
      </w:r>
      <w:r>
        <w:rPr>
          <w:b/>
          <w:sz w:val="16"/>
          <w:szCs w:val="16"/>
        </w:rPr>
        <w:t xml:space="preserve"> №</w:t>
      </w:r>
      <w:r>
        <w:rPr>
          <w:sz w:val="16"/>
          <w:szCs w:val="16"/>
        </w:rPr>
        <w:t xml:space="preserve"> 79 от 18.04.20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8"/>
      </w:tblGrid>
      <w:tr>
        <w:trPr>
          <w:trHeight w:val="222" w:hRule="atLeast"/>
        </w:trPr>
        <w:tc>
          <w:tcPr>
            <w:tcW w:w="14708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 внесении изменений в постановление администрации Залучского сельского поселения № 9 от 16.12.2010 года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firstLine="709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С целью изложения параметров автомобильных дорог общего пользования относящихся к собственности Залучского сельского поселени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.Внести изменения в постановление администрации Залучского сельского поселения № 9 от 16.12.2010 «Об утверждении перечня дорог общего пользования» изложив Перечень в новой редакци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.</w:t>
        <w:tab/>
        <w:t>2. Опубликовать постановление в газете «Залучский вестник»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19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                 З.В.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УТВЕРЖДЕН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Залучского сельского поселения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 </w:t>
      </w:r>
      <w:r>
        <w:rPr>
          <w:sz w:val="16"/>
          <w:szCs w:val="16"/>
        </w:rPr>
        <w:t xml:space="preserve">79 от  18.04.2012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РЕЧ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втомобильных дорог общего пользования, относящихся к собственности   Залучского  сельского 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950"/>
        <w:gridCol w:w="2584"/>
        <w:gridCol w:w="1318"/>
        <w:gridCol w:w="1161"/>
        <w:gridCol w:w="1586"/>
        <w:gridCol w:w="2055"/>
        <w:gridCol w:w="2085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р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ё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окрыт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(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те населённого пун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твенные соору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 м.по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язка к местност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ерёзове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Больш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ликое Сел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Залуч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Аптекар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асилье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ван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вшов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лик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ельнич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шеходный мост через р. Шубинская Робья, 20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ё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труб по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ендак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 пли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с ул. Набережная до д.4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Совет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Залучье-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око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ло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уку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тас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ы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орокопе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арые Го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уб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Шуб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Шумилк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труба,6 п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Заробь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2 до д.№26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Омычк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2 до д. №3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редняя Лова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2 до д. №44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Черенч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№1 до д. №4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оровитч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уб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труб по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моста до конца улицы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у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1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инаевы Гор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уторск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3 ул. Хуторская до д. №1 ул. Центральна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№1 до д. №35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2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ё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ё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15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3 до д. №11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яхов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рег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6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2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2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г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розды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3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долж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д. №1 до д. №1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удом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12     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гостищ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ахл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2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арая Перё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Ходын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2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от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по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1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 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орокопе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 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ТОГО: </w:t>
        <w:tab/>
        <w:tab/>
        <w:t xml:space="preserve">        31,285, в том числе : а/б-5,15; грунт – 11,835;          искусственные сооружения-55 трубопереездов и 1 пешеходный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ПГС- 14,3                                                                                деревянный мос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лучское сельское посе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 О С Т А Н О В Л Е Н И 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 18.04.2012  № 8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О мерах по усилению пожарной безопасности в весенне-летний    период 2012 года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 В целях усиления  противопожарной  защиты  объектов и населённых пунктов Залучского  сельского  поселения, во исполнение Федеральных  законов от 21 декабря 1994 года № 69-ФЗ «О пожарной  безопасности» и от  6 октября 2003 года № 131-ФЗ «Об общих  принципах организации  местного  самоуправления  в Российской  Федерации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Рекомендовать  руководителям предприятий, организаций и учреждений, расположенных  на  территории сельского  поселения:  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1.1. Привести в пожаробезопасное состояние все объекты, расположенные на их территории;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1.2. Провести инструктаж рабочих и служащих по мерам пожарной безопасности на производстве и в быту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1.3. Провести проверки состояния  и наличия средств пожаротушения, выполнить мероприятия по их обслуживанию, ремонту  и подготовки к применению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2.Силами работников Администрации поселения и старост деревень провести разъяснительную работу среди населения по противопожарной безопасности в весенне-летний пери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Рекомендовать гражданам, проживающим на  территории сельского  поселения, обеспечить сохранность  своего  имуще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В случае  обнаружения  очагов  возгорания на  территории  сельского  поселения  сообщить  информацию по  телефонам: 9-01, 74-29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Ознакомить  с  постановлением руководителей  предприятий, организаций  и учреждений, расположенных на  территории сельского  поселения.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6. Постановление вступает  в силу с момента  опубликова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. Опубликовать  постановление  в газете « Залучский вестник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сельского поселения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8.04.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8"/>
    <w:next w:val="Style18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Знак Знак"/>
    <w:basedOn w:val="Style5"/>
    <w:qFormat/>
    <w:rPr>
      <w:b/>
      <w:sz w:val="28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8">
    <w:name w:val="???????? ????? ??????"/>
    <w:qFormat/>
    <w:rPr/>
  </w:style>
  <w:style w:type="character" w:styleId="31">
    <w:name w:val="Знак Знак3"/>
    <w:basedOn w:val="Style8"/>
    <w:qFormat/>
    <w:rPr>
      <w:rFonts w:ascii="Calibri" w:hAnsi="Calibri" w:cs="Calibri"/>
      <w:lang w:val="en-US"/>
    </w:rPr>
  </w:style>
  <w:style w:type="character" w:styleId="Style9">
    <w:name w:val="????? ????"/>
    <w:basedOn w:val="Style8"/>
    <w:qFormat/>
    <w:rPr>
      <w:sz w:val="28"/>
      <w:szCs w:val="28"/>
    </w:rPr>
  </w:style>
  <w:style w:type="character" w:styleId="21">
    <w:name w:val="???? ????2"/>
    <w:basedOn w:val="Style8"/>
    <w:qFormat/>
    <w:rPr>
      <w:lang w:val="en-US"/>
    </w:rPr>
  </w:style>
  <w:style w:type="character" w:styleId="Style10">
    <w:name w:val="????????-??????"/>
    <w:basedOn w:val="Style8"/>
    <w:qFormat/>
    <w:rPr>
      <w:color w:val="0000FF"/>
      <w:u w:val="single"/>
    </w:rPr>
  </w:style>
  <w:style w:type="character" w:styleId="Style11">
    <w:name w:val="????? ????????"/>
    <w:basedOn w:val="Style8"/>
    <w:qFormat/>
    <w:rPr/>
  </w:style>
  <w:style w:type="character" w:styleId="Style12">
    <w:name w:val="Интернет-ссылка"/>
    <w:qFormat/>
    <w:rPr>
      <w:color w:val="000080"/>
      <w:u w:val="single"/>
      <w:lang w:val="zxx"/>
    </w:rPr>
  </w:style>
  <w:style w:type="character" w:styleId="Style13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18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8"/>
    <w:pPr/>
    <w:rPr>
      <w:rFonts w:cs="Mangal"/>
      <w:kern w:val="0"/>
    </w:rPr>
  </w:style>
  <w:style w:type="paragraph" w:styleId="Style30">
    <w:name w:val="Центр"/>
    <w:basedOn w:val="Style18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18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18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9F194F8E8B8BA4DD1A1273DDA99ABED9B6EC79AE0E7C6CB3DA35rE48E" TargetMode="External"/><Relationship Id="rId3" Type="http://schemas.openxmlformats.org/officeDocument/2006/relationships/hyperlink" Target="consultantplus://offline/ref=D69F194F8E8B8BA4DD1A1273DDA99ABEDCBEE87DA3537664EAD637EF95D4F5CB5F84E7F7BD110Cr44FE" TargetMode="External"/><Relationship Id="rId4" Type="http://schemas.openxmlformats.org/officeDocument/2006/relationships/hyperlink" Target="consultantplus://offline/ref=D69F194F8E8B8BA4DD1A1273DDA99ABEDCBEE87DA3537664EAD637EF95D4F5CB5F84E7F7BD100Dr44EE" TargetMode="External"/><Relationship Id="rId5" Type="http://schemas.openxmlformats.org/officeDocument/2006/relationships/hyperlink" Target="consultantplus://offline/ref=D69F194F8E8B8BA4DD1A1273DDA99ABEDCBEE87DA3537664EAD637EF95D4F5CB5F84E7F7BD110Cr44FE" TargetMode="External"/><Relationship Id="rId6" Type="http://schemas.openxmlformats.org/officeDocument/2006/relationships/hyperlink" Target="consultantplus://offline/ref=D69F194F8E8B8BA4DD1A1273DDA99ABEDCBEE87DA3537664EAD637EF95D4F5CB5F84E7F7BD110Cr44FE" TargetMode="External"/><Relationship Id="rId7" Type="http://schemas.openxmlformats.org/officeDocument/2006/relationships/hyperlink" Target="consultantplus://offline/ref=D69F194F8E8B8BA4DD1A1273DDA99ABEDCBEE87DA3537664EAD637EF95D4F5CB5F84E7F7BD110Cr44FE" TargetMode="External"/><Relationship Id="rId8" Type="http://schemas.openxmlformats.org/officeDocument/2006/relationships/hyperlink" Target="consultantplus://offline/ref=E298DCC7B0BE35B868924DA48A80C1137125CC38873CBC863DD7E213F6416D737380BE6FEAP27CG" TargetMode="External"/><Relationship Id="rId9" Type="http://schemas.openxmlformats.org/officeDocument/2006/relationships/hyperlink" Target="consultantplus://offline/ref=E298DCC7B0BE35B8689253A99CEC9E1B742F953C8C3CB3D56888B94EA148672434CFE72FA624BE7E832B66P072G" TargetMode="External"/><Relationship Id="rId10" Type="http://schemas.openxmlformats.org/officeDocument/2006/relationships/hyperlink" Target="consultantplus://offline/ref=E298DCC7B0BE35B868924DA48A80C1137125CC38873CBC863DD7E213F6416D737380BE6DE229BD7DP874G" TargetMode="External"/><Relationship Id="rId11" Type="http://schemas.openxmlformats.org/officeDocument/2006/relationships/hyperlink" Target="consultantplus://offline/ref=E298DCC7B0BE35B868924DA48A80C1137125CE39873ABC863DD7E213F6416D737380BE6DE228BC7CP871G" TargetMode="External"/><Relationship Id="rId12" Type="http://schemas.openxmlformats.org/officeDocument/2006/relationships/hyperlink" Target="consultantplus://offline/ref=E298DCC7B0BE35B868924DA48A80C1137125CE39873ABC863DD7E213F6416D737380BE6DE228BD77P875G" TargetMode="External"/><Relationship Id="rId13" Type="http://schemas.openxmlformats.org/officeDocument/2006/relationships/hyperlink" Target="consultantplus://offline/ref=E298DCC7B0BE35B868924DA48A80C1137125CC35873ABC863DD7E213F6416D737380BE6FE32DPB7AG" TargetMode="External"/><Relationship Id="rId14" Type="http://schemas.openxmlformats.org/officeDocument/2006/relationships/hyperlink" Target="consultantplus://offline/ref=E298DCC7B0BE35B8689253A99CEC9E1B742F953C8C3CB3D56888B94EA148672434CFE72FA624BE7E832B61P071G" TargetMode="External"/><Relationship Id="rId15" Type="http://schemas.openxmlformats.org/officeDocument/2006/relationships/hyperlink" Target="consultantplus://offline/ref=E298DCC7B0BE35B8689253A99CEC9E1B742F953C8C3CB3D56888B94EA148672434CFE72FA624BE7E832B61P076G" TargetMode="External"/><Relationship Id="rId16" Type="http://schemas.openxmlformats.org/officeDocument/2006/relationships/hyperlink" Target="consultantplus://offline/ref=E298DCC7B0BE35B8689253A99CEC9E1B742F953C8C3CB3D56888B94EA148672434CFE72FA624BE7E832B61P077G" TargetMode="External"/><Relationship Id="rId17" Type="http://schemas.openxmlformats.org/officeDocument/2006/relationships/hyperlink" Target="consultantplus://offline/ref=E298DCC7B0BE35B8689253A99CEC9E1B742F953C8C3CB3D56888B94EA148672434CFE72FA624BE7E832B62P075G" TargetMode="External"/><Relationship Id="rId18" Type="http://schemas.openxmlformats.org/officeDocument/2006/relationships/hyperlink" Target="consultantplus://offline/ref=E298DCC7B0BE35B8689253A99CEC9E1B742F953C8C3CB3D56888B94EA148672434CFE72FA624BE7E832B61P074G" TargetMode="External"/><Relationship Id="rId19" Type="http://schemas.openxmlformats.org/officeDocument/2006/relationships/hyperlink" Target="consultantplus://offline/ref=E298DCC7B0BE35B868924DA48A80C1137125CC35873ABC863DD7E213F6416D737380BE6DE121PB7EG" TargetMode="External"/><Relationship Id="rId20" Type="http://schemas.openxmlformats.org/officeDocument/2006/relationships/hyperlink" Target="consultantplus://offline/ref=E298DCC7B0BE35B8689253A99CEC9E1B742F953C8D34B3D66088B94EA148672434CFE72FA624BE7E832A6FP071G" TargetMode="External"/><Relationship Id="rId21" Type="http://schemas.openxmlformats.org/officeDocument/2006/relationships/hyperlink" Target="consultantplus://offline/ref=E298DCC7B0BE35B868924DA48A80C1137126CF388B3EBC863DD7E213F6P471G" TargetMode="External"/><Relationship Id="rId22" Type="http://schemas.openxmlformats.org/officeDocument/2006/relationships/hyperlink" Target="consultantplus://offline/ref=E298DCC7B0BE35B8689253A99CEC9E1B742F953C8C3CB3D56888B94EA148672434CFE72FA624BE7E832A67P077G" TargetMode="External"/><Relationship Id="rId23" Type="http://schemas.openxmlformats.org/officeDocument/2006/relationships/hyperlink" Target="consultantplus://offline/ref=E298DCC7B0BE35B8689253A99CEC9E1B742F953C8C3CB3D56888B94EA148672434CFE72FA624BE7E832B6FP074G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9:00Z</dcterms:created>
  <dc:creator>kab20</dc:creator>
  <dc:description/>
  <cp:keywords/>
  <dc:language>en-US</dc:language>
  <cp:lastModifiedBy>1111</cp:lastModifiedBy>
  <cp:lastPrinted>2012-05-25T12:07:00Z</cp:lastPrinted>
  <dcterms:modified xsi:type="dcterms:W3CDTF">2012-05-25T08:21:00Z</dcterms:modified>
  <cp:revision>16</cp:revision>
  <dc:subject/>
  <dc:title>            Информационный  вестник</dc:title>
</cp:coreProperties>
</file>