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0 от 31.05.20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  14.05.2012   №   91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8"/>
      </w:tblGrid>
      <w:tr>
        <w:trPr>
          <w:trHeight w:val="344" w:hRule="atLeast"/>
        </w:trPr>
        <w:tc>
          <w:tcPr>
            <w:tcW w:w="150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ассмотрении протеста заместителя Старорусского межрайонного прокурора от 16.04.2012 № 7-2-2012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lang w:eastAsia="ar-SA"/>
        </w:rPr>
      </w:pPr>
      <w:r>
        <w:rPr>
          <w:rFonts w:cs="Times New Roman" w:ascii="Times New Roman" w:hAnsi="Times New Roman"/>
          <w:b w:val="false"/>
          <w:sz w:val="16"/>
          <w:szCs w:val="16"/>
          <w:lang w:eastAsia="ar-SA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Рассмотрев протест заместителя Старорусского межрайонного прокурора от 16.04.2012 № 7-2-2012 «На Административный регламент Администрации Залучского сельского поселения по предоставлению муниципальной услуги «Предоставление информации о порядке предоставления жилищно-коммунальных услуг населению», утвержденный постановлением Администрации Залучского сельского поселения от 31.03.2011 № 13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1. Протест заместителя Старорусского межрайонного прокурора от 16.04.2012 № 7-2-2012 «На Административный регламент Администрации Залучского сельского поселения по предоставлению муниципальной услуги «Предоставление информации о порядке предоставления жилищно-коммунальных услуг населению», утвержденный постановлением Администрации Залучского сельского поселения от 31.03.2011 № 13»  удовлетворить. 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Признать утратившими силу постановления Администрации Залучского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6"/>
          <w:szCs w:val="16"/>
        </w:rPr>
        <w:t>- от 31.03.2011 № 13 «</w:t>
      </w:r>
      <w:r>
        <w:rPr>
          <w:bCs/>
          <w:sz w:val="16"/>
          <w:szCs w:val="16"/>
        </w:rPr>
        <w:t>«Об утверждении Административного регламента предоставления муниципальной услуги «</w:t>
      </w:r>
      <w:r>
        <w:rPr>
          <w:bCs/>
          <w:kern w:val="2"/>
          <w:sz w:val="16"/>
          <w:szCs w:val="16"/>
        </w:rPr>
        <w:t xml:space="preserve">Предоставление информации </w:t>
      </w:r>
      <w:r>
        <w:rPr>
          <w:kern w:val="2"/>
          <w:sz w:val="16"/>
          <w:szCs w:val="16"/>
        </w:rPr>
        <w:t>о порядке предоставления жилищно-коммунальных услуг населению</w:t>
      </w:r>
      <w:r>
        <w:rPr>
          <w:sz w:val="16"/>
          <w:szCs w:val="16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т 01.04.2011 № 40 «О внесении дополнений в постановление Администрации Залучского сельского поселения от 31.01.2011 № 13»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т 15.03.2012 № 70 «О внесении изменений в постановление Администрации сельского поселения от 31.01.2011 № 13 «Об утверждении административного регламента предоставления муниципальной услуги «По предоставлению информации о порядке предоставления жилищно- коммунальных услуг населению»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3. Направить настоящее постановл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4. Опубликовать настоящее постановл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администрации  сельского поселения          З.В.Федор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both"/>
        <w:rPr>
          <w:b/>
          <w:b/>
          <w:bCs/>
          <w:iCs/>
          <w:spacing w:val="146"/>
          <w:sz w:val="16"/>
          <w:szCs w:val="16"/>
        </w:rPr>
      </w:pPr>
      <w:r>
        <w:rPr>
          <w:b/>
          <w:bCs/>
          <w:iCs/>
          <w:spacing w:val="146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4.05.2012 №88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8"/>
      </w:tblGrid>
      <w:tr>
        <w:trPr>
          <w:trHeight w:val="291" w:hRule="atLeast"/>
        </w:trPr>
        <w:tc>
          <w:tcPr>
            <w:tcW w:w="15108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 внесении изменений в постановление администрации Залучского сельского поселения № 9 от 16.12.2010 года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widowControl/>
        <w:ind w:firstLine="709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С целью изложения параметров автомобильных дорог общего пользования относящихся к собственности Залучского сельского поселения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1.Внести изменения в постановление администрации Залучского сельского поселения № 9 от 16.12.2010 «Об утверждении перечня дорог общего пользования» изложив Перечень в новой редакци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.</w:t>
        <w:tab/>
        <w:t>2. Опубликовать постановл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Залучского сельского поселения                                      З.В.Федо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УТВЕРЖДЕН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остановлением   Администрации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Залучского сельского поселения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  </w:t>
      </w:r>
      <w:r>
        <w:rPr>
          <w:sz w:val="16"/>
          <w:szCs w:val="16"/>
        </w:rPr>
        <w:t xml:space="preserve">88 от  14.05.2012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ПЕРЕЧЕ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автомобильных дорог общего пользования, относящихся к собственности   Залучского  сельского 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950"/>
        <w:gridCol w:w="2584"/>
        <w:gridCol w:w="1318"/>
        <w:gridCol w:w="1161"/>
        <w:gridCol w:w="1586"/>
        <w:gridCol w:w="2055"/>
        <w:gridCol w:w="2085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нахождения 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right="1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рог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ё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окрыт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(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ерте населённого пун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енные соору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 м.по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язка к местност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ерёзове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Больш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о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ликое Сел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пересечения с а/д Сольцы-Ст. Русса-Яжелбицы до границы с лесным массивом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Га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ересечения с а/д Ст- Русса- Шубино до границы с лесным массивом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Залучь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Аптекар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асилье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по 6,5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Иван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вшов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по 5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улик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трубы по 5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ересечения с ул. Победы до границы с лесным массивом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ельнич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шеходный мост через р. Шубинская Робья, 20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ёж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трубы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,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б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труб по 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ересечения с а/д Ст.Русса- Ляховичи до пешеходного моста через р. Шубинская Робья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Рендак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 пли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трубы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ересечения с ул. Набережная до д.42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Совет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трубы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коль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Залучье-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окор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оло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уку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Матасо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Ры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ересечения  с а/д Ст. Русса- Шубино до границы лесного массива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Сорокопен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тарые Гор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Шуб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ешеходного моста через р. Шубинская Робья до границы лесного массива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Шуб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ересечения с а/д ст.Русса-Шубино до границы лесного массива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Шумилк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труба,6 п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Заробь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,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2 до д.№26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Омычк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2 до д. №32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редняя Лова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,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2 до д. №44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Черенчиц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3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№1 до д. №45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оровитч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ёжная от центральной дороги со всеми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Дуб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труб по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моста до конца улицы со всеми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у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1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инаевы Гор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Хуторск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3 ул. Хуторская до д. №1 ул. Центральная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3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трубы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№1 до д. №35 с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,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2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ёж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3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,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8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ё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15 с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,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3 до д. №11 с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яхови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ерегов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4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,6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21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6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4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21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гов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Дрозды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3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долж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д. №1 до д. №1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удомиц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руба ,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12      со всеми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гостищ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14</w:t>
            </w:r>
          </w:p>
        </w:tc>
      </w:tr>
      <w:tr>
        <w:trPr>
          <w:trHeight w:val="45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Рахлиц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27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тарая Перёс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7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Ходын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2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Шото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239 837 ОПМП 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трубы по 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д. №1 до д. №17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 не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орокопен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 не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ТОГО: </w:t>
        <w:tab/>
        <w:tab/>
        <w:t xml:space="preserve">        31,285, в том числе : а/б-5,15; грунт – 11,835;          искусственные сооружения-55 трубопереездов и 1 пешеходный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ПГС- 14,3                                                                                деревянный мос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Номер газеты подписан к печат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0.05.2012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</w:tabs>
      <w:suppressAutoHyphens w:val="true"/>
      <w:ind w:firstLine="540"/>
      <w:jc w:val="both"/>
      <w:outlineLvl w:val="0"/>
    </w:pPr>
    <w:rPr/>
  </w:style>
  <w:style w:type="paragraph" w:styleId="Heading2">
    <w:name w:val="Heading 2"/>
    <w:basedOn w:val="Style17"/>
    <w:next w:val="Style17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Bold1">
    <w:name w:val="bold1"/>
    <w:basedOn w:val="Style5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7">
    <w:name w:val="???????? ????? ??????"/>
    <w:qFormat/>
    <w:rPr/>
  </w:style>
  <w:style w:type="character" w:styleId="31">
    <w:name w:val="Знак Знак3"/>
    <w:basedOn w:val="Style7"/>
    <w:qFormat/>
    <w:rPr>
      <w:rFonts w:ascii="Calibri" w:hAnsi="Calibri" w:cs="Calibri"/>
      <w:lang w:val="en-US"/>
    </w:rPr>
  </w:style>
  <w:style w:type="character" w:styleId="Style8">
    <w:name w:val="????? ????"/>
    <w:basedOn w:val="Style7"/>
    <w:qFormat/>
    <w:rPr>
      <w:sz w:val="28"/>
      <w:szCs w:val="28"/>
    </w:rPr>
  </w:style>
  <w:style w:type="character" w:styleId="21">
    <w:name w:val="???? ????2"/>
    <w:basedOn w:val="Style7"/>
    <w:qFormat/>
    <w:rPr>
      <w:lang w:val="en-US"/>
    </w:rPr>
  </w:style>
  <w:style w:type="character" w:styleId="Style9">
    <w:name w:val="????????-??????"/>
    <w:basedOn w:val="Style7"/>
    <w:qFormat/>
    <w:rPr>
      <w:color w:val="0000FF"/>
      <w:u w:val="single"/>
    </w:rPr>
  </w:style>
  <w:style w:type="character" w:styleId="Style10">
    <w:name w:val="????? ????????"/>
    <w:basedOn w:val="Style7"/>
    <w:qFormat/>
    <w:rPr/>
  </w:style>
  <w:style w:type="character" w:styleId="Style11">
    <w:name w:val="Интернет-ссылка"/>
    <w:qFormat/>
    <w:rPr>
      <w:color w:val="000080"/>
      <w:u w:val="single"/>
      <w:lang w:val="zxx"/>
    </w:rPr>
  </w:style>
  <w:style w:type="character" w:styleId="Style12">
    <w:name w:val="Центр Знак"/>
    <w:basedOn w:val="Style5"/>
    <w:qFormat/>
    <w:rPr>
      <w:sz w:val="28"/>
      <w:szCs w:val="28"/>
      <w:lang w:val="ru-RU" w:eastAsia="zh-CN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2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widowControl w:val="false"/>
      <w:suppressAutoHyphens w:val="false"/>
      <w:autoSpaceDE w:val="false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3600" w:leader="none"/>
      </w:tabs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1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1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2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1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"/>
    <w:basedOn w:val="Style17"/>
    <w:next w:val="TextBody"/>
    <w:qFormat/>
    <w:pPr>
      <w:jc w:val="center"/>
    </w:pPr>
    <w:rPr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17"/>
    <w:pPr/>
    <w:rPr>
      <w:rFonts w:cs="Mangal"/>
      <w:kern w:val="0"/>
    </w:rPr>
  </w:style>
  <w:style w:type="paragraph" w:styleId="Style30">
    <w:name w:val="Центр"/>
    <w:basedOn w:val="Style17"/>
    <w:qFormat/>
    <w:pPr>
      <w:jc w:val="center"/>
    </w:pPr>
    <w:rPr>
      <w:kern w:val="0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cs="Times New Roman"/>
    </w:rPr>
  </w:style>
  <w:style w:type="paragraph" w:styleId="Style32">
    <w:name w:val="Схема документа"/>
    <w:basedOn w:val="Style17"/>
    <w:qFormat/>
    <w:pPr/>
    <w:rPr>
      <w:rFonts w:ascii="Tahoma" w:hAnsi="Tahoma" w:cs="Tahoma"/>
      <w:kern w:val="0"/>
      <w:sz w:val="20"/>
      <w:szCs w:val="20"/>
    </w:rPr>
  </w:style>
  <w:style w:type="paragraph" w:styleId="Style34">
    <w:name w:val="Содержимое таблицы"/>
    <w:basedOn w:val="Style17"/>
    <w:qFormat/>
    <w:pPr/>
    <w:rPr>
      <w:kern w:val="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false"/>
      <w:autoSpaceDE w:val="false"/>
    </w:pPr>
    <w:rPr>
      <w:sz w:val="24"/>
      <w:szCs w:val="24"/>
      <w:lang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39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16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4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4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Style4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Название4"/>
    <w:basedOn w:val="Style28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ubtitle">
    <w:name w:val="Subtitle"/>
    <w:basedOn w:val="Style28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19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>
      <w:sz w:val="20"/>
      <w:szCs w:val="20"/>
    </w:rPr>
  </w:style>
  <w:style w:type="paragraph" w:styleId="Style5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56:00Z</dcterms:created>
  <dc:creator>kab20</dc:creator>
  <dc:description/>
  <cp:keywords/>
  <dc:language>en-US</dc:language>
  <cp:lastModifiedBy>1111</cp:lastModifiedBy>
  <cp:lastPrinted>2012-05-28T08:38:00Z</cp:lastPrinted>
  <dcterms:modified xsi:type="dcterms:W3CDTF">2012-06-08T06:56:00Z</dcterms:modified>
  <cp:revision>2</cp:revision>
  <dc:subject/>
  <dc:title>            Информационный  вестник</dc:title>
</cp:coreProperties>
</file>