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 от  15.03.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т 01.03.2013     № 36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Залучь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Об утверждении Положения о создании и организации деятельности муниципальной пожарной охраны, порядке ее взаимоотношений с другими видами пожарной охраны на территории  Залуч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567"/>
        <w:jc w:val="both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Руководствуясь статьей 11.1 Федерального закона от 21 декабря 1994 года        № 69-ФЗ «О пожарной безопасности» 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ЯЮ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>1. Утвердить прилагаемое Положение о создании и организации деятельности муниципальной пожарной охраны, порядке ее взаимоотношений с другими видами пожарной охраны на территории Залучского сельского поселе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 Признать утратившим силу постановление Администрации Залучского сельского поселения от 11.12.2006 № 9 «Об утверждении порядк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Залучского сельского поселения         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УТВЕРЖДЕНО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 xml:space="preserve">от01.03.2013   № 36     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ОЛО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создании и организации деятельности муниципальной пожарной охраны, порядке ее взаимоотношений с другими видами пожарной охраны на территории Залуч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n1r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. Общие положения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Настоящее положение определяет организацию порядка привлечения сил и средств подразделений муниципальной пожарной охраны (далее п тексту - МПО) для тушения пожаров на территории Залучского сельского поселения и подготовлено в целях реализации требований законодательных и нормативных правовых актов Российской Федерации в области пожарной безопасности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ля проведения мероприятий по охране от пожаров Залучского сельского поселения организуется МПО из числа граждан на добровольной основе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рганизация МПО, руководство ее деятельностью и проведение массово-разъяснительной работы возлагается на начальника МПО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Начальник МПО подчиняется Главе Залучского сельского поселения и выполняет свои задачи совместно с подразделением противопожарной службы Новгородской области в Старорусском районе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n1r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. Основные задачи и функции муниципальной пожарной охраны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. На подразделения МПО возлагаются следующие основные задачи: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участие в предупреждении пожаров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участие в тушении пожаров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 В соответствии с возложенными задачами подразделения МПО осуществляют следующие основные функции: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контролируют соблюдение требований пожарной безопасности в населенных пунктах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принимаю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проводят противопожарную пропаганду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принимают участие в службе пожарной охраны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в случае необходимости участвуют в боевых расчетах в работе на пожарных автомобилях, мотопомпах и других передвижных и стационарных средствах пожаротушения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участвуют в тушении пожаров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ля улучшения возложенных на МПО задач разрабатываются следующие документы: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журнал занятий МПО (расписание занятий)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тематический план самостоятельной подготов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n1r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I. Порядок организации муниципальной пожарной охраны и ее работа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одразделения МПО создаются в виде дружин и команд, которые входят в систему обеспечения пожарной безопасности Залучского сельского поселения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. Дружина осуществляет деятельность без использования приспособленной и пожарной техники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 Команда осуществляет деятельность с использованием приспособленной и пожарной техники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Команды могут подразделяться на разряды: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ервый - с круглосуточным дежурством муниципальных пожарных в составе дежурного караула (боевого расчета) в специальном здании (помещении)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торой - с круглосуточным дежурством только водителей пожарных машин и нахождением остальных муниципальных пожарных из состава дежурного караула (боевого расчета) по месту работы (учебы) или месту жительства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третий - с нахождением всех муниципальных пожарных из состава дежурного караула (боевого расчета) по месту работы (учебы) или месту жительства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ля организации дежурства команды делятся не менее чем на четыре дежурных караула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 Дежурные караулы команд возглавляются начальниками из числа наиболее подготовленных муниципальных пожарных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 Порядок несения службы в дружинах определяется ее начальником исходя из обеспечения реализации в полном объеме поставленных задач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5. Для своевременного реагирования на пожары начальником подразделения МПО определяется порядок сбора муниципальных пожарных и способ их доставки к месту пожара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6. Подразделения МПО в обязательном порядке привлекаются к проведению пожарно-тактических учений (занятий)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7. Учет фактического времени несения службы (дежурства) муниципальными пожарными, а также проведения мероприятий по предупреждению пожаров осуществляется начальником подразделения МП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n1r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V. Обязанности начальника муниципальной пожарной охраны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. Начальник МПО назначается Главой Залучского сельского поселения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 Начальник МПО обязан: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а) осуществлять контроль за соблюдением противопожарного режима на территории Залучского сельского поселения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б) наблюдать за готовностью к действию всех первичных средств пожаротушения, имеющихся на территории Залучского сельского поселения, и не допускать использования этих средств не по прямому назначению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) вести разъяснительную работу среди населения о мерах пожарной безопасности;</w:t>
      </w:r>
    </w:p>
    <w:p>
      <w:pPr>
        <w:pStyle w:val="Fn2r"/>
        <w:spacing w:before="0" w:after="0"/>
        <w:ind w:firstLine="720"/>
        <w:jc w:val="both"/>
        <w:rPr/>
      </w:pPr>
      <w:r>
        <w:rPr>
          <w:sz w:val="16"/>
          <w:szCs w:val="16"/>
        </w:rPr>
        <w:t>г) проводить занятия с личным составом МПО (в отдельных случаях для проведения занятий может привлекаться ведомственная пожарная охрана объекта)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) руководить работой начальников отделений МПО и проверять готовность к действию боевых расчетов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е) руководить тушением пожаров на территории Залучского сельского поселения до прибытия пожарной команды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ж) информировать руководство Залучского сельского поселения о нарушении противопожарного режима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 Во время отсутствия начальника Залучского сельского поселения заместитель начальника дружины выполняют все его обязанности.</w:t>
      </w:r>
    </w:p>
    <w:p>
      <w:pPr>
        <w:pStyle w:val="Fn1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n1r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. Обязанности начальника отделения муниципальной пожарной охраны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. Начальник отделения (боевого расчета) МПО обязан: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а) следить за соблюдением противопожарного режима и готовностью к действию средств пожаротушения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б) заступая на работу, проверять наличие членов отделения МПО по табелю боевого расчета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) обеспечивать явку на занятия членов МПО отделения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г) проверить уровень подготовки членов в отделении МПО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) руководить тушением пожара при его возникновении до прибытия пожарной команды или начальника МП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n1r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I. Личный состав муниципальной пожарной охраны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. Подразделения МПО комплектуются муниципальными пожарными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 муниципа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 Отбор граждан в МПО осуществляется Администрацией Залучского сельского поселения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ля участия в отборе граждане подают письменные заявления на имя Главы Залучского сельского поселения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о результатам отбора в течение 30 дней со дня подачи заявления Администрация Залучского сельского поселения принимает решение о принятии гражданина в МПО или об отказе гражданину в приеме в МПО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Граждане, принятые в МПО, регистрируются в Реестре МПО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 Порядок ведения и хранения Реестра, а также передачи содержащихся в нем сведений о МПО устанавливает Администрация Залучского сельского поселения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 Администрация Залучского сельского поселения организует первоначальную подготовку муниципальных пожарных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ервоначальная подготовка муниципальных пожарных осуществляется на безвозмездной основе, как правило, на базе подразделений противопожарной службы Новгородской области Российской Федерации в Старорусском районе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5. Основаниями для исключения гражданина из числа муниципальных пожарных являются: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личное заявление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несоответствие квалификационным требованиям, установленным для муниципальных пожарных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состояние здоровья, не позволяющее работать в пожарной охране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совершение действий, несовместимых с пребыванием в МПО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6. Муниципальным пожарным предоставляется право: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участвовать в деятельности по обеспечению пожарной безопасности на территории Залучского сельского поселения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оверять противопожарное состояние объектов или их отдельных участков на территории Залучского сельского поселения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нести службу (дежурство) в подразделениях МПО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оникать в места распространения (возможного распространения) пожаров и их опасных проявлений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7. На муниципальных пожарных возлагаются обязанности: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бладать необходимыми пожарно-техническими знаниями в объеме, предусмотренном программой первоначальной подготовки муниципальных пожарных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знать, соблюдать и требовать от других соблюдения правил противопожарного режима на рабочем месте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ыполнять требования, предъявляемые к муниципальным пожарным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участвовать в деятельности пожарной охраны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соблюдать установленный порядок несения службы в подразделениях пожарной охраны, дисциплину и правила охраны труда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следить за готовностью к действию первичных средств пожаротушения, имеющихся на территории Залучского сельского поселения, обо всех обнаруженных неисправностях докладывать начальнику МПО, а при возможности самим устранить эти неисправности;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бережно относиться к имуществу пожарной охраны, содержать в исправном состоянии пожарно-техническое вооружение и оборудование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8. Администрацией Залучского сельского поселения по согласованию с руководителем подразделения противопожарной службы, в районе выезда которого находится подразделение МПО, организуется и осуществляется последующая подготовка муниципальных пожарных с привлечением специалистов подразделения противопожарной службы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ограмма последующей подготовки муниципальных пожарных разрабатывается начальником подразделения МПО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Залучского сельского поселения в соответствии с действующим законодательством Российской Федерации предоставляют подразделению МПО в безвозмездное пользование здания (помещения), необходимые для осуществления их деятельности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9. Муниципальные пожарные, принимающие непосредственное участие в тушении пожаров, как правило, обеспечиваются специальной одеждой и снаряжением.</w:t>
      </w:r>
    </w:p>
    <w:p>
      <w:pPr>
        <w:pStyle w:val="Fn1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n1r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II. Содержание муниципальной пожарной охраны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се расходы по содержанию МПО производятся за счет средств бюджета Залучского сельского поселения, в котором они организуются, и предусматривают страхование жизни всего личного состава МПО на случай смерти или увечья, происшедших в результате работы по ликвидации пожара или аварии.</w:t>
      </w:r>
    </w:p>
    <w:p>
      <w:pPr>
        <w:pStyle w:val="Fn2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16"/>
          <w:szCs w:val="16"/>
        </w:rPr>
        <w:t>VII</w:t>
      </w:r>
      <w:r>
        <w:rPr>
          <w:b/>
          <w:sz w:val="16"/>
          <w:szCs w:val="16"/>
          <w:lang w:val="en-US"/>
        </w:rPr>
        <w:t>I</w:t>
      </w:r>
      <w:r>
        <w:rPr>
          <w:b/>
          <w:sz w:val="16"/>
          <w:szCs w:val="16"/>
        </w:rPr>
        <w:t>. В</w:t>
      </w:r>
      <w:r>
        <w:rPr>
          <w:b/>
          <w:bCs/>
          <w:sz w:val="16"/>
          <w:szCs w:val="16"/>
        </w:rPr>
        <w:t>заимоотношение с другими видами пожарной охра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16"/>
          <w:szCs w:val="16"/>
        </w:rPr>
        <w:t xml:space="preserve">МПО при взаимоотношении с другими видами пожарной охраны </w:t>
      </w:r>
      <w:r>
        <w:rPr>
          <w:sz w:val="16"/>
          <w:szCs w:val="16"/>
        </w:rPr>
        <w:t>организует и осуществляет профилактику пожаров, спасение людей и имущества при пожарах, а также организует и осуществляет тушение пожаров и проведения аварийно-спасательных работ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ind w:left="720"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т   01. 03.2013 №  35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Залучь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Об  утверждении   </w:t>
      </w:r>
      <w:r>
        <w:rPr>
          <w:rFonts w:cs="Arial"/>
          <w:b/>
          <w:color w:val="000000"/>
          <w:sz w:val="16"/>
          <w:szCs w:val="16"/>
        </w:rPr>
        <w:t>муниципальной целевой Программы «</w:t>
      </w:r>
      <w:r>
        <w:rPr>
          <w:b/>
          <w:sz w:val="16"/>
          <w:szCs w:val="16"/>
        </w:rPr>
        <w:t xml:space="preserve">Капитальный 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ремонт дворовых территорий  и 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подъездов к многоквартирным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мам муниципального образования  Залучское сельское поселение на 2013 - 2014 годы</w:t>
      </w:r>
      <w:r>
        <w:rPr>
          <w:rFonts w:cs="Arial"/>
          <w:b/>
          <w:color w:val="000000"/>
          <w:sz w:val="16"/>
          <w:szCs w:val="16"/>
        </w:rPr>
        <w:t>»</w:t>
      </w:r>
    </w:p>
    <w:p>
      <w:pPr>
        <w:pStyle w:val="Normal"/>
        <w:jc w:val="both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Normal"/>
        <w:ind w:firstLine="727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Федеральным законом от  06.10.2003 N 131-ФЗ "Об общих принципах организации местного самоуправления в Российской Федерации"</w:t>
      </w:r>
    </w:p>
    <w:p>
      <w:pPr>
        <w:pStyle w:val="Normal"/>
        <w:tabs>
          <w:tab w:val="clear" w:pos="708"/>
          <w:tab w:val="left" w:pos="1180" w:leader="none"/>
        </w:tabs>
        <w:autoSpaceDE w:val="false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180" w:leader="none"/>
        </w:tabs>
        <w:autoSpaceDE w:val="false"/>
        <w:ind w:firstLine="748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tabs>
          <w:tab w:val="clear" w:pos="708"/>
          <w:tab w:val="left" w:pos="1180" w:leader="none"/>
        </w:tabs>
        <w:autoSpaceDE w:val="false"/>
        <w:ind w:firstLine="74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54" w:leader="none"/>
        </w:tabs>
        <w:autoSpaceDE w:val="false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муниципальную целевую Программу «Капитальный ремонт дворовых территорий  и подъездов к многоквартирным домам муниципального образования Залучского сельского поселения на 2013 - 2014 годы</w:t>
      </w:r>
      <w:r>
        <w:rPr>
          <w:rFonts w:cs="Arial"/>
          <w:color w:val="000000"/>
          <w:sz w:val="16"/>
          <w:szCs w:val="16"/>
        </w:rPr>
        <w:t>»</w:t>
      </w:r>
      <w:r>
        <w:rPr>
          <w:sz w:val="16"/>
          <w:szCs w:val="16"/>
        </w:rPr>
        <w:t xml:space="preserve"> . </w:t>
      </w:r>
      <w:r>
        <w:rPr>
          <w:rFonts w:cs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54" w:leader="none"/>
        </w:tabs>
        <w:autoSpaceDE w:val="false"/>
        <w:ind w:left="0" w:firstLine="748"/>
        <w:jc w:val="both"/>
        <w:rPr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Оплату расходов, связанных с реализацией Программы осуществлять за счет и в пределах ассигнований, предусмотренных в бюджете МО Залучское сельское посе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4" w:leader="none"/>
        </w:tabs>
        <w:autoSpaceDE w:val="false"/>
        <w:ind w:left="0" w:firstLine="748"/>
        <w:jc w:val="both"/>
        <w:rPr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>Опубликование постановление  в  газете «Залучский вестник»</w:t>
      </w:r>
    </w:p>
    <w:p>
      <w:pPr>
        <w:pStyle w:val="Normal"/>
        <w:tabs>
          <w:tab w:val="clear" w:pos="708"/>
          <w:tab w:val="left" w:pos="754" w:leader="none"/>
        </w:tabs>
        <w:autoSpaceDE w:val="false"/>
        <w:ind w:left="748" w:hanging="0"/>
        <w:jc w:val="both"/>
        <w:rPr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 xml:space="preserve">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 xml:space="preserve">             </w:t>
      </w:r>
      <w:r>
        <w:rPr>
          <w:rFonts w:cs="Arial"/>
          <w:color w:val="000000"/>
          <w:sz w:val="16"/>
          <w:szCs w:val="16"/>
        </w:rPr>
        <w:t>4.   Контроль за исполнением данного Постановления оставляю за собой.</w:t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rPr>
          <w:rFonts w:cs="Arial"/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Глава администрации сельского поселения             З.В.Федорова</w:t>
      </w:r>
    </w:p>
    <w:p>
      <w:pPr>
        <w:pStyle w:val="Normal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о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тановлением  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министрации Залуч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01.03.2013  № 35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ая целевая программа 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Капитальный ремонт дворовых территорий  и подъездов к многоквартирным домам муниципального образования Залучское сельское поселение 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13 - 2014 годы»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"Капитальный ремонт дворовых территорий  и подъездов к многоквартирным домам муниципального образования Залучское сельское поселение на 2013 - 2014 годы"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аспорт</w:t>
      </w:r>
    </w:p>
    <w:tbl>
      <w:tblPr>
        <w:tblW w:w="152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12300"/>
      </w:tblGrid>
      <w:tr>
        <w:trPr>
          <w:trHeight w:val="48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целевой  Программы        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Капитальный ремонт дворовых территорий и подъездов к многоквартирным домам муниципального образования Залучское сельское поселение на 2013 - 2014 годы" (далее – Программа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ания для разработки Программы 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 №131-ФЗ "Об общих принципах организации местного самоуправления в Российской Федерации"</w:t>
            </w:r>
          </w:p>
        </w:tc>
      </w:tr>
      <w:tr>
        <w:trPr>
          <w:trHeight w:val="304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азчик Программы 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Залучского сельского поселения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 и задачи    </w:t>
              <w:br/>
              <w:t xml:space="preserve">Программы         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формирование жилой застройки среды, благоприятной для проживания населения, и повышение уровня благоустройства территорий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: приведение технического и эксплуатационного состояния дворовых территорий многоквартирных домов, подъездов к многоквартирным домам в удовлетворительное состояние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реализации Программы 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3 – 2014 годы       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сновных мероприятий </w:t>
              <w:br/>
              <w:t xml:space="preserve">Программы    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дворовых территорий и подъездов к многоквартирным домам (Приложение 2)</w:t>
            </w:r>
          </w:p>
        </w:tc>
      </w:tr>
      <w:tr>
        <w:trPr>
          <w:trHeight w:val="48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ители    </w:t>
              <w:br/>
              <w:t xml:space="preserve">Программы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Залучского сельского поселения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ы и источники            </w:t>
              <w:br/>
              <w:t xml:space="preserve">финансирования   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ий объем финансирования составляет </w:t>
              <w:br/>
              <w:t>31886 рублей, в том числе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ластной бюджет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. – 15146 рублей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. – 15146 рублей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. – 797 рублей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. – 797 рублей.</w:t>
            </w:r>
          </w:p>
        </w:tc>
      </w:tr>
      <w:tr>
        <w:trPr>
          <w:trHeight w:val="72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е индикаторы и показатели Программы        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ффективность реализации Программы оценивается на основе показателя - доля отремонтированных дворовых территорий и подъездов к многоквартирным домам в общем количестве планируемых Программой к ремонту дворовых территорий и проездов к дворовым территориям: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. – 25,3процентов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. – 56,3 процентов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 Содержание проблемы и обоснование необходимо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ее решения программным методом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дним из приоритетных направлений развития является повышение уровня благоустройства, создание безопасных и комфортных условий для проживания жителей на территории муниципального образования Залучское сельское поселени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еобходимость разработки Программы вызвана критическим состоянием дворовых территорий и подъездов к многоквартирным домам. В настоящее время покрытия дворовых территорий находятся в неудовлетворительном состоянии, что подтверждается многочисленными жалобами жителей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ая проблема напрямую связана с недостаточным финансированием отрасли на протяжении многих лет. Финансирование мероприятий по содержанию и благоустройству территорий и дворовых проездов осуществляется за счет платежей, поступающих от населения в счет платы за содержание и ремонт жилья. До настоящего времени в связи с большим износом жилищного фонда данные средства   в полном объеме направляются на ремонт инженерных коммуникаций и конструктивных элементов жилых домов. Выделяемые средства на содержание и благоустройство территорий очень незначительны, поэтому работы по благоустройству практически не выполняютс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 сегодняшний день возникла необходимость комплексного подхода к решению задач улучшения благоустройства дворовых территорий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ероприятий Программы позволит повысить уровень благоустройства территории и создать условия для комфортного проживания граждан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2. Основные цели и задачи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сновной целью Программы является формирование жилой застройки среды, благоприятной для проживания населения, и повышение уровня благоустройства территорий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дача Программы: приведение технического и эксплуатационного состояния дворовых территорий многоквартирных домов, подъездов к многоквартирным домам в удовлетворительное состояние.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 Сроки реализации Программы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ероприятий Программы рассчитана на 2013- 2014 годы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Система программных мероприятий</w:t>
      </w:r>
    </w:p>
    <w:p>
      <w:pPr>
        <w:pStyle w:val="Normal"/>
        <w:spacing w:lineRule="exact" w:line="10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азчиком Программы является администрация муниципального образования Залучское сельское поселение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ями по всем мероприятиям Программы являются: администрация  муниципального образования Залучское сельское поселение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 и заключения муниципальных контрактов.</w:t>
      </w:r>
    </w:p>
    <w:p>
      <w:pPr>
        <w:pStyle w:val="ConsPlusNormal1"/>
        <w:widowControl/>
        <w:numPr>
          <w:ilvl w:val="0"/>
          <w:numId w:val="0"/>
        </w:numPr>
        <w:spacing w:lineRule="exact" w:line="200"/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Ресурсное обеспечение Программы</w:t>
      </w:r>
    </w:p>
    <w:p>
      <w:pPr>
        <w:pStyle w:val="ConsPlusNormal1"/>
        <w:widowControl/>
        <w:spacing w:lineRule="exact" w:line="12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Общий объем финансирования составляет  31886 рублей, в том числе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ластной бюджет:</w:t>
      </w:r>
    </w:p>
    <w:p>
      <w:pPr>
        <w:pStyle w:val="ConsPlusNormal1"/>
        <w:widowControl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3 г. – 15146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4 г. – 15146 рублей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ный бюджет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3 г. – 797 рублей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4 г. – 797 рублей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снование финансового обеспечения Программы сметная документация по мероприятиям.</w:t>
      </w:r>
    </w:p>
    <w:p>
      <w:pPr>
        <w:pStyle w:val="ConsPlusNormal1"/>
        <w:widowControl/>
        <w:numPr>
          <w:ilvl w:val="0"/>
          <w:numId w:val="0"/>
        </w:numPr>
        <w:spacing w:lineRule="exact" w:line="200"/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6. Система управления реализацией Программы</w:t>
      </w:r>
    </w:p>
    <w:p>
      <w:pPr>
        <w:pStyle w:val="ConsPlusNormal1"/>
        <w:widowControl/>
        <w:numPr>
          <w:ilvl w:val="0"/>
          <w:numId w:val="0"/>
        </w:numPr>
        <w:spacing w:lineRule="exact" w:line="140"/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Текущее управление реализацией Программы осуществляет заказчик – администрация   муниципального образования Залучское сельское поселение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азчик контролирует выполнение программных мероприятий, целевое и эффективное использование      средств,   направляемых       на      реализацию     Программы, осуществляет управление ее исполнителями, готовит ежеквартальные и ежегодные отчеты о реализации Программы, осуществляет оценку достигнутых целей и эффективности реализации Программы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Оценка эффективности реализации Программы</w:t>
      </w:r>
    </w:p>
    <w:p>
      <w:pPr>
        <w:pStyle w:val="ConsPlusNormal1"/>
        <w:widowControl/>
        <w:numPr>
          <w:ilvl w:val="0"/>
          <w:numId w:val="0"/>
        </w:numPr>
        <w:spacing w:lineRule="exact" w:line="200"/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реализации мероприятий Программы будут отремонтированы дворовые территории многоквартирных домов, проезды к дворовым территориям многоквартирных домов, что позволит повысить уровень благоустройства территорий, создаст комфортные условия для проживания жителей, обеспечит безопасность и удобство передвижения для населения, исключит случаи травматизма граждан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ланируется отремонтировать 3 дворовых территории и 3 проезда к дворовым территориям, в том числе  в 2013 году – 1 дворовую территорию и 1 проезд к дворовой территории; в 2014 году – 2 дворовые территории и 2 проезда к дворовым территориям. (Приложение 2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Эффективность реализации Программы рассчитывается Приложение 1 и оценивается на основе показателя - доля отремонтированных дворовых территорий и подъездов к многоквартирным домам в общем количестве планируемых Программой к ремонту дворовых территорий и проездов к дворовым территориям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3 г. –25,3   процентов;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2014 г. – 56,3 процентов.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ТОД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ценки эффективности муниципальной целевой Программ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"Капитальный ремонт дворовых территорий и подъездов к многоквартирным домам муниципального образования  Залучское сельское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13 - 2014 г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ценка эффективности реализации Программы производится  на основе использования целевого индикатора,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8161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Cs w:val="28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b/>
                          <w:szCs w:val="28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I</w:t>
                      </w:r>
                      <w:r>
                        <w:rPr>
                          <w:b/>
                          <w:sz w:val="32"/>
                          <w:szCs w:val="32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   =    _______  х  100% 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  <w:lang w:val="en-US"/>
        </w:rPr>
        <w:t>I</w:t>
      </w:r>
      <w:r>
        <w:rPr>
          <w:b/>
          <w:sz w:val="16"/>
          <w:szCs w:val="16"/>
          <w:vertAlign w:val="subscript"/>
          <w:lang w:val="en-US"/>
        </w:rPr>
        <w:t>n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 – эффективность реализации Программы (в процентах);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  <w:lang w:val="en-US"/>
        </w:rPr>
        <w:t>I</w:t>
      </w:r>
      <w:r>
        <w:rPr>
          <w:b/>
          <w:sz w:val="16"/>
          <w:szCs w:val="16"/>
          <w:vertAlign w:val="subscript"/>
          <w:lang w:val="en-US"/>
        </w:rPr>
        <w:t>f</w:t>
      </w:r>
      <w:r>
        <w:rPr>
          <w:b/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>– фактический индикатор, достигнутый в ходе реализации Программы;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  <w:lang w:val="en-US"/>
        </w:rPr>
        <w:t>I</w:t>
      </w:r>
      <w:r>
        <w:rPr>
          <w:b/>
          <w:sz w:val="16"/>
          <w:szCs w:val="16"/>
          <w:vertAlign w:val="subscript"/>
          <w:lang w:val="en-US"/>
        </w:rPr>
        <w:t>n</w:t>
      </w:r>
      <w:r>
        <w:rPr>
          <w:b/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>– нормативный индикатор, утвержденный Программо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Критерии оценки эффективности реализации Программы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ограмма реализуется эффективно (за весь период реализации), если ее эффективность составляет 80 процентов и более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67"/>
        <w:gridCol w:w="1405"/>
        <w:gridCol w:w="1308"/>
        <w:gridCol w:w="202"/>
        <w:gridCol w:w="1227"/>
        <w:gridCol w:w="1271"/>
        <w:gridCol w:w="59"/>
        <w:gridCol w:w="118"/>
        <w:gridCol w:w="1440"/>
        <w:gridCol w:w="6123"/>
      </w:tblGrid>
      <w:tr>
        <w:trPr>
          <w:trHeight w:val="300" w:hRule="atLeast"/>
        </w:trPr>
        <w:tc>
          <w:tcPr>
            <w:tcW w:w="2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 реализации мероприятий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овые территории, подлежащие ремонт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зды к дворовым территориям, подлежащие ремонту</w:t>
            </w:r>
          </w:p>
        </w:tc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отребность в финансировании Мероприятий, тысяч рублей</w:t>
            </w:r>
          </w:p>
        </w:tc>
      </w:tr>
      <w:tr>
        <w:trPr>
          <w:trHeight w:val="450" w:hRule="atLeast"/>
        </w:trPr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, шт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, м2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,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, м2</w:t>
            </w:r>
          </w:p>
        </w:tc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разование Залучское сельское поселе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0 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43</w:t>
            </w:r>
          </w:p>
        </w:tc>
      </w:tr>
      <w:tr>
        <w:trPr>
          <w:trHeight w:val="48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43</w:t>
            </w:r>
          </w:p>
        </w:tc>
      </w:tr>
      <w:tr>
        <w:trPr>
          <w:trHeight w:val="48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-2014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86</w:t>
            </w:r>
          </w:p>
        </w:tc>
      </w:tr>
      <w:tr>
        <w:trPr>
          <w:trHeight w:val="480" w:hRule="atLeast"/>
        </w:trPr>
        <w:tc>
          <w:tcPr>
            <w:tcW w:w="1531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ногоквартирного жилого дома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реализации мероприятия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стройство подъезда, 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стройство покрытия ПГС,  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ий объём финансирования 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муници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пального района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поселения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 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 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 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 Залучье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Мельничная д.3</w:t>
            </w:r>
          </w:p>
        </w:tc>
        <w:tc>
          <w:tcPr>
            <w:tcW w:w="15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,0 </w:t>
            </w:r>
          </w:p>
        </w:tc>
        <w:tc>
          <w:tcPr>
            <w:tcW w:w="14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,943 </w:t>
            </w:r>
          </w:p>
        </w:tc>
        <w:tc>
          <w:tcPr>
            <w:tcW w:w="161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,146 </w:t>
            </w:r>
          </w:p>
        </w:tc>
        <w:tc>
          <w:tcPr>
            <w:tcW w:w="6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97,0 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Пинаевы Гор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Центральная.д.24</w:t>
            </w:r>
          </w:p>
        </w:tc>
        <w:tc>
          <w:tcPr>
            <w:tcW w:w="15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4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43</w:t>
            </w:r>
          </w:p>
        </w:tc>
        <w:tc>
          <w:tcPr>
            <w:tcW w:w="161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,146 </w:t>
            </w:r>
          </w:p>
        </w:tc>
        <w:tc>
          <w:tcPr>
            <w:tcW w:w="6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797,0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т 01.03.2013 № 119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Залучь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8"/>
      </w:tblGrid>
      <w:tr>
        <w:trPr>
          <w:trHeight w:val="431" w:hRule="atLeast"/>
        </w:trPr>
        <w:tc>
          <w:tcPr>
            <w:tcW w:w="1350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 утверждении Положения        о добровольных формированиях населения по охране общественного порядка на территории  Залучского сельского поселениия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В целях создание на территории Залучского сельского поселения условий для деятельности добровольных формирований населения по охране общественного порядка, руководствуясь пунктом 33 части 1 статьи 14 Федерального </w:t>
      </w:r>
      <w:hyperlink r:id="rId2">
        <w:r>
          <w:rPr>
            <w:rStyle w:val="InternetLink"/>
            <w:sz w:val="16"/>
            <w:szCs w:val="16"/>
          </w:rPr>
          <w:t>закон</w:t>
        </w:r>
      </w:hyperlink>
      <w:r>
        <w:rPr>
          <w:sz w:val="16"/>
          <w:szCs w:val="16"/>
        </w:rPr>
        <w:t xml:space="preserve">а от 6 октября 2003 года №131-ФЗ «Об общих принципах организации местного самоуправления в Российской Федерации»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ConsPlusTitle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1. Утвердить прилагаемое </w:t>
      </w:r>
      <w:hyperlink r:id="rId3">
        <w:r>
          <w:rPr>
            <w:rStyle w:val="InternetLink"/>
            <w:sz w:val="16"/>
            <w:szCs w:val="16"/>
          </w:rPr>
          <w:t>Положение</w:t>
        </w:r>
      </w:hyperlink>
      <w:r>
        <w:rPr>
          <w:sz w:val="16"/>
          <w:szCs w:val="16"/>
        </w:rPr>
        <w:t xml:space="preserve"> о добровольных формированиях населения по охране общественного порядка на территории 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Залучского сельского поселения                                         З.В.Федоров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ЕНО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ешением Совета депутатов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луч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 xml:space="preserve">от 01.03.2013 № 119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добровольных формированиях населения по охране общественного порядка на территории Залуч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1.1. Настоящее Положение разработано на основании Федерального </w:t>
      </w:r>
      <w:hyperlink r:id="rId4">
        <w:r>
          <w:rPr>
            <w:rStyle w:val="InternetLink"/>
            <w:sz w:val="16"/>
            <w:szCs w:val="16"/>
          </w:rPr>
          <w:t>закона</w:t>
        </w:r>
      </w:hyperlink>
      <w:r>
        <w:rPr>
          <w:sz w:val="16"/>
          <w:szCs w:val="16"/>
        </w:rPr>
        <w:t xml:space="preserve"> от 6 октября 2003 года № 131-ФЗ «Об общих принципах организации местного самоуправления в Российской Федерации», областного закона от 12.07.2007 № 139-ОЗ «Об участии граждан Российской Федерации в охране общественного порядка на территории Новгородской области» и </w:t>
      </w:r>
      <w:hyperlink r:id="rId5">
        <w:r>
          <w:rPr>
            <w:rStyle w:val="InternetLink"/>
            <w:sz w:val="16"/>
            <w:szCs w:val="16"/>
          </w:rPr>
          <w:t>Устава</w:t>
        </w:r>
      </w:hyperlink>
      <w:r>
        <w:rPr>
          <w:sz w:val="16"/>
          <w:szCs w:val="16"/>
        </w:rPr>
        <w:t xml:space="preserve"> Залучского сельского поселения, в целях создание на территории Залучского сельского поселения условий для деятельности добровольных формирований населения по охране общественного порядк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2. Настоящее Положение определяет правовые основы и формы участия граждан Российской Федерации (далее - граждане) в охране общественного порядка на территор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3. Добровольные формирования населения по охране общественного порядка (далее - ДФН) создается по месту жительства граждан, на предприятиях и в организациях независимо от формы собственности для содействия МО МВД России «Старорусский» (далее - Отдел) в обеспечении общественного порядка на территор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4. ДФН создаются в виде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добровольных народных дружин действующих на основании устава, принятого в соответствии с федеральным законодательством 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- общественных объединений, создаваемых и осуществляющих свою деятельность в соответствии с Федеральным </w:t>
      </w:r>
      <w:hyperlink r:id="rId6">
        <w:r>
          <w:rPr>
            <w:rStyle w:val="InternetLink"/>
            <w:sz w:val="16"/>
            <w:szCs w:val="16"/>
          </w:rPr>
          <w:t>законом</w:t>
        </w:r>
      </w:hyperlink>
      <w:r>
        <w:rPr>
          <w:sz w:val="16"/>
          <w:szCs w:val="16"/>
        </w:rPr>
        <w:t xml:space="preserve"> от 19 мая 1995 года № 82-ФЗ «Об общественных объединениях», уставные цели которых предусматривают оказание содействия отделу в охране общественно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Участие граждан в охране общественного поряд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1. В охране общественного порядка на территории Залучского сельского поселения могут участвовать граждане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достигшие возраста 18 лет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е имеющие неснятую или непогашенную судимость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е страдающие психическими заболеваниями, алкоголизмом, наркоманией и токсикомание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е признанные по решению суда недееспособными или ограниченно дееспособным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е подвергшиеся административным взысканиям за правонарушения, посягающие на общественный порядок или установленный порядок управ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.2. Граждане, являющиеся членами ДНФ и участвующие в охране общественного порядка на территории Залучского сельского поселения, имеют право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опагандировать правовые зна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одействовать отделу в охране общественного порядка путем патрулирования на улицах, в парках, и других общественных местах, а также при проведении культурно-массовых мероприяти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одействовать отделу в предотвращении и пресечении преступлений и административных правонарушени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казывать содействие сотрудникам отдела в проверке у граждан документов, удостоверяющих их личность, в случаях, когда установление личности необходимо для выяснения обстоятельств совершения правонарушения или причастности к нему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оказывать сотрудникам отдела содействие в доставлении в случаях и в порядке, предусмотренных законодательством Российской Федерации, в органы внутренних дел лиц, совершивших правонарушения, в целях пресечения правонарушений, когда исчерпаны другие меры воздейств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казывать содействие в изъятии орудий совершения правонарушений или иных предметов, осуществляемом в случаях и в порядке, установленных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казывать содействие отделу в профилактической работе с лицами, склонными к совершению преступлени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казывать помощь отделу по предупреждению детской безнадзорности, беспризорности и правонарушений несовершеннолетних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 участвовать в оцеплении (блокировании) участков местности, осуществлении пропускного режима при действиях по охране общественного порядка в условиях чрезвычайных ситуаций, ликвидации последствий стихийных бедствий, аварий и катастроф, проведении карантинных мероприятий, проведении массовых мероприяти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именять физическую силу адекватно пресекаемому или предотвращаемому правонарушению, преступлению по правилам и в пределах необходимой обороны либо вследствие крайней необходимост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ользоваться в случаях, не терпящих отлагательства, для связи с отделом телефонами, принадлежащими организациям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.3. Граждане, участвующие в охране общественного порядка на территории Залучского сельского поселения, обязаны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облюдать требования законодательства, не допускать необоснованного ограничения прав и свобод граждан, не совершать действий, унижающих честь и достоинство человека и гражданин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казывать представителям отдела в случае их обращения содействие в выполнении ими функций по охране общественного порядка, предупреждению или пресечению правонарушени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инимать меры по оказанию помощи, в том числе доврачебной, гражданам, пострадавшим от правонарушений или от несчастных случаев, а также гражданам, находящимся в беспомощном или ином состоянии, опасном для их здоровья и жизн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инимать меры по предотвращению и пресечению правонарушений, охране места происшествия и сообщать о выявленных правонарушениях в правоохранительные органы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разъяснять гражданам, в том числе правонарушителям, причины и основания применяемых к ним в целях охраны общественного порядка мер по временному ограничению их прав и свобод и возникающее в связи с этим у граждан право на обжалование этих действи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е разглашать оперативную и иную конфиденциальную информацию о деятельности отдела, ставшую им известной в связи с осуществлением деятельности по охране общественного порядка, а также сведения, относящиеся к частной жизни граждан, если иное не установлено законодательством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и исполнении обязанностей иметь при себе удостоверение установленного Администрацией Залучского сельского поселения образц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остоянно совершенствовать свои правовые знания, овладевать навыками оказания доврачебной помощи, изучать формы и методы предупреждения и пресечения правонарушени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выполнять законные распоряжения сотрудника отдел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4. Граждане, участвующие в охране общественного порядка на территории Залучского сельского поселения, не имеют права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едставляться сотрудниками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- самостоятельно, без сотрудника отдела, осуществлять полномочия, предусмотренные </w:t>
      </w:r>
      <w:hyperlink r:id="rId7">
        <w:r>
          <w:rPr>
            <w:rStyle w:val="InternetLink"/>
            <w:sz w:val="16"/>
            <w:szCs w:val="16"/>
          </w:rPr>
          <w:t>пунктом</w:t>
        </w:r>
      </w:hyperlink>
      <w:r>
        <w:rPr>
          <w:sz w:val="16"/>
          <w:szCs w:val="16"/>
        </w:rPr>
        <w:t xml:space="preserve"> 2.2. раздела 2 настоящего Положе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существлять деятельность, отнесенную действующим законодательством к компетенции органов внутренних дел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Создание ДНФ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1. ДФН создаются на территории поселения по решению Главы поселения, а также по решению организаций, предприятий, учреждений, расположенных на территории по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2. Для организационного оформления ДФН граждане проводят организационные собрания. Собрания проводятся с участием представителя Администрации поселения, а также сотрудника отдела. По итогам организационного собрания составляется протокол об избрании формы ДНФ и об избрании кандидатов в члены ДФН. Копия протокола организационного собрания направляется Главе поселения для принятия решения о создании ДФН. По результатам рассмотрения копии протокола организационного собрания Глава поселения принимает решение о создании ДФН в виде постановления Администрации поселения. Копия постановления Администрации поселения о создании ДФН направляется в отдел для уведомления о создании ДФН на территор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3. Для организационного оформления ДФН предприятия, организации, учреждения проводят организационные собрания лиц, желающих вступить в ДФН. Собрание проводится с участием представителей администрации предприятий, организаций, учреждений, а также представителя отдела. Администрация предприятия, организации, учреждения по итогам организационного собрания издает протокол об избрании кандидатов в члены ДФН. Копия протокола организационного собрания направляется в отдел для получения согласия о создании ДФН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t3"/>
        <w:spacing w:before="0" w:after="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Руководство деятельностью ДНФ</w:t>
      </w:r>
    </w:p>
    <w:p>
      <w:pPr>
        <w:pStyle w:val="Stylet3"/>
        <w:spacing w:before="0" w:after="0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. Общее руководство деятельностью ДНФ осуществляет отдел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2. Непосредственное руководство деятельностью ДНФ осуществляет его руководитель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3. Оперативное и методическое руководство осуществляет отдел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4. Члены ДФН работают под руководством сотрудников отдела, выполняя их поруч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t3"/>
        <w:spacing w:before="0" w:after="0"/>
        <w:ind w:firstLine="540"/>
        <w:jc w:val="center"/>
        <w:rPr>
          <w:sz w:val="16"/>
          <w:szCs w:val="16"/>
        </w:rPr>
      </w:pPr>
      <w:r>
        <w:rPr>
          <w:b/>
          <w:sz w:val="16"/>
          <w:szCs w:val="16"/>
        </w:rPr>
        <w:t>5. Руководитель ДНФ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1. Руководитель ДНФ избирается на собрании членов ДНФ. 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2. Руководитель ДНФ осуществляет непосредственное руководство его деятельностью. 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3. Руководитель ДНФ: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представляет ДНФ в отношениях с отделом, органами местного самоуправления Залучского сельского поселения, организациями, индивидуальными предпринимателями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проводит работу по подбору новых членов ДНФ их воспитанию и обучению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ведет документацию ДНФ, связанную с его деятельностью по участию в обеспечении общественного порядка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) составляет график и ведет табель выхода на дежурство членов ДНФ, которые представляет для согласования и утверждения в отдел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) ежемесячно, до 10-го числа месяца, следующего за отчетным, представляет в Администрацию поселения отчет о работе ДНФ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) вносит в Администрацию поселения предложения о поощрении или наказании членов ДНФ, об опубликовании в средствах массовой информации материалов о работе ДНФ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4. Руководитель ДНФ может иметь заместителя, который избирается на собрании ДНФ из ее членов и выполняет обязанности руководителя ДНФ во время его отсутствия, а также выполняет поручения руководителя ДНФ, связанные с деятельностью ДНФ.</w:t>
      </w:r>
    </w:p>
    <w:p>
      <w:pPr>
        <w:pStyle w:val="Stylet3"/>
        <w:spacing w:before="0" w:after="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t3"/>
        <w:spacing w:before="0" w:after="0"/>
        <w:ind w:firstLine="540"/>
        <w:jc w:val="center"/>
        <w:rPr>
          <w:sz w:val="16"/>
          <w:szCs w:val="16"/>
        </w:rPr>
      </w:pPr>
      <w:r>
        <w:rPr>
          <w:b/>
          <w:sz w:val="16"/>
          <w:szCs w:val="16"/>
        </w:rPr>
        <w:t>6. Регистрация и ведение реестра ДНФ</w:t>
      </w:r>
    </w:p>
    <w:p>
      <w:pPr>
        <w:pStyle w:val="Stylet3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t3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6.1. Все ДНФ подлежат обязательной регистрации в Администрации Залучского сельского поселения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2. Сведения о вновь созданном ДНФ вносятся в реестр добровольных народных формирований Залучского сельского поселения на основании постановления Администрации Залучского сельского поселения. Руководителю ДНФ выдается копия указанного постановления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3. Ведение реестра и хранение документов возлагается на Администрацию Залучского сельского поселения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4. Реестр состоит из следующих граф: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номер по порядку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дата регистрации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наименование ДНФ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) фамилия, имя, отчество руководителя ДНФ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) количество членов ДНФ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) место расположения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) дата и номер постановления Администрации Залучского сельского поселения о создании ДНФ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) дата прекращения деятельности ДНФ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9) особые отметки.</w:t>
      </w:r>
    </w:p>
    <w:p>
      <w:pPr>
        <w:pStyle w:val="Stylet3"/>
        <w:spacing w:before="0" w:after="0"/>
        <w:ind w:firstLine="54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6.5. В случае прекращения деятельности ДНФ, изменения ее состава в графу реестра «Особые отметки» вносится соответствующая запись. </w:t>
      </w:r>
    </w:p>
    <w:p>
      <w:pPr>
        <w:pStyle w:val="Stylet3"/>
        <w:spacing w:before="0" w:after="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t3"/>
        <w:spacing w:before="0" w:after="0"/>
        <w:ind w:firstLine="540"/>
        <w:jc w:val="center"/>
        <w:rPr>
          <w:sz w:val="16"/>
          <w:szCs w:val="16"/>
        </w:rPr>
      </w:pPr>
      <w:r>
        <w:rPr>
          <w:b/>
          <w:sz w:val="16"/>
          <w:szCs w:val="16"/>
        </w:rPr>
        <w:t>7. Порядок приема в ДНФ и исключение из его состава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.1. В ДНФ принимаются граждане на добровольной основе, достигшие 18-летнего возрас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7.2. Прием в ДФН производится на строго добровольных началах в индивидуальном порядке на основании личного заявления, к которому гражданин прикладывает характеристику с места работы или учебы, копию паспорта, две фотографии. Данные о личности кандидата в члены ДНФ передаются в отдел для организации проверки его личности. Начальник отдела дает заключение по результатам проверки личности кандидата в члены ДНФ. На основании предъявленных кандидатом в члены ДНФ документов и заключения отдела руководитель ДНФ принимает решение о приеме либо отказе в приеме кандидата в члены ДНФ. 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.3. Решение об исключении из состава ДНФ может быть принято в следующих случаях: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на основании личного заявления члена ДНФ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при наступлении обстоятельств, указанных в пункте 2.1. раздела 2 настоящего Положения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в связи с систематическим (два и более раз) неисполнением членом ДНФ требований настоящего Положения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) в случае совершения противоправных деяний.</w:t>
      </w:r>
    </w:p>
    <w:p>
      <w:pPr>
        <w:pStyle w:val="Stylet3"/>
        <w:spacing w:before="0" w:after="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t3"/>
        <w:spacing w:before="0" w:after="0"/>
        <w:ind w:firstLine="540"/>
        <w:jc w:val="center"/>
        <w:rPr>
          <w:sz w:val="16"/>
          <w:szCs w:val="16"/>
        </w:rPr>
      </w:pPr>
      <w:r>
        <w:rPr>
          <w:b/>
          <w:sz w:val="16"/>
          <w:szCs w:val="16"/>
        </w:rPr>
        <w:t>8. Удостоверение и символика членов ДНФ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.1. Гражданину, принятому в члены ДНФ, вручается удостоверение установленного Администрацией Залучского сельского поселения образца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.2. Для внешнего отличия члену ДНФ на период непосредственного выполнения возложенных на него функций выдается нарукавная повязка красного цвета с надписью белого цвета «ДНФ» установленного Администрацией Залучского сельского поселения образца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.3. Изготовление бланков удостоверений и нарукавных повязок для членов ДНФ организует Администрация Залучского сельского поселения за счет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.4. Порядок учета, хранения и выдачи удостоверений и нарукавных повязок членов ДНФ утверждаются Администрацией по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t3"/>
        <w:spacing w:before="0" w:after="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 Ответственность члена ДНФ</w:t>
      </w:r>
    </w:p>
    <w:p>
      <w:pPr>
        <w:pStyle w:val="Stylet3"/>
        <w:spacing w:before="0" w:after="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t3"/>
        <w:spacing w:before="0" w:after="0"/>
        <w:ind w:firstLine="540"/>
        <w:jc w:val="both"/>
        <w:rPr/>
      </w:pPr>
      <w:r>
        <w:rPr>
          <w:sz w:val="16"/>
          <w:szCs w:val="16"/>
        </w:rPr>
        <w:t xml:space="preserve">9.1. За совершение противоправного виновного действия (бездействия) при исполнении обязанностей по участию в обеспечении правопорядка член </w:t>
        <w:br/>
        <w:t>ДНФ несет ответственность в соответствии с законодательством Российской Федерации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9.2. Вред, причиненный здоровью или имуществу гражданина, а также вред, причиненный имуществу юридического лица, индивидуального предпринимателя противоправными виновными действиями (бездействиями) члена ДНФ подлежит возмещению в соответствии с законодательством Российской Федерации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9.3. За нарушение законности при исполнении обязанностей по участию в обеспечении общественного порядка, за превышение прав или злоупотребление ими член ДНФ несет установленную законом уголовную или административную ответственность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t3"/>
        <w:spacing w:before="0" w:after="0"/>
        <w:ind w:firstLine="540"/>
        <w:jc w:val="center"/>
        <w:rPr>
          <w:sz w:val="16"/>
          <w:szCs w:val="16"/>
        </w:rPr>
      </w:pPr>
      <w:r>
        <w:rPr>
          <w:b/>
          <w:sz w:val="16"/>
          <w:szCs w:val="16"/>
        </w:rPr>
        <w:t>10. Меры поощрения и взыскания члена ДНФ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0.1. За активное участие в обеспечении общественного порядка член ДНФ по представлению руководителя ДНФ может быть поощрен Главой Залучского сельского поселения, начальником отдела, администрацией организации, индивидуальными предпринимателями по месту работы или учебы, руководителем общественного объединения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0.2. Виды поощрений: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объявление благодарности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направление письма по месту работы или учебы члена ДНФ с извещением о его добросовестном и активном участии в обеспечении охраны общественного порядка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награждение ценным подарком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) награждение Почетной грамотой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0.3. За мужество и отвагу, проявленные при исполнении обязанностей по участию в обеспечении общественного порядка, член ДНФ в установленном порядке может быть представлен к награждению государственными наградами Российской Федерации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0.4. Руководители организаций, индивидуальные предприниматели имеют право применять иные меры морального и материального поощрения, социальной защиты работников, принимающих участие в обеспечении общественного порядка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0.5. На члена ДНФ за недобросовестное отношение к исполнению своих обязанностей, за допущенные нарушения дисциплины могут быть наложены следующие взыскания: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замечание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выговор;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исключение из членов ДНФ.</w:t>
      </w:r>
    </w:p>
    <w:p>
      <w:pPr>
        <w:pStyle w:val="Stylet3"/>
        <w:spacing w:before="0" w:after="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t3"/>
        <w:spacing w:before="0" w:after="0"/>
        <w:ind w:firstLine="540"/>
        <w:jc w:val="center"/>
        <w:rPr>
          <w:sz w:val="16"/>
          <w:szCs w:val="16"/>
        </w:rPr>
      </w:pPr>
      <w:r>
        <w:rPr>
          <w:b/>
          <w:sz w:val="16"/>
          <w:szCs w:val="16"/>
        </w:rPr>
        <w:t>11. Гарантии деятельности члена ДНФ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1.1. Требования члена ДНФ при исполнении обязанностей по участию в обеспечении общественного порядка, предусмотренные настоящим Положением, обязательны для всех граждан находящихся на территории поселения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1.2. На деятельность члена ДНФ распространяются положения о необходимой обороне и крайней необходимости, установленные действующим законодательством Российской Федерации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1.3. В случае временной нетрудоспособности члена ДНФ, наступившей в связи с выполнением обязанностей по участию в обеспечении общественного порядка, ему по месту основной работы выплачивается пособие по временной нетрудоспособности в соответствии с действующим законодательством. В случае наступления инвалидности по той же причине ему устанавливается трудовая пенсия по инвалидности в соответствии с федеральным законом Российской Федерации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1.4. В случае гибели члена ДНФ при исполнении обязанностей по участию в обеспечении общественного порядка нетрудоспособным членам его семьи, состоявшим на его иждивении, назначается пенсия по случаю потери кормильца в соответствии с федеральным законом Российской Федерации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1.5. Руководители организаций и индивидуальные предприниматели могут устанавливать иные дополнительные гарантии и льготы.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t3"/>
        <w:spacing w:before="0" w:after="0"/>
        <w:jc w:val="center"/>
        <w:rPr>
          <w:sz w:val="16"/>
          <w:szCs w:val="16"/>
        </w:rPr>
      </w:pPr>
      <w:r>
        <w:rPr>
          <w:b/>
          <w:sz w:val="16"/>
          <w:szCs w:val="16"/>
        </w:rPr>
        <w:t>12. Финансовое и материально-техническое обеспечение деятельности добровольных народных дружин</w:t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t3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Финансирование мероприятий по созданию и обеспечению деятельности ДНФ осуществляются за счет средств бюджета Залучского сельского поселения и внебюджетных средств в порядке, определенном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т 01.03.2013 № 118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Залучь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8"/>
      </w:tblGrid>
      <w:tr>
        <w:trPr>
          <w:trHeight w:val="427" w:hRule="atLeast"/>
        </w:trPr>
        <w:tc>
          <w:tcPr>
            <w:tcW w:w="148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 утверждении Положения     о порядке подготовки и утверждения документации по планировке территорий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Руководствуясь статьей 45 Градостроительного кодекса Российской Федерации, </w:t>
      </w:r>
      <w:hyperlink r:id="rId8">
        <w:r>
          <w:rPr>
            <w:rStyle w:val="InternetLink"/>
            <w:sz w:val="16"/>
            <w:szCs w:val="16"/>
          </w:rPr>
          <w:t>Уставом</w:t>
        </w:r>
      </w:hyperlink>
      <w:r>
        <w:rPr>
          <w:sz w:val="16"/>
          <w:szCs w:val="16"/>
        </w:rPr>
        <w:t xml:space="preserve"> Залучского сельского поселения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Совет депутатов Залучского сельского поселения  </w:t>
      </w:r>
    </w:p>
    <w:p>
      <w:pPr>
        <w:pStyle w:val="ConsPlusTitle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ConsPlusTitle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6"/>
          <w:szCs w:val="16"/>
        </w:rPr>
        <w:t xml:space="preserve">1. Утвердить прилагаемое </w:t>
      </w:r>
      <w:hyperlink w:anchor="Par33">
        <w:r>
          <w:rPr>
            <w:rStyle w:val="InternetLink"/>
            <w:sz w:val="16"/>
            <w:szCs w:val="16"/>
          </w:rPr>
          <w:t>Положение</w:t>
        </w:r>
      </w:hyperlink>
      <w:r>
        <w:rPr>
          <w:sz w:val="16"/>
          <w:szCs w:val="16"/>
        </w:rPr>
        <w:t xml:space="preserve"> о порядке подготовки и утверждения документации по планировке территорий Залуч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Глава Залучского сельского поселения                                         З.В.Федоров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УТВЕРЖДЕН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решением Совета депута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от 01.03.2013 № 118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ПОЛОЖЕНИЕ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О ПОРЯДКЕ ПОДГОТОВКИ И УТВЕРЖДЕНИЯ ДОКУМЕНТАЦИИ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ПО ПЛАНИРОВКЕ ТЕРРИТОРИЙ ЗАЛУЧ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6"/>
          <w:szCs w:val="16"/>
        </w:rPr>
        <w:t xml:space="preserve">1. Настоящее Положение разработано в целях реализации полномочий Залучского сельского поселения в области градостроительной деятельности в соответствии с Градостроительным </w:t>
      </w:r>
      <w:hyperlink r:id="rId9">
        <w:r>
          <w:rPr>
            <w:rStyle w:val="InternetLink"/>
            <w:sz w:val="16"/>
            <w:szCs w:val="16"/>
          </w:rPr>
          <w:t>кодексом</w:t>
        </w:r>
      </w:hyperlink>
      <w:r>
        <w:rPr>
          <w:sz w:val="16"/>
          <w:szCs w:val="16"/>
        </w:rPr>
        <w:t xml:space="preserve"> Российской Федерации, </w:t>
      </w:r>
      <w:hyperlink r:id="rId10">
        <w:r>
          <w:rPr>
            <w:rStyle w:val="InternetLink"/>
            <w:sz w:val="16"/>
            <w:szCs w:val="16"/>
          </w:rPr>
          <w:t>Уставом</w:t>
        </w:r>
      </w:hyperlink>
      <w:r>
        <w:rPr>
          <w:sz w:val="16"/>
          <w:szCs w:val="16"/>
        </w:rPr>
        <w:t xml:space="preserve"> Залуч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6"/>
          <w:szCs w:val="16"/>
        </w:rPr>
        <w:t xml:space="preserve">2. Настоящее Положение регламентирует процесс подготовки и утверждения документации по планировке территорий в Залучском сельском поселении на основании </w:t>
      </w:r>
      <w:hyperlink r:id="rId11">
        <w:r>
          <w:rPr>
            <w:rStyle w:val="InternetLink"/>
            <w:sz w:val="16"/>
            <w:szCs w:val="16"/>
          </w:rPr>
          <w:t>Генерального плана</w:t>
        </w:r>
      </w:hyperlink>
      <w:r>
        <w:rPr>
          <w:sz w:val="16"/>
          <w:szCs w:val="16"/>
        </w:rPr>
        <w:t xml:space="preserve"> Залучского сельского поселения и </w:t>
      </w:r>
      <w:hyperlink r:id="rId12">
        <w:r>
          <w:rPr>
            <w:rStyle w:val="InternetLink"/>
            <w:sz w:val="16"/>
            <w:szCs w:val="16"/>
          </w:rPr>
          <w:t>Правил</w:t>
        </w:r>
      </w:hyperlink>
      <w:r>
        <w:rPr>
          <w:sz w:val="16"/>
          <w:szCs w:val="16"/>
        </w:rPr>
        <w:t xml:space="preserve"> землепользования и застройки Залуч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Решение о подготовке документации по планировке территории принимается Главой Залучского сельского поселения по инициативе: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Администрации Залуч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физических и юрид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В случае разработки документации по планировке территории по инициативе Администрации Залучского сельского поселения финансирование работ осуществляется за счет средств бюджета Залуч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 разработке документации по планировке территории по инициативе физических и юридических лиц, заинтересованных в подготовке документации, финансирование производится за счет собственных средств заинтересованны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Постановление Администрации Залучского сельского поселения о подготовке документации по планировке территории подлежит обязательному опубликованию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 Подготовка документации по планировке территорий осуществляется на основе задания, утвержденного Главой Залуч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ыполнение проекта планировки осуществляется на бумажном и электронном носителях, при этом электронный формат должен быть актуален на момент выполнения проекта планировки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. Документация по планировке территории рассматривается на градостроительном совете, состав которого утверждается постановлением Администрации Залуч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. Документация по планировке территории подлежит обязательному рассмотрению на публичных слушаниях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проектам планировки территории и проектам межевания территории проводятся с участием граждан, проживающих на территории, применительно к которой осуществляется подготовка проекта ее планировки и проекта ее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6"/>
          <w:szCs w:val="16"/>
        </w:rPr>
        <w:t xml:space="preserve">9. Публичные слушания проводятся в соответствии с Градостроительным </w:t>
      </w:r>
      <w:hyperlink r:id="rId13">
        <w:r>
          <w:rPr>
            <w:rStyle w:val="InternetLink"/>
            <w:sz w:val="16"/>
            <w:szCs w:val="16"/>
          </w:rPr>
          <w:t>кодексом</w:t>
        </w:r>
      </w:hyperlink>
      <w:r>
        <w:rPr>
          <w:sz w:val="16"/>
          <w:szCs w:val="16"/>
        </w:rPr>
        <w:t xml:space="preserve"> Российской Федерации, </w:t>
      </w:r>
      <w:hyperlink r:id="rId14">
        <w:r>
          <w:rPr>
            <w:rStyle w:val="InternetLink"/>
            <w:sz w:val="16"/>
            <w:szCs w:val="16"/>
          </w:rPr>
          <w:t>Уставом</w:t>
        </w:r>
      </w:hyperlink>
      <w:r>
        <w:rPr>
          <w:sz w:val="16"/>
          <w:szCs w:val="16"/>
        </w:rPr>
        <w:t xml:space="preserve"> Залучского сельского поселения и Положением о порядке организации и проведения публичных слушаний на территории Залучского сельского поселения, утвержденным решением Совета депутатов Залучского сельского поселения от 25.03.2011 № 46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0. Заключение о результатах публичных слушаний по проектам планировки и проектам межевания подлежит опубликованию в официальном печатном издании и на официальном сайте Администрации Залуч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1. В течение 15 дней со дня проведения публичных слушаний Администрация Залучского сельского поселения направляет Главе Залучского сельского поселения документацию по планировке территории, протокол, заключение о результатах публичных слуш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2. Глава Залучского сельского поселения с учетом протокола публичных слушаний по документации по планировке территории, заключения об их результатах, решения градостроительного совета принимает решение об утверждении документации по планировке территории или о ее отклонении и направлении в Администрацию Залучского сельского поселения на доработ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3. Утвержденная документация по планировке территорий (проекты планировки территории и проекты межевания территории) подлежат официальному опубликованию, в течение 7 дней со дня утверждения указан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6"/>
          <w:szCs w:val="16"/>
        </w:rPr>
        <w:t xml:space="preserve">14. На основании документации по планировке территории, утвержденной Главой Залучского сельского поселения, Совет депутатов Залучского сельского поселения вносит изменения в </w:t>
      </w:r>
      <w:hyperlink r:id="rId15">
        <w:r>
          <w:rPr>
            <w:rStyle w:val="InternetLink"/>
            <w:sz w:val="16"/>
            <w:szCs w:val="16"/>
          </w:rPr>
          <w:t>Правила</w:t>
        </w:r>
      </w:hyperlink>
      <w:r>
        <w:rPr>
          <w:sz w:val="16"/>
          <w:szCs w:val="16"/>
        </w:rPr>
        <w:t xml:space="preserve"> землепользования и застройки Залучского сельского посел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5. В случае если физическое или юридическое лицо обращается в Администрацию Залучского сельского поселения с заявлением о выдаче ему градостроительного плана земельного участка в виде отдельного документа, то его подготовка осуществляется Администрацией Залучского сельского поселения на основании утвержденной документации по планировке территории в течение 30 дней со дня поступления заявления.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т 01.03.2013 № 120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Залучье</w:t>
      </w:r>
    </w:p>
    <w:p>
      <w:pPr>
        <w:pStyle w:val="Normal"/>
        <w:shd w:fill="FFFFFF" w:val="clear"/>
        <w:ind w:left="3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  <w:t>О внесении изменений в решение о бюджете Залучского сельского поселения на 2013 год и на плановый период 2014 и 2015 годов</w:t>
      </w:r>
    </w:p>
    <w:p>
      <w:pPr>
        <w:pStyle w:val="Normal"/>
        <w:shd w:fill="FFFFFF" w:val="clear"/>
        <w:ind w:left="335" w:hanging="0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Рассмотрев протест Старорусского межрайонного прокурора от 06.02.2013 № 7-4-2013 «На приложение № 6 к решению Совета депутатов Залучского сельского поселения от 26.12.2012 № 108 «О бюджете Залучского сельского поселения на 2013 год и на плановый период 2014 и 2015 годов»</w:t>
      </w:r>
    </w:p>
    <w:p>
      <w:pPr>
        <w:pStyle w:val="Normal"/>
        <w:ind w:firstLine="567"/>
        <w:jc w:val="both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Совет депутатов Залучского сельского поселения 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ЕШИЛ: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16"/>
          <w:szCs w:val="16"/>
        </w:rPr>
        <w:t>1. Внести изменения в решение Совета депутатов Залучского сельского поселения от 26.12.2012  № 108 «О Бюджете  Залучского сельского  поселения на 2013 и плановый период 2014 и 2015 годов»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16"/>
          <w:szCs w:val="16"/>
        </w:rPr>
        <w:t xml:space="preserve">1.1  </w:t>
      </w:r>
      <w:r>
        <w:rPr>
          <w:sz w:val="16"/>
          <w:szCs w:val="16"/>
        </w:rPr>
        <w:t xml:space="preserve"> Внести измен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пункте 1.1  заменить цифры «7914,4» на цифры «9026,2»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пункте 1.2  заменить цифры «7914,4» на цифры «9724,8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1.2 Изложить Приложения 1,3,4,5,6 в новой редак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 поселения             З.В.Федорова</w:t>
      </w:r>
    </w:p>
    <w:p>
      <w:pPr>
        <w:pStyle w:val="Normal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Приложение 1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вета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Залуч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огнозируемые поступления доходов в бюджет Залучского сельского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селения на 2013 год и на плановый период 2014 и 2015 год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умма (тыс. рубл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0" w:name="RANGE!A1%3AF181"/>
      <w:bookmarkStart w:id="1" w:name="RANGE!A1%3AF181"/>
      <w:bookmarkEnd w:id="1"/>
    </w:p>
    <w:tbl>
      <w:tblPr>
        <w:tblW w:w="16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  <w:gridCol w:w="2650"/>
        <w:gridCol w:w="1700"/>
        <w:gridCol w:w="1500"/>
        <w:gridCol w:w="2300"/>
      </w:tblGrid>
      <w:tr>
        <w:trPr>
          <w:tblHeader w:val="true"/>
          <w:trHeight w:val="627" w:hRule="atLeast"/>
          <w:cantSplit w:val="true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5 год</w:t>
            </w:r>
          </w:p>
        </w:tc>
      </w:tr>
      <w:tr>
        <w:trPr>
          <w:trHeight w:val="315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, ВСЕ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8,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2,9</w:t>
            </w:r>
          </w:p>
        </w:tc>
      </w:tr>
      <w:tr>
        <w:trPr>
          <w:trHeight w:val="330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  <w:bookmarkEnd w:id="3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0000000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0,0</w:t>
            </w:r>
          </w:p>
        </w:tc>
      </w:tr>
      <w:tr>
        <w:trPr>
          <w:trHeight w:val="330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2,0</w:t>
            </w:r>
          </w:p>
        </w:tc>
      </w:tr>
      <w:tr>
        <w:trPr>
          <w:trHeight w:val="330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bookmarkStart w:id="4" w:name="RANGE!A11%3AD11"/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  <w:bookmarkEnd w:id="4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000000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0</w:t>
            </w:r>
          </w:p>
        </w:tc>
      </w:tr>
      <w:tr>
        <w:trPr>
          <w:trHeight w:val="330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bookmarkStart w:id="5" w:name="RANGE!A15%3AD15"/>
            <w:r>
              <w:rPr>
                <w:b/>
                <w:bCs/>
                <w:sz w:val="16"/>
                <w:szCs w:val="16"/>
              </w:rPr>
              <w:t>Налог на доходы физических лиц</w:t>
            </w:r>
            <w:bookmarkEnd w:id="5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02000010000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6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5,0</w:t>
            </w:r>
          </w:p>
        </w:tc>
      </w:tr>
      <w:tr>
        <w:trPr>
          <w:trHeight w:val="1575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10010000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0</w:t>
            </w:r>
          </w:p>
        </w:tc>
      </w:tr>
      <w:tr>
        <w:trPr>
          <w:trHeight w:val="1244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0010000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04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30010000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имущество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000000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,0</w:t>
            </w:r>
          </w:p>
        </w:tc>
      </w:tr>
      <w:tr>
        <w:trPr>
          <w:trHeight w:val="282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601000000000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10 0000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429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00000000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0</w:t>
            </w:r>
          </w:p>
        </w:tc>
      </w:tr>
      <w:tr>
        <w:trPr>
          <w:trHeight w:val="441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0000000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0</w:t>
            </w:r>
          </w:p>
        </w:tc>
      </w:tr>
      <w:tr>
        <w:trPr>
          <w:trHeight w:val="533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606013100000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</w:t>
            </w:r>
          </w:p>
        </w:tc>
      </w:tr>
      <w:tr>
        <w:trPr>
          <w:trHeight w:val="513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3100000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330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bookmarkStart w:id="8" w:name="RANGE!A50%3AD50"/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  <w:bookmarkEnd w:id="8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000000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683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04020010000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522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0804020014000110 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</w:tr>
      <w:tr>
        <w:trPr>
          <w:trHeight w:val="333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68%3AD68"/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1000000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</w:tr>
      <w:tr>
        <w:trPr>
          <w:trHeight w:val="883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1%3AD71"/>
            <w:r>
              <w:rPr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05000000000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0</w:t>
            </w:r>
          </w:p>
        </w:tc>
      </w:tr>
      <w:tr>
        <w:trPr>
          <w:trHeight w:val="884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72%3AD72"/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5010000000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884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73%3AD73"/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  <w:bookmarkEnd w:id="12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5013100000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330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6"/>
                <w:szCs w:val="16"/>
              </w:rPr>
            </w:pPr>
            <w:bookmarkStart w:id="13" w:name="RANGE!A121%3AD121"/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  <w:bookmarkEnd w:id="13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0000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84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02,9</w:t>
            </w:r>
          </w:p>
        </w:tc>
      </w:tr>
      <w:tr>
        <w:trPr>
          <w:trHeight w:val="359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2%3AD122"/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  <w:bookmarkEnd w:id="14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00000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84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02,9</w:t>
            </w:r>
          </w:p>
        </w:tc>
      </w:tr>
      <w:tr>
        <w:trPr>
          <w:trHeight w:val="355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3%3AD123"/>
            <w:r>
              <w:rPr>
                <w:b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  <w:bookmarkEnd w:id="15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1000000000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3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8,0</w:t>
            </w:r>
          </w:p>
        </w:tc>
      </w:tr>
      <w:tr>
        <w:trPr>
          <w:trHeight w:val="330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4%3AD124"/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  <w:bookmarkEnd w:id="16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1000000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3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8,0</w:t>
            </w:r>
          </w:p>
        </w:tc>
      </w:tr>
      <w:tr>
        <w:trPr>
          <w:trHeight w:val="361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125%3AD125"/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  <w:bookmarkEnd w:id="17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1050000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3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8,0</w:t>
            </w:r>
          </w:p>
        </w:tc>
      </w:tr>
      <w:tr>
        <w:trPr>
          <w:trHeight w:val="344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 на 2013 год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3100000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128%3AD128"/>
            <w:r>
              <w:rPr>
                <w:b/>
                <w:b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8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2000000000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7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3,8</w:t>
            </w:r>
          </w:p>
        </w:tc>
      </w:tr>
      <w:tr>
        <w:trPr>
          <w:trHeight w:val="408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000000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7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3,8</w:t>
            </w:r>
          </w:p>
        </w:tc>
      </w:tr>
      <w:tr>
        <w:trPr>
          <w:trHeight w:val="408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010000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7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3,8</w:t>
            </w:r>
          </w:p>
        </w:tc>
      </w:tr>
      <w:tr>
        <w:trPr>
          <w:trHeight w:val="408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поселений на восстановление военно-мемориальных объектов в рамках в рамках областной целевой программы «Увековечивание памяти погибших при защите Отечества на территории области» на 2008-2011г.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105018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408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1-2013 годы)»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108044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 на 2013 год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108047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3 год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105002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на реализацию муниципальной целевой программы 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105020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9</w:t>
            </w:r>
          </w:p>
        </w:tc>
      </w:tr>
      <w:tr>
        <w:trPr>
          <w:trHeight w:val="408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108046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20299108048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132%3AD132"/>
            <w:r>
              <w:rPr>
                <w:b/>
                <w:bCs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  <w:bookmarkEnd w:id="19"/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3000000000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8</w:t>
            </w:r>
          </w:p>
        </w:tc>
      </w:tr>
      <w:tr>
        <w:trPr>
          <w:trHeight w:val="335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3015100000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>
          <w:trHeight w:val="615" w:hRule="atLeast"/>
          <w:cantSplit w:val="true"/>
        </w:trPr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0203003100000151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567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lineRule="exact" w:line="280"/>
        <w:ind w:left="6660" w:firstLine="18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3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вета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Залучского сельского поселения</w:t>
      </w:r>
    </w:p>
    <w:p>
      <w:pPr>
        <w:pStyle w:val="Normal"/>
        <w:spacing w:lineRule="exact" w:line="240" w:before="120" w:after="0"/>
        <w:ind w:left="1416"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еречень главных администраторов доходов бюджета поселения</w:t>
      </w:r>
    </w:p>
    <w:p>
      <w:pPr>
        <w:pStyle w:val="Normal"/>
        <w:spacing w:lineRule="exact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646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956"/>
        <w:gridCol w:w="6399"/>
        <w:gridCol w:w="6399"/>
      </w:tblGrid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д глав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>
                <w:b/>
                <w:sz w:val="16"/>
                <w:szCs w:val="16"/>
              </w:rPr>
              <w:t>Муниципальное учреждение Администрация Залучского сельского поселения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 04020 01 1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 04020 01 4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Государственная пошлина за совершение четырех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05010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11 05013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0502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503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904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 0206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 02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Прочие доходы от компенсации затрат  бюджетов поселений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2050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4 02053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4050 10 0000 4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0601310 0000 4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6025 10 0000 4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 02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18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Денежные взыскания (штрафы) за нарушения бюджетного законодательства (в частности бюджетов поселений)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16 21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3200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90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33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 01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Невыясненные поступления, зачисляемые в бюджет поселений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 05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 поселений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звозмездные  поступления 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100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1003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1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поселений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003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008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00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01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04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05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02 02078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088 10 0001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089 10 0001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102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2 02150 10 0000 151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999 10 5001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 xml:space="preserve">Субсидии на поддержку городских и сельских поселений                                                        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2 02999 10 5003 151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реализацию мероприятий областной целевой программы «Реформирование и развитие государственной гражданской и муниципальной службы в Новгородской области »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999 10 5004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Субсидии на софинансирование расходов бюджетов поселений по опубликованию официальных нормативно-правовых актов и иной официальной информации в соответствии с заключенными договорами (контрактами)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999 10 5014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ремонт бюджетных учреждений социальной сферы  Старорусская Дума  от 25.02.2011 г.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02999 10 5018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Субсидии на сохранность и восстановление военно-мемориальных объектов в рамках областной программы «увековечение памяти погибших при защите отечества на территории области»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999 10 5019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по установлению пожарной сигнализации (включая разработку проектно сметной документации) в бюджетных и автономных учреждениях культуры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202 999 10 502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реализацию муниципальной целевой программы «Патриотическое воспитание населения Старорусского муниципального района 2012-2015гг»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202 999 10 5026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 поддержка развития местного самоуправления в Новгородской области на 2012-2014  годы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4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202 999 10 8047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на 2013 год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105002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16"/>
                <w:szCs w:val="16"/>
              </w:rPr>
              <w:t>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2013год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02 999 10 8023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реализацию областной целевой программы «Энергосбережение в Новгородской области на 2010-2014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02 999 10 8044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я на укрепление материально технической базы муниципальных учреждений, подведомственных органам местного самоуправления в сфере культуры в рамках долгосрочной целевой программы «Культура Новгородской области 2011-2012годы»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2 02 999 10 8046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202 999 10 8048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капитальный ремонт и ремонт автомобильных дорог общего пользования населенных пунктов.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202 999 10 8049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sz w:val="16"/>
                <w:szCs w:val="16"/>
              </w:rPr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 поддержка развития местного самоуправления в Новгородской области на 2012-2014  годы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3003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3015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4014 10 0000 15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6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8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080"/>
        <w:gridCol w:w="1080"/>
        <w:gridCol w:w="900"/>
      </w:tblGrid>
      <w:tr>
        <w:trPr>
          <w:trHeight w:val="1694" w:hRule="atLeast"/>
        </w:trPr>
        <w:tc>
          <w:tcPr>
            <w:tcW w:w="1054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учского сельского поселения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 г</w:t>
            </w:r>
          </w:p>
        </w:tc>
      </w:tr>
      <w:tr>
        <w:trPr>
          <w:trHeight w:val="40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2,9</w:t>
            </w:r>
          </w:p>
        </w:tc>
      </w:tr>
      <w:tr>
        <w:trPr>
          <w:trHeight w:val="285" w:hRule="atLeast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8,0</w:t>
            </w:r>
          </w:p>
        </w:tc>
      </w:tr>
      <w:tr>
        <w:trPr>
          <w:trHeight w:val="68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0</w:t>
            </w:r>
          </w:p>
        </w:tc>
      </w:tr>
      <w:tr>
        <w:trPr>
          <w:trHeight w:val="91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убсидии на 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9</w:t>
            </w:r>
          </w:p>
        </w:tc>
      </w:tr>
      <w:tr>
        <w:trPr>
          <w:trHeight w:val="11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убсидии бюджетам поселения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целевой программы культура Новгородской области 2011-2012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бюджетных учреждений осуществляющих деятельность в сфере культуры на 201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й бюджетам поселений на реализацию муниципальной целевой Программы «Патриотическое воспитание населения Старорусского муниципального района на 2012-2015 годы» на 2013 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,9</w:t>
            </w:r>
          </w:p>
        </w:tc>
      </w:tr>
      <w:tr>
        <w:trPr>
          <w:trHeight w:val="6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</w:t>
            </w:r>
          </w:p>
        </w:tc>
      </w:tr>
      <w:tr>
        <w:trPr>
          <w:trHeight w:val="6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276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6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p>
      <w:pPr>
        <w:pStyle w:val="Heading7"/>
        <w:spacing w:lineRule="exact" w:line="280"/>
        <w:ind w:right="99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Приложение 5</w:t>
        <w:tab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вета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Залучского сель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jc w:val="center"/>
        <w:rPr/>
      </w:pPr>
      <w:r>
        <w:rPr>
          <w:sz w:val="16"/>
          <w:szCs w:val="1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3-2015 год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1059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6"/>
        <w:gridCol w:w="510"/>
        <w:gridCol w:w="1034"/>
        <w:gridCol w:w="632"/>
        <w:gridCol w:w="940"/>
        <w:gridCol w:w="1082"/>
        <w:gridCol w:w="92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г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2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9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8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2,5</w:t>
            </w:r>
          </w:p>
        </w:tc>
      </w:tr>
      <w:tr>
        <w:trPr>
          <w:trHeight w:val="10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</w:tr>
      <w:tr>
        <w:trPr>
          <w:trHeight w:val="2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6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9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и 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8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8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рофилактики терроризма и экстрем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 ,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целевая программа «Эффективное использование земель сельскохозяйственного назначения на территории Залучского сельского поселения на 2012-2013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3 г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 02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финансирование целевой программы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3 г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 02 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 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 02 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 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бюджетам поселений на капитальный ремонт и ремонт автомобильных дорог общего пользования населенных пунктов на 2013 г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 16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6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финансирование целевой программы на капитальный ремонт и ремонт автомобильных дорог общего пользования населенных пунктов на 2013 г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16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6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еспечение мероприятий муниципальной целевой программы «Развитие малого и среднего предпринимательства на 2011-2013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04 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 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держка жилищно-коммунального хозяй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долгосрочная целевая программа «Энергосбережение и повышение энергетической эффективности на территории Залучского сельского поселения на 2012-2014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5 00 04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9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9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онно – воспитательная работа с молодежь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мероприятий для детей молодеж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6" w:leader="none"/>
                <w:tab w:val="center" w:pos="39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6" w:leader="none"/>
                <w:tab w:val="center" w:pos="39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униципальной целевой Программы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«Субсидия по МЦП «Патриотическое воспитание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9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9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цы и дома культуры другие учреждения культуры и средств массовой информа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19 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19 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9 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9 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1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1 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2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28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32,9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1906" w:h="16838"/>
          <w:pgMar w:left="1418" w:right="624" w:gutter="0" w:header="720" w:top="776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88" w:firstLine="384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6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вета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Залучского сельского поселения</w:t>
      </w:r>
    </w:p>
    <w:p>
      <w:pPr>
        <w:pStyle w:val="Normal"/>
        <w:ind w:left="528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Ведомственная структура расходов бюджета Залуч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2013-2015 год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104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6"/>
        <w:gridCol w:w="436"/>
        <w:gridCol w:w="503"/>
        <w:gridCol w:w="1215"/>
        <w:gridCol w:w="610"/>
        <w:gridCol w:w="917"/>
        <w:gridCol w:w="1031"/>
        <w:gridCol w:w="905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г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27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93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8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2,5</w:t>
            </w:r>
          </w:p>
        </w:tc>
      </w:tr>
      <w:tr>
        <w:trPr>
          <w:trHeight w:val="10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</w:tr>
      <w:tr>
        <w:trPr>
          <w:trHeight w:val="2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61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2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9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 01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1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и 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8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8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но –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 00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циональная оборо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0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1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67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профилактики терроризма и экстрем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 ,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4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целевая программа «Эффективное использование земель сельскохозяйственного назначения на территории Залучского сельского поселения на 2012-2013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3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 02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финансирование целевой программы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3 г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 02 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 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 02 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 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бюджетам поселений на капитальный ремонт и ремонт автомобильных дорог общего пользования населенных пунктов на 2013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 16 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6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 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финансирование целевой программы на капитальный ремонт и ремонт автомобильных дорог общего пользования населенных пунктов на 2013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16 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6 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еспечение мероприятий муниципальной целевой программы «Развитие малого и среднего предпринимательства на 2011-2013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04 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 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Жилищно – 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держка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долгосрочная целевая программа «Энергосбережение и повышение энергетической эффективности на территории Залучского сельского поселения на 2012-2014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5 00 04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9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9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онно – воспитательная работа с молодежь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мероприятий для детей молодеж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6" w:leader="none"/>
                <w:tab w:val="center" w:pos="39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6" w:leader="none"/>
                <w:tab w:val="center" w:pos="39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униципальной целевой Программы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«Субсидия по МЦП «Патриотическое воспит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9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9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цы и дома культуры другие учреждения культуры и средств массов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19 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19 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9 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9 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1 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1 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24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28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32,9</w:t>
            </w:r>
          </w:p>
        </w:tc>
      </w:tr>
    </w:tbl>
    <w:p>
      <w:pPr>
        <w:pStyle w:val="Normal"/>
        <w:suppressAutoHyphens w:val="true"/>
        <w:ind w:left="51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01.03.2013 № 117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Залучь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8"/>
      </w:tblGrid>
      <w:tr>
        <w:trPr>
          <w:trHeight w:val="423" w:hRule="atLeast"/>
        </w:trPr>
        <w:tc>
          <w:tcPr>
            <w:tcW w:w="138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ассмотрении протеста Старорусского межрайонного прокурора от 20.02.2013 № 7-4-2013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Рассмотрев протест Старорусского межрайонного прокурора от 20.02.2013       № 7-4-2013 «На пункт 2.1. Порядка проведения антикоррупционной экспертизы нормативных правовых актов (проектов нормативных правовых актов) Совета депутатов Залучского сельского поселения, утвержденного решением Совета депутатов Залучского сельского поселения от 28.10.2011 № 61»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вет депутатов Залучского сельского поселения  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Протест Старорусского межрайонного прокурора от 20.02.2013 № 7-4-2013 «На пункт 2.1. Порядка проведения антикоррупционной экспертизы нормативных правовых актов (проектов нормативных правовых актов) Совета депутатов Залучского сельского поселения, утвержденного решением Совета депутатов Залучского сельского поселения от 28.10.2011 № 61» удовлетворить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Пункт 2.1. Порядка проведения антикоррупционной экспертизы нормативных правовых актов (проектов нормативных правовых актов) Совета депутатов Залучского сельского поселения, утвержденного решением Совета депутатов Залучского сельского поселения от 28.10.2011 № 61,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«2.1. Антикоррупционная экспертиза нормативного правового акта проводится в случае поступления в адрес Председателя Совета депутатов Залучского сельского поселения, Совета депутатов Залучского сельского поселения письменных обращений органов государственной власти, иных государственных органов, органов местного самоуправления, граждан и организаций с информацией о возможной коррупциогенности указанного акта, полученной по результатам анализа практики его правоприменения, а также при проведении мониторинга правоприменения нормативных правовых актов.»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Направить настоящее решение Старорусскому межрайонному прокурору. 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Опубликовать настоящее решение в газете «Залучский вестник». </w:t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Залучского сельского поселения         З.В.Федор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14.03.2013 №   121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Залучь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8"/>
      </w:tblGrid>
      <w:tr>
        <w:trPr>
          <w:trHeight w:val="144" w:hRule="atLeast"/>
        </w:trPr>
        <w:tc>
          <w:tcPr>
            <w:tcW w:w="1480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 участии в учреждении межмуниципального хозяйственного общества в форме общества с ограниченной ответственностью Межмуниципальное предприятие «ВОДОКАНАЛ»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целях организации на территории Залучского сельского поселения водоснабжения населения и водоотведения, руководствуясь частью 4 статьи 51 и статьей 68 Федерального закона от 6 октября 2003 года №131-ФЗ «Об общих принципах организации местного самоуправления в Российской Федерации», а также статьей 11 Федерального закона от 8 февраля 1998 года № 14-ФЗ «Об обществах с ограниченной ответственностью» 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ConsPlusTitle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1. Залучскому сельскому поселению принять участие в учреждении межмуниципального хозяйственного общества в форме общества с ограниченной ответственностью Межмуниципальное предприятие «ВОДОКАНАЛ» (далее - ООО МП «ВОДОКАНАЛ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2. Определить, что функции и полномочия учредителя ООО МП «ВОДОКАНАЛ» от имени Залучского сельского поселения осуществляет Администрации Залуч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3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Залучского сельского поселения        З.В.Федорова</w:t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>
          <w:trHeight w:val="2577" w:hRule="atLeast"/>
        </w:trPr>
        <w:tc>
          <w:tcPr>
            <w:tcW w:w="1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i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  <w:shd w:fill="FFFFFF" w:val="clear"/>
              </w:rPr>
              <w:t>В Старой Руссе вынесен приговор о заведомо ложным доносе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 марта 2013 года Старорусским районным судом с участием государственного обвинителя прокуратуры района рассмотрено уголовное дело по обвинению 43-летней жительницы Старой Руссы Маргариты Петровой в совершении преступления, предусмотренного частью 1 ст. 306 УК РФ – заведомо ложный донос о совершении преступления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удом установлено, что 15 ноября 2012 года Петрова ввела в заблуждение правоохранительные органы, устно и письменно сообщив участковому уполномоченному полиции ложные сведения о совершении в отношении нее преступления, предусмотренного ч.1 ст.116 УК РФ – нанесение побоев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дсудимая на предварительном следствии полностью признала свою вину и пояснила, что оговорила своего знакомого из мести, на почве личных неприязненных отношений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головное дело рассмотрено в особом порядке уголовного судопроизводства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уд согласился с позицией государственного обвинителя и назначил Маргарите Петровой наказание в виде 200 часов обязательных работ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иговор в законную силу не вступил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b/>
                <w:i/>
                <w:sz w:val="16"/>
                <w:szCs w:val="16"/>
              </w:rPr>
              <w:t>И.о. межрайонного прокурора  юрист 1 класса              А.И. Рубц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23"/>
        <w:spacing w:lineRule="auto" w:line="240"/>
        <w:jc w:val="both"/>
        <w:rPr/>
      </w:pPr>
      <w:r>
        <w:rPr>
          <w:b/>
          <w:sz w:val="16"/>
          <w:szCs w:val="16"/>
        </w:rPr>
        <w:t>За 3 месяца 2013г. в г. Старая Русса и Старорусском районе зарегистрировано 22 пожара на которых погибло 4 человека.  Основными причинами пожаров остаются - неосторожное обращение с огнем, нарушение правил эксплуатации отопительных и электронагревательных приборов.</w:t>
      </w:r>
    </w:p>
    <w:p>
      <w:pPr>
        <w:pStyle w:val="TextBody"/>
        <w:rPr/>
      </w:pPr>
      <w:r>
        <w:rPr>
          <w:b/>
          <w:sz w:val="16"/>
          <w:szCs w:val="16"/>
        </w:rPr>
        <w:t>Неосторожное обращение с огнем</w:t>
      </w:r>
      <w:r>
        <w:rPr>
          <w:sz w:val="16"/>
          <w:szCs w:val="16"/>
        </w:rPr>
        <w:t xml:space="preserve"> является самой распространенной причиной возникновения пожара. Анализ причин пожаров показывает, что виновниками большинства из них являются сами жильцы, которые пренебрегают иногда элементарными правилами пожарной безопасности. А нередко неосторожность переходит в небрежность: неосторожное обращение с огнем при курении, пользовании приборами освещения с открытым пламенем (фонарями, свечами, факелами и т.п.), что особенно опасно  для чердачных помещений, коридоров, кладовых и различных хозяйственных построек. Пожар может возникнуть и от костра, разожженного вблизи строений, причем чаще всего от искр, которые разносит ветер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>В последнее время для освещения (чаще в декоративных целях) широко стали использовать свечи. При пользовании свечами нужно иметь в виду, что пламя свечи открытое, а стеарин и парафин, из которых они обычно изготовляются, имеют весьма неустойчивое основание. Нельзя ходить с горящей свечкой на чердак, в сараи, кладовые. Лучше всего для этого использовать электрические карманные фонар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>На небрежности при курении следует остановиться особо. Большой процент пожаров происходит от непотушенных  папирос и сигарет. Нередко можно наблюдать, как отдельные люди, прикуривая, бросают спички, и окурки куда попало, курят в запрещенных местах, кладут окурки на деревянные предметы, вблизи вещей, способных воспламениться при малейшем соприкосновении с огнем. Особенно часто это случается, если граждане находятся в нетрезвом состоянии, курят лежа в постели.</w:t>
      </w:r>
    </w:p>
    <w:p>
      <w:pPr>
        <w:pStyle w:val="TextBody"/>
        <w:rPr/>
      </w:pPr>
      <w:r>
        <w:rPr>
          <w:b/>
          <w:sz w:val="16"/>
          <w:szCs w:val="16"/>
        </w:rPr>
        <w:t>Электроэнергия</w:t>
      </w:r>
      <w:r>
        <w:rPr>
          <w:sz w:val="16"/>
          <w:szCs w:val="16"/>
        </w:rPr>
        <w:t xml:space="preserve"> широко вошла в быт нашего населения: электрические утюги,  плитки, чайники, радиоприемники и телевизоры, стиральные машины, холодильники стали незаменимы в домашней обстановке. Однако электричество при всей своей пользе может явиться одним из факторов пожаров и загораний. Прежде всего, нужно запомнить, что электросеть пожаробезопасна  только в исправном состоянии. Монтаж электропроводки и ее ремонт должны производиться специалистами - электрикам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>Пожары могут возникнуть от неисправной электропроводки или неправильной эксплуатации электросети. Это объясняется тем, что при прохождении тока по проводнику всегда выделяется тепло. Но в  обычных, нормальных условиях оно рассеивается в окружающую среду быстрее, чем успевает  нагреться проводник. Для каждой электрической нагрузки соответственно подбирается и проводник определенного сечения. Если сечение проводника меньше, чем положено по расчету, то будет выделяться так много тепла, что оно не успеет рассеяться, и проводник будет нагреваться. Это может произойти, если в одну розетку включить несколько бытовых приборов одновременно. Возникает перегрузка, провода могут нагреться. А изоляция - воспламенитьс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 xml:space="preserve">Одной из  причин пожаров, возникающих от электросетей, являются короткие замыкания. Они наступают тогда, когда два проводника без изоляции накоротко соединяются друг с другом. При этом провода сильно нагреваются, происходит загорание изоляции и может возникнуть пожар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>Соединения проводов могут нагреваться, если они имеют неплотный контакт или когда соединены друг с другом скрутками вместо пайки. Плохой контакт в этом месте может вызвать повышение температуры до точки плавления металла, и при соприкосновении с горючими предметами они могут воспламенятьс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>Перегрузки электропроводки в бытовых условиях происходят при одновременном включении в электросеть нескольких потребителей тока (ламп, плиток, утюгов, радиоприемника и т.п.). При этом электропроводка из-за прохождения по ним тока величины, превосходящей допустимую для сечения данных проводов нагрузку, быстро нагреваются до высокой температуры, что создает опасность возникновения пожар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</w:t>
      </w:r>
      <w:r>
        <w:rPr>
          <w:b/>
          <w:sz w:val="16"/>
          <w:szCs w:val="16"/>
        </w:rPr>
        <w:t>Отдел надзорной деятельности по Старорусскому и Парфинскому района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08000</wp:posOffset>
            </wp:positionH>
            <wp:positionV relativeFrom="paragraph">
              <wp:posOffset>-637540</wp:posOffset>
            </wp:positionV>
            <wp:extent cx="9829800" cy="6743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 xml:space="preserve">от 14.03.2013 № 42     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8"/>
      </w:tblGrid>
      <w:tr>
        <w:trPr/>
        <w:tc>
          <w:tcPr>
            <w:tcW w:w="12808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 утверждении Порядка определения объема и условий предоставления из бюджета поселения субсидий на иные цели муниципальным бюджетным учреждениям </w:t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ствуясь статьей 78.1 Бюджетного кодекса Российской Федерации</w:t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Утвердить прилагаемый Порядок определения объема и условий предоставления из бюджета поселения субсидий на иные цели муниципальным бюджетным учреждения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Настоящее постановление вступает в силу с момента его опубликования и распространяется на правоотношения, возникшие с 1 января 2013 год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rPr/>
      </w:pPr>
      <w:r>
        <w:rPr>
          <w:b/>
          <w:bCs/>
          <w:sz w:val="16"/>
          <w:szCs w:val="16"/>
        </w:rPr>
        <w:t>Глава сельского поселения        З.В.Федоров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УТВЕРЖДЕН</w:t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сельского поселения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от 14.03.2013 №4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определения объема и условий предоставления из бюджета поселения субсидий на иные цели муниципальным бюджетным учреждениям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Настоящий Порядок определяет правила определения объема и условия предоставления из бюджета поселения муниципальным бюджетным учреждениям поселения (далее  - учреждения) субсидий на иные цели, не включаемые в субсидии учреждениям на возмещение нормативных затрат, связанных с оказанием ими в соответствии с муниципальным заданием муниципальных услуг (выполнение работ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Иными целями в рамках настоящего Порядка являются: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) расходы на капитальный ремонт и приобретение основных средств</w:t>
      </w:r>
      <w:r>
        <w:rPr>
          <w:spacing w:val="-4"/>
          <w:sz w:val="16"/>
          <w:szCs w:val="16"/>
        </w:rPr>
        <w:t xml:space="preserve">; </w:t>
      </w:r>
    </w:p>
    <w:p>
      <w:pPr>
        <w:pStyle w:val="Normal"/>
        <w:ind w:firstLine="56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2) мероприятия, проводимые в рамках областных, муниципальных целевых программ и ведомственных целевых программ;</w:t>
      </w:r>
    </w:p>
    <w:p>
      <w:pPr>
        <w:pStyle w:val="Normal"/>
        <w:ind w:firstLine="567"/>
        <w:jc w:val="both"/>
        <w:rPr/>
      </w:pPr>
      <w:r>
        <w:rPr>
          <w:spacing w:val="-4"/>
          <w:sz w:val="16"/>
          <w:szCs w:val="16"/>
        </w:rPr>
        <w:t xml:space="preserve">3) иные расходы, не относящиеся к публичным обязательствам, </w:t>
      </w:r>
      <w:r>
        <w:rPr>
          <w:sz w:val="16"/>
          <w:szCs w:val="16"/>
        </w:rPr>
        <w:t>в том числе к публичным обязательствам</w:t>
      </w:r>
      <w:r>
        <w:rPr>
          <w:spacing w:val="-4"/>
          <w:sz w:val="16"/>
          <w:szCs w:val="16"/>
        </w:rPr>
        <w:t xml:space="preserve"> перед физическим лицом, </w:t>
      </w:r>
      <w:r>
        <w:rPr>
          <w:sz w:val="16"/>
          <w:szCs w:val="16"/>
        </w:rPr>
        <w:t xml:space="preserve">подлежащие исполнению в денежной форме, и к бюджетным инвестициям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 Перечень расходов, на финансовое обеспечение которых планируется предоставление субсидий на иные цели (далее - субсидии), утверждается Администрацией поселения, осуществляющей функции и полномочия учредителя учреждения (далее - учредитель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. Объем субсидий определяется учредителем исходя из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) количества планируемых мероприятий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) объема расходов на реализацию мероприятий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) других расчетов, подтверждающих финансово-экономическое обоснование расходов, планируемых к осуществлению за счет субсидии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) расчеты объема субсидии осуществляются учредителем при формировании проекта бюджета поселения на очередной финансовый год и на плановый период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. Предоставление субсидий учреждению осуществляется учредителем в пределах бюджетных ассигнований, предусмотренных в решении Совета депутатов Залучского сельского поселения о бюджете на очередной финансовый год и на плановый период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6. Субсидии предоставляются при условии соблюдения требований действующего законодательства Российской Федерации, заключения между учредителем и учреждением Соглашения по форме согласно приложению № 1 к настоящему Порядку (далее - Соглашение), в котором должны быть определены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) цели предоставления субсидии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) размер субсидии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) порядок предоставления субсидии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) сроки и порядок предоставления отчетности о результатах выполнения условий соглашения учреждением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) ответственность учреждения за нецелевое использование субсиди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7. Соглашение о предоставлении субсидий заключается после принятия решения Совета депутатов Залучского сельского поселения о бюджете на очередной финансовый год и на плановый период. К Соглашению прилагаются соответствующие документы и (или) расчеты, подтверждающие обоснование расходо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8. В Соглашение могут вноситься изменения путем заключения дополнительных соглашений в пределах ассигнований, предусмотренных в бюджете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9. Учредитель вправе изменять размер предоставляемой субсидии в случае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) увеличения или уменьшения объема ассигнований, предусмотренных в бюджете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) выявления дополнительной потребности учреждения в субсидии при наличии соответствующих ассигнований в бюджете посе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) выявления необходимости перераспределения объемов субсидии между учреждениями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) выявления невозможности осуществления расходов на предусмотренные цели в полном объеме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0. Перечисление субсидий производится в соответствии с кассовым планом исполнения бюджета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1. Учреждение представляет учредителю отчет об использовании субсидии по форме согласно приложению № 2 к настоящему Порядку в порядке и сроки, установленные Соглашением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2. Неиспользованные в текущем финансовом году остатки субсидий подлежат возврату в бюджет поселения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3. Контроль за целевым использованием субсидий осуществляет учредитель.</w:t>
      </w:r>
    </w:p>
    <w:tbl>
      <w:tblPr>
        <w:tblW w:w="5000" w:type="dxa"/>
        <w:jc w:val="left"/>
        <w:tblInd w:w="10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</w:tblGrid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рядку определения объема и условий предоставления из бюджета поселения субсидий на иные цели муниципальным бюджетным учреждениям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ГЛА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порядке и условиях предоставления из бюджета поселения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субсидии на иные цел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. Залучский                                                                      «____»___________20___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Залучского сельского поселения (далее - Учредитель) в лице 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ействующего на основании 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дата, номер нормативного правового ак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одной стороны, и ______________________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 xml:space="preserve">(наименование муниципального бюджетного учреждения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алее – Учреждение), в лице руководителя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ействующего на основании 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дата, номер нормативного правового ак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 другой стороны, в дальнейшем именуемые Стороны, заключили настоящее Соглашение о порядке и условиях предоставления из бюджета поселения субсидии на иные цели (далее - субсидия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Предмет Соглаш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редметом настоящего Соглашения является порядок и условия предоставления Учреждению субсиди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. Учредитель обязуется: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2.1.1. Предоставлять в _________ году Учреждению субсидию в сумме _______________ в соответствии с целевыми направлениями расходования средств субсидии, указанными в </w:t>
      </w:r>
      <w:hyperlink r:id="rId23">
        <w:r>
          <w:rPr>
            <w:rStyle w:val="InternetLink"/>
            <w:sz w:val="16"/>
            <w:szCs w:val="16"/>
          </w:rPr>
          <w:t>разделе 3</w:t>
        </w:r>
      </w:hyperlink>
      <w:r>
        <w:rPr>
          <w:sz w:val="16"/>
          <w:szCs w:val="16"/>
        </w:rPr>
        <w:t xml:space="preserve">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16"/>
          <w:szCs w:val="16"/>
        </w:rPr>
        <w:t xml:space="preserve">2.1.2. Осуществлять финансирование субсидии в соответствии с кассовым планом исполнения бюджета поселения, а также в соответствии с направлениями расходования и сроками предоставления субсидии, указанными в </w:t>
      </w:r>
      <w:hyperlink r:id="rId24">
        <w:r>
          <w:rPr>
            <w:rStyle w:val="InternetLink"/>
            <w:sz w:val="16"/>
            <w:szCs w:val="16"/>
          </w:rPr>
          <w:t>разделе 3</w:t>
        </w:r>
      </w:hyperlink>
      <w:r>
        <w:rPr>
          <w:sz w:val="16"/>
          <w:szCs w:val="16"/>
        </w:rPr>
        <w:t xml:space="preserve">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2.2. Учредитель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2.2.1. Уточнять и дополнять Соглашение, в том числе сроки и объемы предоставления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2.2.2. Изменять размер предоставляемой по настоящему Соглашению субсидии в случа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- увеличения или уменьшения объема ассигнований, предусмотренных в бюджете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- выявления дополнительной потребности Учреждения в финансировании иных целей при наличии соответствующих ассигнований в бюджете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- выявления необходимости перераспределения объемов субсидии между учрежден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- выявления невозможности осуществления расходов на предусмотренные цели в полном объе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2.3. Учреждение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16"/>
          <w:szCs w:val="16"/>
        </w:rPr>
        <w:t xml:space="preserve">2.3.1. Расходовать субсидию на цели, предусмотренные настоящим Соглашением, с указанием кода классификации операций сектора государственного управления (КОСГУ), в соответствии с направлениями расходования и сроками предоставления субсидии, указанными в </w:t>
      </w:r>
      <w:hyperlink r:id="rId25">
        <w:r>
          <w:rPr>
            <w:rStyle w:val="InternetLink"/>
            <w:sz w:val="16"/>
            <w:szCs w:val="16"/>
          </w:rPr>
          <w:t>разделе 3</w:t>
        </w:r>
      </w:hyperlink>
      <w:r>
        <w:rPr>
          <w:sz w:val="16"/>
          <w:szCs w:val="16"/>
        </w:rPr>
        <w:t xml:space="preserve">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2.3.2. Представлять Учредителю отчет об использовании субсидии в следующие сроки: 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2.3.3. По решению Учредителя возвращать субсидию или ее часть в случае, если фактически расходы на предусмотренные цели не могут быть произведены в полном объе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2.4. Учреждение вправе при необходимости обращаться к Учредителю с предложением о внесении изменений в Соглашение в случае выявления необходимости изменения объемов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Направление расходования и сроки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20"/>
        <w:gridCol w:w="1350"/>
        <w:gridCol w:w="1890"/>
        <w:gridCol w:w="2160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правление       </w:t>
              <w:br/>
              <w:t>расходования субсид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,    </w:t>
              <w:br/>
              <w:t>(тыс. рубле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     </w:t>
              <w:br/>
              <w:t>предост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Срок действия Соглаш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Настоящее Соглашение вступает в силу с момента подписания обеими Сторонами и действует по 31 декабря _______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6.1. Изменение настоящего Соглашения осуществляется по взаимному согласию Сторон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6.2. Споры между Сторонами решаются путем переговоров или в судебном порядке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6.3. Настоящее Соглашение составлено в трех экземплярах, имеющих одинаковую юридическую силу, в том числе два экземпляра находятся у Учредителя, один - у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Платежные реквизиты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: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К: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ПФ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К: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ПФ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: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ИО)                           (подпись)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ИО)                           (подпись)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ConsPlusNonforma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353" w:type="dxa"/>
        <w:jc w:val="left"/>
        <w:tblInd w:w="4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рядку определения объема и условий предоставления из бюджета поселения субсидий на иные цели муниципальным бюджетным учреждениям</w:t>
            </w:r>
          </w:p>
        </w:tc>
      </w:tr>
    </w:tbl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использовании субсидии на иные цел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softHyphen/>
        <w:softHyphen/>
        <w:softHyphen/>
        <w:softHyphen/>
        <w:softHyphen/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муниципального бюджетного учреждения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за_____________________20____года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(период с начала года)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810"/>
        <w:gridCol w:w="202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 использования </w:t>
              <w:br/>
              <w:t>субсид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 выплат  </w:t>
              <w:br/>
              <w:t>(тыс. 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исленные </w:t>
              <w:br/>
              <w:t xml:space="preserve">расходы   </w:t>
              <w:br/>
              <w:t>(тыс. 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ссовые   </w:t>
              <w:br/>
              <w:t xml:space="preserve">расходы   </w:t>
              <w:br/>
              <w:t>(тыс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                                               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руководитель учреждения)                         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» ______________ 20___ год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              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главный бухгалтер или уполномоченное лицо)     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 11.03.2013  №   3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8"/>
      </w:tblGrid>
      <w:tr>
        <w:trPr>
          <w:trHeight w:val="183" w:hRule="atLeast"/>
        </w:trPr>
        <w:tc>
          <w:tcPr>
            <w:tcW w:w="14208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 утверждении Положения о порядке расходования средств резервного фонда Администрации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567"/>
        <w:jc w:val="both"/>
        <w:rPr>
          <w:spacing w:val="-1"/>
          <w:sz w:val="16"/>
          <w:szCs w:val="16"/>
        </w:rPr>
      </w:pPr>
      <w:r>
        <w:rPr>
          <w:sz w:val="16"/>
          <w:szCs w:val="16"/>
        </w:rPr>
        <w:t>Руководствуясь статьей 81 Бюджетного кодекса Российской Федерации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ЯЮ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1. Утвердить прилагаемые </w:t>
      </w:r>
      <w:hyperlink r:id="rId26">
        <w:r>
          <w:rPr>
            <w:rStyle w:val="InternetLink"/>
            <w:sz w:val="16"/>
            <w:szCs w:val="16"/>
          </w:rPr>
          <w:t>Положение</w:t>
        </w:r>
      </w:hyperlink>
      <w:r>
        <w:rPr>
          <w:sz w:val="16"/>
          <w:szCs w:val="16"/>
        </w:rPr>
        <w:t xml:space="preserve"> о порядке расходования средств резервного фонда Администрации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eastAsia="Times New Roman" w:cs="Times New Roman"/>
          <w:b w:val="false"/>
          <w:b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2679065" cy="4673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от 11.03.2013 № 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36.8pt;mso-wrap-distance-left:9pt;mso-wrap-distance-right:0pt;mso-wrap-distance-top:0pt;mso-wrap-distance-bottom:0pt;margin-top:3.4pt;mso-position-vertical-relative:text;margin-left:53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от 11.03.2013 № 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sz w:val="16"/>
          <w:szCs w:val="16"/>
        </w:rPr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Style w:val="StrongEmphasis"/>
          <w:b w:val="false"/>
          <w:b w:val="false"/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ПОЛО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порядке расходования средств резервного фонда Администрации Залуч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Резервный фонд Администрации Залучского сельского поселения (далее - резервный фонд) создается в составе бюджета Залучского сельского поселения (далее - бюджет) в целях финансирования непредвиденных расходов, возникающих в течение финансового года, которые не были предусмотрены в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. Размер и источник формирования резервного фонд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Размер резервного фонда в целом и по направлениям использования определяется решением Совета депутатов Залучского сельского поселения о бюджете на соответствующий финансовый год в пределах одного процента утвержденных расходов бюджета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Размер резервного фонда может корректироваться в течение финансового года при уточнении бюджета в установленном порядке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 Направления использования средств резервного фонд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Средства резервного фонда выделяются на: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1)финансирование 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, а также оказание единовременной материальной помощи гражданам, пострадавшим в результате стихийных бедствий, пожаров, аварий и других чрезвычайных ситуаций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) финансирование иных непредвиденных расходов, носящих нерегулярный и неотложный характер, необходимость финансирования которых возникает в процессе исполнения бюджета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. Порядок выделения средств из резервного фонд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Средства из резервного фонда выделяются на основании постановлений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Основанием для подготовки проектов указанных постановлений является письменное поручение Главы Залучского сельского поселения, данное по результатам рассмотрения решений комиссии по предупреждению и ликвидации чрезвычайных ситуаций и обеспечению пожарной безопасности Администрации Залучского сельского поселения, руководителей муниципальных учреждений, иных организаций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Обращения о выделении средств из резервного фонда должны содержать обоснование размера испрашиваемых средств, включая сметно-финансовые расчеты и другие необходимые документы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. Особенности выделения средств на проведение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варийно-восстановительных работ по ликвидации последствий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тихийных бедствий и других чрезвычайных ситуаций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5.1. Средства из резервного фонда выделяются на финансирование мероприятий по ликвидации последствий чрезвычайных ситуаций муниципального и локального характера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5.2. Финансирование мероприятий по ликвидации чрезвычайных ситуаций и их последствий производится за счет собственных средств организаций, находящихся в зоне чрезвычайной ситуации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 недостаточности указанных средств руководители организаций, находящихся в зоне чрезвычайной ситуации, могут представить в Администрацию Залучского сельского поселения заявку на выделение средств из резервного фонда для частичного покрытия расходов на финансирование следующих мероприятий: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1) проведение поисковых, аварийно-спасательных и аварийно-восстановительных работ в зоне чрезвычайной ситуации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) проведение первоочередных мероприятий по ликвидации последствий чрезвычайной ситуации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3) выполнение работ по ликвидации последствий чрезвычайной ситуации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4) проведение неотложных аварийно-восстановительных работ по устранению непосредственной опасности для жизни и здоровья людей на объектах жилищно-коммунального хозяйства, социальной сферы и других объектах, пострадавших в результате чрезвычайной ситуации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5) поставку, выпуск из чрезвычайного материального резерва, доставку и кратковременное хранение материальных ресурсов для первоочередного жизнеобеспечения пострадавших граждан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6) развертывание и содержание временных пунктов проживания и питания для эвакуируемых пострадавших граждан в течение необходимого срока, но не более месяца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7) временное размещение и обеспечение питанием пострадавших граждан на территории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8) оказание единовременной материальной помощи пострадавшим гражданам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9) оказание пострадавшим гражданам материальной помощи в связи с утратой имущества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10) другие расходы, связанные с ликвидацией последствий чрезвычайных ситуаций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5.3. В заявке на выделение средств из резервного фонда для выполнения работ по ликвидации последствий чрезвычайных ситуаций указываются: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1) краткая характеристика чрезвычайной ситуации (данные о количестве погибших и пострадавших людей, размере материального ущерба)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) общий объем работ по ликвидации последствий чрезвычайной ситуации, а также необходимые финансовые средства на их проведение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3) перечень мероприятий и объем запрашиваемых финансовых средств из резервного фонда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4) сумма средств организации, выделенная для финансирования мероприятий (с указанием конкретных работ)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Заявка на выделение средств для выполнения работ по ликвидации последствий чрезвычайных ситуаций представляется в течение 10 дней со дня возникновения чрезвычайной ситуации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5.4. Комиссия по предупреждению и ликвидации чрезвычайных ситуаций и обеспечению пожарной безопасности Администрации Залучского сельского поселения с участием заинтересованных сторон в месячный срок проводит экспертизу обосновывающих документов, в том числе с выездом специалистов на место чрезвычайной ситуации, и рассматривает вопрос о выделении средств из резервного фонда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5.5. Администрация Залучского сельского поселения на основании решения вышеуказанной комиссии готовит обращение на имя Главы Залучского сельского поселения о выделении средств из резервного фонда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. Контроль расходования средств резервного фонд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6.1. Расходование средств резервного фонда осуществляется в течение соответствующего финансового года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Расходы за счет средств резервного фонда отражаются в бюджете и отчете о его исполнении в соответствии с действующей бюджетной классификацией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6.2. Контроль за использованием средств резервного фонда осуществляет муниципальный служащий Администрации Залучского сельского поселения, на которого возложена функция муниципального контроля, в рамках своих полномочий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6.3. Получатели средств резервного фонда в течение одного месяца после проведения соответствующих мероприятий представляют в Администрацию Залучского сельского поселения отчет о целевом использовании указанных средств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Администрация Залучского сельского поселения представляет в Совет депутатов Залучского сельского поселения информацию о расходовании средств резервного фонда одновременно с квартальными и годовым отчетами об исполнении бюджета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 Ответственность за нарушение настоящего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За неисполнение или ненадлежащее исполнение порядка расходования резервного фонда, установленного настоящим Положением, наступает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14.03.2013 №   122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8"/>
      </w:tblGrid>
      <w:tr>
        <w:trPr>
          <w:trHeight w:val="174" w:hRule="atLeast"/>
        </w:trPr>
        <w:tc>
          <w:tcPr>
            <w:tcW w:w="1470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О внесение изменений в решение о бюджете Залучского сельского поселения на 2013 год и на плановый период 2014 и 2015 годов</w:t>
            </w:r>
          </w:p>
        </w:tc>
      </w:tr>
    </w:tbl>
    <w:p>
      <w:pPr>
        <w:pStyle w:val="Normal"/>
        <w:spacing w:lineRule="atLeast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Совет депутатов Залучского сельского поселения</w:t>
      </w:r>
    </w:p>
    <w:p>
      <w:pPr>
        <w:pStyle w:val="Normal"/>
        <w:spacing w:lineRule="atLeast" w:line="360"/>
        <w:jc w:val="both"/>
        <w:rPr>
          <w:b/>
          <w:b/>
          <w:color w:val="000000"/>
          <w:spacing w:val="-3"/>
          <w:sz w:val="16"/>
          <w:szCs w:val="16"/>
        </w:rPr>
      </w:pPr>
      <w:r>
        <w:rPr>
          <w:sz w:val="16"/>
          <w:szCs w:val="16"/>
        </w:rPr>
        <w:t>РЕШИЛ:</w:t>
        <w:tab/>
      </w:r>
    </w:p>
    <w:p>
      <w:pPr>
        <w:pStyle w:val="Normal"/>
        <w:ind w:firstLine="708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1. Внести изменения в решение Совета депутатов Залучского сельского поселения от 26.12.2012  № 108 «О Бюджете  Залучского сельского  поселения на 2013 и плановый период 2014 и 2015 годов» </w:t>
      </w:r>
    </w:p>
    <w:p>
      <w:pPr>
        <w:pStyle w:val="Normal"/>
        <w:jc w:val="both"/>
        <w:rPr/>
      </w:pPr>
      <w:r>
        <w:rPr>
          <w:color w:val="000000"/>
          <w:spacing w:val="-3"/>
          <w:sz w:val="16"/>
          <w:szCs w:val="16"/>
        </w:rPr>
        <w:t xml:space="preserve">          </w:t>
      </w:r>
      <w:r>
        <w:rPr>
          <w:color w:val="000000"/>
          <w:spacing w:val="-3"/>
          <w:sz w:val="16"/>
          <w:szCs w:val="16"/>
        </w:rPr>
        <w:t xml:space="preserve">1.1  </w:t>
      </w:r>
      <w:r>
        <w:rPr>
          <w:sz w:val="16"/>
          <w:szCs w:val="16"/>
        </w:rPr>
        <w:t xml:space="preserve"> Внести изменения в приложениях 5 и 6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бавить раздел «Другие вопросы в области жилищно-коммунального хозяйства- 334-0505» цифра «0,5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полнить строкой «Взнос поселения в учреждение юридического лица 334-0505-342 0000» цифра «0,5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полнить строкой «Взнос поселения в учреждение юридического лица (за исключением государственных (муниципальных) учреждений) 334-0505-342 0002» цифра «0,5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полнить строкой «Бюджетные инвестиции в учреждение юридического лица (за исключением государственных (муниципальных) учреждений) 334-0505-342 0002-416» цифра «0,5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полнить строкой «Увеличение стоимости акций и иных форм участия в капитале 334-0505-342 0002-416-530» цифра «0,5»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заменить</w:t>
      </w:r>
      <w:r>
        <w:rPr>
          <w:sz w:val="16"/>
          <w:szCs w:val="1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разделе «Благоустройство» 0503 цифру «1564» на «1563,5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строке «Прочие мероприятия по благоустройству городских округов и поселений 0503-600 0500-244» цифру «464,0» на «463,5».</w:t>
      </w:r>
    </w:p>
    <w:p>
      <w:pPr>
        <w:pStyle w:val="Normal"/>
        <w:ind w:firstLine="54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. Опубликовать решение в газете  «Залучский вестник».</w:t>
      </w:r>
    </w:p>
    <w:p>
      <w:pPr>
        <w:pStyle w:val="Normal"/>
        <w:ind w:firstLine="54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16"/>
          <w:szCs w:val="1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16"/>
          <w:szCs w:val="16"/>
        </w:rPr>
        <w:t>Глава Залучского сельского поселения             З.В.Федор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4.03. 2013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7"/>
      <w:footerReference w:type="default" r:id="rId28"/>
      <w:type w:val="nextPage"/>
      <w:pgSz w:orient="landscape" w:w="16838" w:h="11906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3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08"/>
        </w:tabs>
        <w:ind w:left="1108" w:hanging="360"/>
      </w:pPr>
      <w:rPr>
        <w:rFonts w:cs="Arial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1"/>
    <w:next w:val="Style21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cs="Aria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21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1"/>
    <w:pPr/>
    <w:rPr>
      <w:rFonts w:cs="Mangal"/>
      <w:kern w:val="0"/>
    </w:rPr>
  </w:style>
  <w:style w:type="paragraph" w:styleId="Style30">
    <w:name w:val="Центр"/>
    <w:basedOn w:val="Style21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21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21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9">
    <w:name w:val="Список2"/>
    <w:basedOn w:val="Normal"/>
    <w:qFormat/>
    <w:pPr>
      <w:numPr>
        <w:ilvl w:val="0"/>
        <w:numId w:val="3"/>
      </w:numPr>
      <w:suppressAutoHyphens w:val="true"/>
      <w:autoSpaceDE w:val="false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;dst=100287" TargetMode="External"/><Relationship Id="rId3" Type="http://schemas.openxmlformats.org/officeDocument/2006/relationships/hyperlink" Target="consultantplus://offline/main?base=RLAW154;n=12527;fld=134;dst=100010" TargetMode="External"/><Relationship Id="rId4" Type="http://schemas.openxmlformats.org/officeDocument/2006/relationships/hyperlink" Target="consultantplus://offline/main?base=LAW;n=113646;fld=134;dst=100287" TargetMode="External"/><Relationship Id="rId5" Type="http://schemas.openxmlformats.org/officeDocument/2006/relationships/hyperlink" Target="consultantplus://offline/main?base=RLAW154;n=28654;fld=134;dst=104387" TargetMode="External"/><Relationship Id="rId6" Type="http://schemas.openxmlformats.org/officeDocument/2006/relationships/hyperlink" Target="consultantplus://offline/ref=11A70380E47352553B23039E4AB7B4A07C567EFFCAE28C0B1BFA78CE42hBPDH" TargetMode="External"/><Relationship Id="rId7" Type="http://schemas.openxmlformats.org/officeDocument/2006/relationships/hyperlink" Target="consultantplus://offline/ref=1E72771623507584CA06BF4C99A7DE95FFA5C515F361EA8FC96EB71F6C2E6E545DE1A7990396B9DEEAAF17n1d2H" TargetMode="External"/><Relationship Id="rId8" Type="http://schemas.openxmlformats.org/officeDocument/2006/relationships/hyperlink" Target="consultantplus://offline/ref=2A9643D6F6ACF3E73AC0E518D23CD5CB413D8CC74E851F2122F9346CE8044DBBC186AD30EDE6CF4997E657y2P7G" TargetMode="External"/><Relationship Id="rId9" Type="http://schemas.openxmlformats.org/officeDocument/2006/relationships/hyperlink" Target="consultantplus://offline/ref=2A9643D6F6ACF3E73AC0E51BC0508AC34435D0CD4B85167E77A66F31BF0D47EC86C9F472A9EBC840y9PAG" TargetMode="External"/><Relationship Id="rId10" Type="http://schemas.openxmlformats.org/officeDocument/2006/relationships/hyperlink" Target="consultantplus://offline/ref=2A9643D6F6ACF3E73AC0E518D23CD5CB413D8CC74E851F2122F9346CE8044DBBC186AD30EDE6CF4997E657y2P7G" TargetMode="External"/><Relationship Id="rId11" Type="http://schemas.openxmlformats.org/officeDocument/2006/relationships/hyperlink" Target="consultantplus://offline/ref=2A9643D6F6ACF3E73AC0E518D23CD5CB413D8CC74F88142D23F9346CE8044DBBC186AD30EDE6CF4992E651y2P4G" TargetMode="External"/><Relationship Id="rId12" Type="http://schemas.openxmlformats.org/officeDocument/2006/relationships/hyperlink" Target="consultantplus://offline/ref=2A9643D6F6ACF3E73AC0E518D23CD5CB413D8CC74E8B1C2F2DF9346CE8044DBBC186AD30EDE6CF4993E250y2P3G" TargetMode="External"/><Relationship Id="rId13" Type="http://schemas.openxmlformats.org/officeDocument/2006/relationships/hyperlink" Target="consultantplus://offline/ref=2A9643D6F6ACF3E73AC0E51BC0508AC34435D0CD4B85167E77A66F31BF0D47EC86C9F472A9EBCA4Dy9P0G" TargetMode="External"/><Relationship Id="rId14" Type="http://schemas.openxmlformats.org/officeDocument/2006/relationships/hyperlink" Target="consultantplus://offline/ref=2A9643D6F6ACF3E73AC0E518D23CD5CB413D8CC74E851F2122F9346CE8044DBBC186AD30EDE6CF4996E559y2PCG" TargetMode="External"/><Relationship Id="rId15" Type="http://schemas.openxmlformats.org/officeDocument/2006/relationships/hyperlink" Target="consultantplus://offline/ref=2A9643D6F6ACF3E73AC0E518D23CD5CB413D8CC74E8B1C2F2DF9346CE8044DBBC186AD30EDE6CF4993E458y2P5G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image" Target="media/image1.png"/><Relationship Id="rId23" Type="http://schemas.openxmlformats.org/officeDocument/2006/relationships/hyperlink" Target="consultantplus://offline/main?base=RLAW154;n=32111;fld=134;dst=100065" TargetMode="External"/><Relationship Id="rId24" Type="http://schemas.openxmlformats.org/officeDocument/2006/relationships/hyperlink" Target="consultantplus://offline/main?base=RLAW154;n=32111;fld=134;dst=100065" TargetMode="External"/><Relationship Id="rId25" Type="http://schemas.openxmlformats.org/officeDocument/2006/relationships/hyperlink" Target="consultantplus://offline/main?base=RLAW154;n=32111;fld=134;dst=100065" TargetMode="External"/><Relationship Id="rId26" Type="http://schemas.openxmlformats.org/officeDocument/2006/relationships/hyperlink" Target="consultantplus://offline/ref=363699B785640F7A13AF7939CC44B7D1A3E574D990EF9F360FCBC725E4317C19CD6714F7277F1682EC3F41A9TCG" TargetMode="External"/><Relationship Id="rId27" Type="http://schemas.openxmlformats.org/officeDocument/2006/relationships/header" Target="header7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03:00Z</dcterms:created>
  <dc:creator>kab20</dc:creator>
  <dc:description/>
  <cp:keywords/>
  <dc:language>en-US</dc:language>
  <cp:lastModifiedBy>1111</cp:lastModifiedBy>
  <cp:lastPrinted>2013-04-03T10:01:00Z</cp:lastPrinted>
  <dcterms:modified xsi:type="dcterms:W3CDTF">2013-04-03T12:58:00Z</dcterms:modified>
  <cp:revision>82</cp:revision>
  <dc:subject/>
  <dc:title>            Информационный  вестник</dc:title>
</cp:coreProperties>
</file>