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 от 07.06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Я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Залучского сельского поселения сообщает, что в решении Совета депутатов Залучского сельского поселения от 25.04.2013 №124 «О рассмотрении протеста Старорусского межрайонного прокурора от 10.04.2013 №7-2-2013» допущена техническая  ошибка, а именно пункт 2,5 раздела 2 считать пунктом 2,4 раздела 2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уководитель бюджетного учреждения привлечен к административной ответственности за нарушения порядка сбора, хранения и использования персональных данных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апреле 2013 года Управлением Роскомнадзора по Новгородской области проведена плановая проверка соблюдения требований законодательства о персональных данных в деятельности ГОБУЗ «Старорусская станция скорой медицинской помощи», в ходе которой установлено, что указанные требования в учреждении соблюдаются не в полной мере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 нарушения установленного законом порядка сбора, хранения, использования или распространения информации о гражданах (персональных данных) статьей 13.11 Кодекса Российской Федерации об административных правонарушениях предусмотрена административная ответственнос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збуждение дел по указанной статье КоАП РФ отнесено к исключительной компетенции прокурора, в связи с чем Управлением Роскомнадзора по Новгородской области материалы проверки направлены в прокуратуру обла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изучения материалов проверки, а также дополнительной проверки, проведенной Старорусской межрайонной прокуратурой, принято решение о возбуждении в отношении главного врача ГОБУЗ «Старорусская станция скорой медицинской помощи» Сергей Занина дела об административном правонарушении, предусмотренном статьей 13.11 КоАП РФ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9.05.2013 постановлением мирового судьи судебного участка №21 Старорусского судебного района Сергей Занин признан виновным в совершении указанного административного правонарушения, и ему назначено наказание в виде предупреж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межрайонного прокурора юрист 1 класса            А.И. Рубц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 0606.2013  №  134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</w:tblGrid>
      <w:tr>
        <w:trPr>
          <w:trHeight w:val="236" w:hRule="atLeast"/>
        </w:trPr>
        <w:tc>
          <w:tcPr>
            <w:tcW w:w="135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отмене решения Совета депутатов Залучского сельского поселения от 30.04.2013 №127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В связи с технической ошибкой, 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Признать утратившим силу решение Совета депутатов Залучского сельского поселения от 30.04.2013 №127 «О внесении изменений в решение о бюджете Залучского сельского поселения на 2013 год и на плановый период 2014 и 2015 годов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  -06..06.2013  №  135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</w:tblGrid>
      <w:tr>
        <w:trPr>
          <w:trHeight w:val="285" w:hRule="atLeast"/>
        </w:trPr>
        <w:tc>
          <w:tcPr>
            <w:tcW w:w="15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 внесении изменений  в решение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Совета депутатов Залучского сельского поселения от 26.12.2012 № 108  «О бюджете Залучского сельского  поселения на 2013 год и на плановый период 2014 и 2015 годов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Внести в решение Совета депутатов Залучского сельского поселения</w:t>
      </w:r>
      <w:r>
        <w:rPr>
          <w:bCs/>
          <w:spacing w:val="-1"/>
          <w:sz w:val="16"/>
          <w:szCs w:val="16"/>
        </w:rPr>
        <w:t xml:space="preserve"> от 26.12.2012 № 108 «О бюджете Залучского сельского  поселения на 2013 год и на плановый  период 2014 и 2015 годов»  следующие изменения:</w:t>
      </w:r>
    </w:p>
    <w:p>
      <w:pPr>
        <w:pStyle w:val="Normal"/>
        <w:jc w:val="both"/>
        <w:rPr/>
      </w:pPr>
      <w:r>
        <w:rPr>
          <w:bCs/>
          <w:spacing w:val="-1"/>
          <w:sz w:val="16"/>
          <w:szCs w:val="16"/>
        </w:rPr>
        <w:t xml:space="preserve">       </w:t>
      </w:r>
      <w:r>
        <w:rPr>
          <w:bCs/>
          <w:spacing w:val="-1"/>
          <w:sz w:val="16"/>
          <w:szCs w:val="16"/>
        </w:rPr>
        <w:t xml:space="preserve">1.1. </w:t>
      </w:r>
      <w:r>
        <w:rPr>
          <w:sz w:val="16"/>
          <w:szCs w:val="16"/>
        </w:rPr>
        <w:t>Пункт 2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2.Установить основные характеристики бюджета Залучского сельского поселения (далее – бюджет сельского поселения) на 2013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огнозируемый общий объем доходов бюджета сельского поселения в сумме 9080,9 тыс. руб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) общий объем расходов бюджета сельского поселения в сумме 10218,2 тыс. рублей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) дефицит бюджета сельского поселения в сумме 1137,3 тыс. рублей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1.2. Дополнить пунктом 16а в следующей редакции: 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Установить объем поступлений из источников внутреннего финансирования дефицита бюджета сельского поселения на 2013 год в сумме 1137,3 тыс. рублей  согласно  приложению 9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3. Дополнить пунктом 16б:</w:t>
      </w:r>
    </w:p>
    <w:p>
      <w:pPr>
        <w:pStyle w:val="TextBodyIndent"/>
        <w:spacing w:before="120" w:after="120"/>
        <w:rPr/>
      </w:pPr>
      <w:r>
        <w:rPr>
          <w:bCs/>
          <w:sz w:val="16"/>
          <w:szCs w:val="16"/>
        </w:rPr>
        <w:t>«Утвердить перечень главных администраторов источников финансирования дефицита бюджет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льского поселения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согласно приложению 10  к настоящему  решению».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>1.4 Внести изменения в приложения 5,6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Заменить 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1 «Общегосударственные вопросы» цифру «4327,2» на «4730,9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ах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Центральный аппарат» цифру «3661,6» на «4065,3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Закупка товаров, работ и услуг в сфере информационно-коммуникационных технологий» цифру «54,0» на «93,0», 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Прочая закупка товаров, работ и услуг для муниципальных нужд» цифру «242,0» на «542,7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Уплата налога на имущество» цифру «43,0» на «103,0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разделе 03 «Национальная безопасность и правоохранительная деятельность» цифру «84,9» на «119,9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в строках :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Обеспечение пожарной безопасности» цифру «49,1» на «84,1»,</w:t>
      </w:r>
    </w:p>
    <w:p>
      <w:pPr>
        <w:pStyle w:val="TextBodyIndent"/>
        <w:spacing w:before="120" w:after="120"/>
        <w:rPr>
          <w:bCs/>
          <w:sz w:val="16"/>
          <w:szCs w:val="16"/>
        </w:rPr>
      </w:pPr>
      <w:r>
        <w:rPr>
          <w:bCs/>
          <w:sz w:val="16"/>
          <w:szCs w:val="16"/>
        </w:rPr>
        <w:t>«Прочая закупка товаров, работ и услуг» цифру «48,1» на «83,1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          З.В.Федорова</w:t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 на 2013 год и на плановый период 2014  и 2015 годов»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бюджета сельского поселения на 2013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0 к  Решению  Совета депутатов 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ского сельского поселения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 на 2013 год и на плановый период 2014  и 2015 годов»</w:t>
            </w:r>
          </w:p>
        </w:tc>
      </w:tr>
    </w:tbl>
    <w:p>
      <w:pPr>
        <w:pStyle w:val="Heading7"/>
        <w:ind w:right="-285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7"/>
        <w:ind w:left="-284" w:right="-285" w:hanging="0"/>
        <w:jc w:val="center"/>
        <w:rPr/>
      </w:pPr>
      <w:r>
        <w:rPr>
          <w:b/>
          <w:sz w:val="16"/>
          <w:szCs w:val="16"/>
        </w:rPr>
        <w:t>ПЕРЕЧЕНЬ ГЛАВНЫХ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АДМИНИСТРАТОРОВ ИСТОЧНИКОВ ФИНАНСИРОВАНИЯ ДЕФИЦИТА БЮДЖЕТА СЕЛЬСКОГО ПОСЕЛЕНИЯ</w:t>
      </w:r>
    </w:p>
    <w:p>
      <w:pPr>
        <w:pStyle w:val="3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8930" w:type="dxa"/>
            <w:gridSpan w:val="2"/>
            <w:tcBorders/>
            <w:shd w:fill="FFFFFF" w:val="clear"/>
          </w:tcPr>
          <w:p>
            <w:pPr>
              <w:pStyle w:val="Heading1"/>
              <w:spacing w:before="120" w:after="120"/>
              <w:ind w:left="3152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 01 01 1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прочих остатков средств бюджета сельского поселени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06.06.2013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Cs w:val="20"/>
          <w:lang w:eastAsia="zxx" w:bidi="zxx"/>
        </w:rPr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Heading8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b/>
          <w:b/>
          <w:kern w:val="2"/>
          <w:sz w:val="16"/>
          <w:szCs w:val="20"/>
          <w:lang w:eastAsia="zxx" w:bidi="zxx"/>
        </w:rPr>
      </w:pPr>
      <w:r>
        <w:rPr>
          <w:b/>
          <w:kern w:val="2"/>
          <w:sz w:val="16"/>
          <w:szCs w:val="20"/>
          <w:lang w:eastAsia="zxx" w:bidi="zxx"/>
        </w:rPr>
      </w:r>
    </w:p>
    <w:p>
      <w:pPr>
        <w:pStyle w:val="Normal"/>
        <w:rPr>
          <w:kern w:val="2"/>
          <w:sz w:val="16"/>
          <w:szCs w:val="16"/>
          <w:lang w:eastAsia="zxx" w:bidi="zxx"/>
        </w:rPr>
      </w:pPr>
      <w:r>
        <w:rPr>
          <w:kern w:val="2"/>
          <w:sz w:val="16"/>
          <w:szCs w:val="16"/>
          <w:lang w:eastAsia="zxx" w:bidi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21"/>
    <w:next w:val="Style21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21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1"/>
    <w:pPr/>
    <w:rPr>
      <w:rFonts w:cs="Mangal"/>
      <w:kern w:val="0"/>
    </w:rPr>
  </w:style>
  <w:style w:type="paragraph" w:styleId="Style30">
    <w:name w:val="Центр"/>
    <w:basedOn w:val="Style21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21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21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5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5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9">
    <w:name w:val="Список2"/>
    <w:basedOn w:val="Normal"/>
    <w:qFormat/>
    <w:pPr>
      <w:numPr>
        <w:ilvl w:val="0"/>
        <w:numId w:val="2"/>
      </w:numPr>
      <w:suppressAutoHyphens w:val="true"/>
      <w:autoSpaceDE w:val="false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2:00Z</dcterms:created>
  <dc:creator>kab20</dc:creator>
  <dc:description/>
  <cp:keywords/>
  <dc:language>en-US</dc:language>
  <cp:lastModifiedBy>1111</cp:lastModifiedBy>
  <cp:lastPrinted>2012-12-10T15:32:00Z</cp:lastPrinted>
  <dcterms:modified xsi:type="dcterms:W3CDTF">2013-06-26T11:52:00Z</dcterms:modified>
  <cp:revision>6</cp:revision>
  <dc:subject/>
  <dc:title>            Информационный  вестник</dc:title>
</cp:coreProperties>
</file>