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 от 25.04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i/>
                <w:i/>
                <w:color w:val="000000"/>
                <w:spacing w:val="4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i/>
                <w:i/>
                <w:color w:val="000000"/>
                <w:spacing w:val="4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  <w:u w:val="single"/>
              </w:rPr>
              <w:t>ИНФОРМАЦ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/>
                <w:i/>
                <w:color w:val="000000"/>
                <w:spacing w:val="4"/>
                <w:sz w:val="16"/>
                <w:szCs w:val="16"/>
                <w:u w:val="single"/>
              </w:rPr>
              <w:t>Пребывание в лесу взрослых и детей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Пребывание в лесу взрослых и детей регламентируется Правилами пожарной безопасности в лесах. </w:t>
            </w:r>
            <w:r>
              <w:rPr>
                <w:b/>
                <w:i/>
                <w:color w:val="000000"/>
                <w:spacing w:val="9"/>
                <w:sz w:val="16"/>
                <w:szCs w:val="16"/>
              </w:rPr>
              <w:t xml:space="preserve">Они совсем не сложны, и выполнять их не составляет </w:t>
            </w:r>
            <w:r>
              <w:rPr>
                <w:b/>
                <w:i/>
                <w:color w:val="000000"/>
                <w:spacing w:val="-1"/>
                <w:sz w:val="16"/>
                <w:szCs w:val="16"/>
              </w:rPr>
              <w:t xml:space="preserve">особого труда. Важно, чтобы люди не были беспечны и равнодушны к зеленому другу. Огонь шуток не любит и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оплошностей  не  прощает.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>Прежде всего, не следует разводить костры без осо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бой надобности, ибо от них возникает преобладающее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число пожаров. Если же в этом все же возникает необ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ходимость, то следует помнить,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что правилами пожарной безопасности запрещается раз</w:t>
            </w:r>
            <w:r>
              <w:rPr>
                <w:b/>
                <w:i/>
                <w:color w:val="000000"/>
                <w:sz w:val="16"/>
                <w:szCs w:val="16"/>
              </w:rPr>
              <w:t>водить костры в хвойных молодняках, на старых горель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>никах, на лесосеках, захламленных порубочными остат</w:t>
            </w:r>
            <w:r>
              <w:rPr>
                <w:b/>
                <w:i/>
                <w:color w:val="000000"/>
                <w:spacing w:val="7"/>
                <w:sz w:val="16"/>
                <w:szCs w:val="16"/>
              </w:rPr>
              <w:t xml:space="preserve">ками. Избегать жечь костры на торфяниках и вблизи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сухой травы, особенно при сильном ветре. Большую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опасность представляют собой старые пни и валежник.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>Затаившись в корнях или гнилой сердцевине, огонь мо</w:t>
            </w:r>
            <w:r>
              <w:rPr>
                <w:b/>
                <w:i/>
                <w:color w:val="000000"/>
                <w:spacing w:val="7"/>
                <w:sz w:val="16"/>
                <w:szCs w:val="16"/>
              </w:rPr>
              <w:t xml:space="preserve">жет разгореться и перерасти в лесной пожар. 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Для костра следует поискать место где-нибудь на </w:t>
            </w:r>
            <w:r>
              <w:rPr>
                <w:b/>
                <w:i/>
                <w:color w:val="000000"/>
                <w:spacing w:val="5"/>
                <w:sz w:val="16"/>
                <w:szCs w:val="16"/>
              </w:rPr>
              <w:t xml:space="preserve">песчаной или галечной косе у реки или озера. Можно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также выбрать для костра открытую поляну. Но прежде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чем поднести к хворосту зажженную спичку, надо обне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сти облюбованное место так называемой минерализованной полосой шириной не менее полуметра, то есть,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проще говоря, удалить вокруг будущего костра все, что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может гореть. Ну и, естественно, в дальнейшем следить, </w:t>
            </w:r>
            <w:r>
              <w:rPr>
                <w:b/>
                <w:i/>
                <w:color w:val="000000"/>
                <w:spacing w:val="11"/>
                <w:sz w:val="16"/>
                <w:szCs w:val="16"/>
              </w:rPr>
              <w:t xml:space="preserve">чтобы огонь не перебрался в лес.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Покидая место привала, надо обязательно потушить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костер. Если не найдется поблизости воды, тщательно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засыпать его землей. Не уходить от кострища до тех пор,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>пока не останется ни одного тлеющего уголька.</w:t>
            </w:r>
          </w:p>
          <w:p>
            <w:pPr>
              <w:pStyle w:val="Normal"/>
              <w:shd w:fill="FFFFFF" w:val="clear"/>
              <w:ind w:firstLine="30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9"/>
                <w:sz w:val="16"/>
                <w:szCs w:val="16"/>
              </w:rPr>
              <w:t xml:space="preserve">Лес может загореться и от бутылки или осколка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>стекла, брошенных на освещенной солнцем лесной по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>ляне. Фокусируя лучи, они способны сработать как за</w:t>
              <w:softHyphen/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>жигательные  линзы.</w:t>
            </w:r>
          </w:p>
          <w:p>
            <w:pPr>
              <w:pStyle w:val="Normal"/>
              <w:shd w:fill="FFFFFF" w:val="clear"/>
              <w:ind w:firstLine="322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>Как быть, если, находясь в лесу, заметили огонь? Неболь</w:t>
            </w:r>
            <w:r>
              <w:rPr>
                <w:b/>
                <w:i/>
                <w:color w:val="000000"/>
                <w:spacing w:val="8"/>
                <w:sz w:val="16"/>
                <w:szCs w:val="16"/>
              </w:rPr>
              <w:t xml:space="preserve">шой пожар можно потушить своими силами. Для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этого достаточно пучка ветвей лиственных пород или деревца длиной 1,5—2 м. Нанося ими скользящие удары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 xml:space="preserve">по кромке огня сбоку в сторону очага пожара, они как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бы, сметают горючие материалы на уже выгоревшую площадь. Затем, сбив основное пламя, при следующем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 xml:space="preserve">ударе по этому же месту пучок ветвей задерживают,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прижимают к горящей кромке и поворачивают его, этим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>достигается охлаждение горючих материалов.</w:t>
            </w:r>
          </w:p>
          <w:p>
            <w:pPr>
              <w:pStyle w:val="Normal"/>
              <w:shd w:fill="FFFFFF" w:val="clear"/>
              <w:ind w:firstLine="30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9"/>
                <w:sz w:val="16"/>
                <w:szCs w:val="16"/>
              </w:rPr>
              <w:t xml:space="preserve">Другой способ, если под руками имеется лопата.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Вдоль кромки огня копают ямки, грунт из которых бро</w:t>
            </w:r>
            <w:r>
              <w:rPr>
                <w:b/>
                <w:i/>
                <w:color w:val="000000"/>
                <w:spacing w:val="7"/>
                <w:sz w:val="16"/>
                <w:szCs w:val="16"/>
              </w:rPr>
              <w:t>сают в нижнюю часть пламени. Сначала сбивают пла</w:t>
              <w:softHyphen/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>мя, затем, остановив пожар, на его кромку снова насы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пают грунт сплошной полоской высотой 6—8 см и ши</w:t>
            </w:r>
            <w:r>
              <w:rPr>
                <w:b/>
                <w:i/>
                <w:color w:val="000000"/>
                <w:sz w:val="16"/>
                <w:szCs w:val="16"/>
              </w:rPr>
              <w:t>риной   0,5  м.</w:t>
            </w:r>
          </w:p>
          <w:p>
            <w:pPr>
              <w:pStyle w:val="Normal"/>
              <w:shd w:fill="FFFFFF" w:val="clear"/>
              <w:ind w:firstLine="326"/>
              <w:rPr/>
            </w:pP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>Распространение лесного пожара можно остановить, сгребая на пути движения огня горючие материалы. Ши</w:t>
            </w:r>
            <w:r>
              <w:rPr>
                <w:b/>
                <w:i/>
                <w:color w:val="000000"/>
                <w:spacing w:val="5"/>
                <w:sz w:val="16"/>
                <w:szCs w:val="16"/>
              </w:rPr>
              <w:t xml:space="preserve">рина очищенной полосы должна быть не менее 0,5 м. 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Если же вблизи от места загорания окажется водоем,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то естественно, что вода  наиболее эффективное сред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>ство  тушения  огня.</w:t>
            </w:r>
            <w:r>
              <w:rPr>
                <w:b/>
                <w:i/>
                <w:sz w:val="16"/>
                <w:szCs w:val="16"/>
              </w:rPr>
              <w:t xml:space="preserve"> Потушив пожар, не уходите до тех пор, пока не убедитесь, что огонь не разгорится снова. Сообщите в лесничество или пожарную охрану о месте пожара. </w:t>
              <w:br/>
              <w:t>При невозможности потушить пожар своими силами отходите в безопасное место.     Если горит торфяное поле (болото), не пытайтесь сами тушить Пожар, двигайтесь против ветра, внимательно осматривая и ощупывая дорогу шестом. Горящая земля и идущий из-под нее дым показывает, что пожар ушел под землю, торф выгорает изнутри, образуя пустоты, в которые можно упасть и сгореть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По статистическим данным на территории Новгородской области произошло около 300 палов сухой травы, от этих палов сгорели жилые дома и строения. Так от сжигания сухой травы 01 мая 2013 года в д. Ленинская Пестовского района сгорели 8 дачных домов, 02 мая 2013 года в д. Данилова Окуловского района сгорело 2 жилых дома, 03 мая 2013 года в д. Видогощи Новгородского района сгорело 4 жилых дома, в Массиве «Малиновка» Парфинского района сгорел дачный домик, в д. Короваево Старорусского района сгорел 1 дом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</w:t>
      </w:r>
      <w:r>
        <w:rPr>
          <w:b/>
          <w:i/>
          <w:sz w:val="18"/>
          <w:szCs w:val="18"/>
        </w:rPr>
        <w:t>В связи со сложной противопожарной обстановкой  Администрацией Новгородской области вынесено распоряжение от 24.04.2013 г. № 154 – рг «Об установлении на территории области особого противопожарного режима». В период действия данного распоряжения запрещается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</w:t>
      </w:r>
      <w:r>
        <w:rPr>
          <w:b/>
          <w:i/>
          <w:sz w:val="18"/>
          <w:szCs w:val="18"/>
        </w:rPr>
        <w:t>Разведение костров, проведение пожароопасных работ, топку печей, кухонных очагов и котельных установок на территориях садоводческих, огороднических и дачных некоммерческих объединений граждан и предприятий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</w:t>
      </w:r>
      <w:r>
        <w:rPr>
          <w:b/>
          <w:i/>
          <w:sz w:val="18"/>
          <w:szCs w:val="18"/>
        </w:rPr>
        <w:t>Сжигание отходов и травы в местах, находящихся на расстоянии менее 50 метров от зданий, сооружений, помещений организаций и других объектов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</w:t>
      </w:r>
      <w:r>
        <w:rPr>
          <w:b/>
          <w:i/>
          <w:sz w:val="18"/>
          <w:szCs w:val="18"/>
        </w:rPr>
        <w:t>Разведение костров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За данные нарушения правил пожарной безопасности, в соответствии с ст. 20.4 КоАП предусмотрена административная ответствен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. Нарушение требований пожарной безопасности;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шести тысяч до пятнадцати тысяч рублей; на юридических лиц - от ста пятидесяти тысяч до двухсот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18"/>
          <w:szCs w:val="18"/>
        </w:rPr>
        <w:t xml:space="preserve">2. Те же действия, совершенные в условиях </w:t>
      </w:r>
      <w:hyperlink r:id="rId2">
        <w:r>
          <w:rPr>
            <w:rStyle w:val="InternetLink"/>
            <w:b/>
            <w:i/>
            <w:color w:val="0000FF"/>
            <w:sz w:val="18"/>
            <w:szCs w:val="18"/>
          </w:rPr>
          <w:t>особого противопожарного режима</w:t>
        </w:r>
      </w:hyperlink>
      <w:r>
        <w:rPr>
          <w:b/>
          <w:i/>
          <w:sz w:val="18"/>
          <w:szCs w:val="18"/>
        </w:rPr>
        <w:t>, -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лекут наложение административного штрафа на граждан в размере от двух тысяч до четырех тысяч рублей; на должностных лиц - от пятнадцати тысяч до тридцати тысяч рублей; на юридических лиц - от четырехсот тысяч до пятисот тысяч рублей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. Нарушение требований пожарной безопасности, повлекшее возникновение пожара и уничтожение или повреждение чужого имущества либо причинение легкого или средней тяжести вреда здоровью человека, -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лечет наложение административного штрафа на граждан в размере от четырех тысяч до пяти тысяч рублей; на должностных лиц - от сорока тысяч до пятидесяти тысяч рублей; на юридических лиц - от трехсот пятидесяти тысяч до четырехсот тысяч рублей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Индивидуальный предприниматель привлечена к административной ответственности за нарушения законодательства при реализации табачных изделий.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ом 5 статьи 3 Федерального закона от 10 июля 2001 года «Об ограничении курения табака» запрещается розничная продажа табачных изделий в организациях здравоохранения, организациях культуры, физкультурно-спортивных организациях, на территориях и в помещениях образовательных учреждениях, а также на расстоянии менее 100 метров от границ территорий 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ак установлено проведенной Старорусской межрайонной проверкой, в магазине «24 часа» (улица Клары Цеткин) и торговом павильоне «Лидер», (улица Энгельса), принадлежащих ИП Васильевой А.И., осуществляется розничная торговля сигаретами различных марок. При этом магазины находятся на расстоянии ближе, чем 100 метров от территории детского сада №14 «Солнышко» и средней школы №1, в связи с чем розничная торговля табачными изделиями в них недопусти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В связи с допущенными нарушениями 19.03.2013 заместителем Старорусского межрайонного прокурора возбуждено два дела об административном правонарушении, предусмотренном статьей 14.2 Кодекса Российской Федерации об административных правонарушениях </w:t>
      </w:r>
      <w:r>
        <w:rPr>
          <w:b/>
          <w:bCs/>
          <w:sz w:val="16"/>
          <w:szCs w:val="16"/>
        </w:rPr>
        <w:t>-</w:t>
      </w:r>
      <w:r>
        <w:rPr>
          <w:sz w:val="16"/>
          <w:szCs w:val="16"/>
        </w:rPr>
        <w:t xml:space="preserve"> незаконная продажа товаров (иных вещей), свободная реализация которых запрещена или ограничена </w:t>
      </w:r>
      <w:hyperlink r:id="rId3">
        <w:r>
          <w:rPr>
            <w:rStyle w:val="InternetLink"/>
            <w:sz w:val="16"/>
            <w:szCs w:val="16"/>
          </w:rPr>
          <w:t>законодательством</w:t>
        </w:r>
      </w:hyperlink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9.03.2012 постановления рассмотрены начальником территориального отдела Управления Роспотребнадзора по Новгородской области, индивидуальному предпринимателю назначено наказание в виде административного штрафа в размере 3000 рублей за каждое правонаруш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дновременно в Старорусский районный суд предъявлены исковые заявления о признании действий по реализации табачных изделий незаконными и о наложении запрета на осуществление данной деятельности. Иски находятся на рассмотрении суд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ститель межрайонного прокурора юрист 1 класса              А.И. Рубц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По инициативе прокуратуры руководитель бюджетного учреждения привлечен к административной ответственности за нарушения законодательства о размещении заказов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рорусской межрайонной прокуратурой проведена проверка законности расходования бюджетных средств, выделенных на проведение работ по ремонту дорожного покрытия трех улиц города Старая Русса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, что в июле 2012 года директором МБУ «Административное управление городским хозяйством» Ростиславом Тимофеевым утверждена документация о 3 аукционах в электронной форме на выполнение работ по ремонту дорожного полотна, которые не соответствовали требованиям ч. 5 ст. 41.6. Закона о размещении заказов, поскольку в них отсутствовало обязательное требование к участникам размещения заказов о наличии свидетельства о допуске к работам по организации капитального ремонта автомобильных дорог и объектов инфраструктуры автомобильного транспорта, а также о предоставлении копии такого свидетельства во вторых частях заявок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 марта 2013 года и.о. Старорусского межрайонного прокурора в отношении директора МБУ «Административное управление городским хозяйством» возбуждено 3 дела об административном правонарушении, предусмотренном ч. 4.2. ст. 7.30 КоАП РФ - утверждение документации об аукционе, не соответствующей требованиям, предусмотренны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 апреля 2013 года постановления рассмотрены Управлением Федеральной антимонопольной службы России по Новгородской области, Ростиславу Тимофееву назначено наказание в виде административного штрафа в размере 3 тысячи рублей по каждому из дел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16"/>
          <w:szCs w:val="16"/>
        </w:rPr>
        <w:t>Заместитель межрайонного прокурора юрист 1 класса                 А.И. Рубцов</w:t>
      </w:r>
    </w:p>
    <w:p>
      <w:pPr>
        <w:pStyle w:val="Normal"/>
        <w:spacing w:lineRule="exac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Старорусская межрайонная прокуратура требует от предпринимателя возместить ущерб от незаконной рубки леса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делом экономической безопасности и противодействия коррупции межмуниципального отдела МВД России «Старорусский» в ходе оперативно-розыскных мероприятий, а также совместных рейдов с сотрудниками районного лесничества выявлены факты незаконной рубки деревьев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ановлено, что старорусский индивидуальный предприниматель в период с февраля по март 2013 года дважды совершил незаконную рубку лесных насаждений, причинив ущерб лесничеству на общую сумму около миллиона рублей. Незаконно изготовленная древесина была реализована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ледственным отделом МО МВД России «Старорусский» по данному факту возбуждены и расследуются уголовные дела по ч. 2 ст. 260 и ч.3 ст. 260 УК РФ (незаконная рубка лесных насаждений)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оме того, Старорусским межрайонным прокурором в интересах отдела Старорусское лесничество Комитета лесного хозяйства и лесной промышленности предъявлено исковое заявление о возмещении ущерба, причиненного незаконной рубкой леса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к прокурора приобщен к материалам уголовного дела и будет рассмотрен одновременно с постановкой приговора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По постановлению прокурора работодатель привлечен к административной ответственности, им произведены дополнительные выплаты в бюджет Российской Федераци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тарорусской межрайонной прокуратурой проведена проверка соблюдения требований трудового законодатель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.133 Трудового кодекса Российской Федерации 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гласно принятому Региональному соглашению «О минимальной заработной плате в Новгородской области» в случае выплаты заработной платы в размере, меньшем, чем прожиточный минимум для трудоспособного населения, наступает ответственнос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становлено, что у индивидуального предпринимателя Олега Семкина работает осужденный, которому назначено наказание в виде исправительных работ сроком 6 месяцев с удержанием в доход государства 15% от заработк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 этом в декабре 2012 года январе и феврале 2013 года этому работнику выплачивалась заработная плата ниже установленного прожиточного минимума, в результате были нарушены не только трудовые права гражданина, но и интересы государства, поскольку выплаты в рамках исполнения уголовного наказания были существенно уменьшен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 марта 2013 года прокурором в Старорусский районный суд предъявлено исковое заявление об обязании произвести дополнительную выплату на счет УФСИН России по Новгородской области. Требования ответчиком удовлетворены добровольно в процессе подготовки к судебному заседа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Государственной инспекции труда по Новгородской области за выплату заработной платы ниже прожиточного минимума индивидуальный предприниматель привлечен к административной ответственности по ч. 1 ст. 5.27. КоАП РФ (нарушение законодательства о труде и об охране труда), назначено наказание в виде штрафа на сумму 1000 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 оскорбление полицейского рушанин отработает 200 часов обязательных работ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9 апреля 2013 года рассмотрено уголовное дело по обвинению 57-летнего жителя Старой Руссы в совершении преступления, предусмотренного статьей 319 УК РФ – публичное оскорбление представителя власти в связи с исполнением им служебных обязанност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ак установлено судом, 10 декабря 2012 года Евгений Коновалов, находясь в состоянии алкогольного опьянения возле Молодежного культурного центра, умышленно, с целью оскорбления, унижения чести и достоинства как представителя власти, в присутствии посторонних лиц стал выражаться грубой нецензурной бранью, а также оскорбительными словами в адрес участкового уполномоченного полиции МО МВД России «Старорусский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ировой судья судебного участка №40 Старорусского судебного района с учетом мнения государственного обвинителя назначил Евгению Коновалову наказание в виде 200 часов обязательных работ.</w:t>
      </w:r>
    </w:p>
    <w:p>
      <w:pPr>
        <w:pStyle w:val="Style44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12.04.2013 №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. Залучь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8"/>
      </w:tblGrid>
      <w:tr>
        <w:trPr>
          <w:trHeight w:val="258" w:hRule="atLeast"/>
        </w:trPr>
        <w:tc>
          <w:tcPr>
            <w:tcW w:w="151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теста заместителя Старорусского межрайонного прокурора от 03.04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Рассмотрев протест заместителя Старорусского межрайонного прокурора от 03.04.2013 № 7-2-2013 «На пункт 2.5.2. Административного регламента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Залучского сельского поселения от 16.01.2012 № 10»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Протест заместителя Старорусского межрайонного прокурора от 03.04.2013 № 7-2-2013 «На пункт 2.5.2. Административного регламента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Залучского сельского поселения от 16.01.2012 № 10»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Пункт 2.5.2. раздел 2 Административного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Залучского сельского поселения от 16.01.2012 № 10», дополнить под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«10) технический план, подготовленный в соответствии с требованиями </w:t>
      </w:r>
      <w:hyperlink r:id="rId4">
        <w:r>
          <w:rPr>
            <w:rStyle w:val="InternetLink"/>
            <w:sz w:val="16"/>
            <w:szCs w:val="16"/>
          </w:rPr>
          <w:t>статьи 41</w:t>
        </w:r>
      </w:hyperlink>
      <w:r>
        <w:rPr>
          <w:sz w:val="16"/>
          <w:szCs w:val="16"/>
        </w:rPr>
        <w:t xml:space="preserve"> Федерального закона «О государственном кадастре недвижимости»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З.В.Федоро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rPr/>
      </w:pPr>
      <w:r>
        <w:rPr>
          <w:b/>
          <w:sz w:val="16"/>
          <w:szCs w:val="16"/>
        </w:rPr>
        <w:t xml:space="preserve">от 15.04.2013  № 66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ind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размера   платы    населению по содержанию  и ремонту жилого помещения на 2013 год</w:t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Жилищным кодексом Российской Федерации, письмом комитета по ценовой и тарифной политике Новгородской области от 03.11.2010 № 1597 «Об установлении тарифов за содержание и ремонт жилого помещения на 2011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Утвердить на 2013 год размер плат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для нанимателей жилых помещений по договорам социального найма, договорам найма жилых помещений государственного и  муниципального жилищного фонда в размере, обеспечивающим установление платы за содержание и ремонт жилого помещения, равной плате за содержание и ремонт жилого помещения, принятой на общем собрании собственниками жилых помещений в многоквартирном дом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для собственников жилых помещений, которые не приняли на общем собрании решение об установлении размера платы за содержание и ремонт жилья, в размере согласно приложени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Признать утратившим силу   постановление от 01.12.2010  № 7   «Об утверждении  размера платы населению по содержанию и ремонту жилого помещения на 2011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 Постановление вступает в силу с момента  официального опубликования.                           4. Опубликовать постановление в газете « Залучский вестник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сельского  поселения                  З.В.  Федорова                                 </w:t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b/>
          <w:sz w:val="16"/>
          <w:szCs w:val="16"/>
        </w:rPr>
        <w:t>Утвержден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постановлением  Главы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лучского сельского поселения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  15.04  .2013     №  66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мер платы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содержание и ремонт жилого помещения на территории Залучского сельского поселения для нанимателей жилых помещений  муниципального жилищного фонда, для собственников жилых помещений в многоквартирных домах, которые на общем собрании не приняли решение об  установлении размера платы за содержание и ремонт жилого помещения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с учётом НДС (руб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Содержание и текущей ремонт общего имущества жилого дом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В одноэтажных домах без вывоза твердых 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. общей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лых многоэтажных домах  без благо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. общей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лых многоэтажных домах без благоустройства, с вывозом твердых бытовых отх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. общей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15.04.2013  № 67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с. Залучье</w:t>
      </w:r>
    </w:p>
    <w:p>
      <w:pPr>
        <w:pStyle w:val="Normal"/>
        <w:ind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 утверждении размера   платы   за наём жилых помещений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соответствии с  Жилищным кодексом Российской Федерации, письмом комитета по ценовой и тарифной политике Новгородской области от 03.11.2010 № 1597 «Об установлении тарифов за содержание и ремонт  жилого помещения на 2011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Признать утратившим силу  постановление от 16.12.2010  № 8    «Об утверждении  размера платы  за наём жилых помещени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Утвердить на 2013 год размер платы за нам жилых помещений в размере  1.16 руб. м.к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Настоящее  постановление вступает в силу с момента  официального опубликования.4. 4. Опубликовать постановление в газете « Залучский вестник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сельского  поселения       З.В.  Федорова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25.04.2013   №    124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8"/>
      </w:tblGrid>
      <w:tr>
        <w:trPr>
          <w:trHeight w:val="90" w:hRule="atLeast"/>
        </w:trPr>
        <w:tc>
          <w:tcPr>
            <w:tcW w:w="140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теста Старорусского межрайонного прокурора от 10.04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10.04.2013       № 7-2-2013 «На пункты 8 и 13 раздела 1, раздел 2.1. Порядка предоставления муниципальной преференции, утвержденного решением Совета депутатов Залучского сельского поселения от 11.11.2011 № 68»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ротест Старорусского межрайонного прокурора от 10.04.2013 № 7-2-2013 «На пункты 8 и 13 раздела 1, раздел 2.1. Порядка предоставления муниципальной преференции, утвержденного решением Совета депутатов Залучского сельского поселения от 11.11.2011 № 68» удовлетворит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Внести в Порядок предоставления муниципальной преференции, утвержденный решением Совета депутатов Залучского сельского поселения от 11.11.2011 № 68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1. В разделе 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1.1. Пункт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8) социального обеспечения насе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1.2. В пункте 13 слово «… целях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2. В разделе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2.1. Пункт 2.1.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4) в соответствии с муниципальными и межмуниципальными программами развития субъектов малого и среднего предпринимательств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6"/>
          <w:szCs w:val="16"/>
        </w:rPr>
        <w:t xml:space="preserve">2.2.2. В </w:t>
      </w:r>
      <w:hyperlink r:id="rId5">
        <w:r>
          <w:rPr>
            <w:rStyle w:val="InternetLink"/>
            <w:sz w:val="16"/>
            <w:szCs w:val="16"/>
          </w:rPr>
          <w:t>пункте 2.5</w:t>
        </w:r>
      </w:hyperlink>
      <w:r>
        <w:rPr>
          <w:sz w:val="16"/>
          <w:szCs w:val="16"/>
        </w:rPr>
        <w:t xml:space="preserve"> слова «… при использовании …» заменить словами «… при предоставлении и (или) использовании …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З.В.Федоров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Р Е Ш Е Н И Е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от                     № 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. Залучье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b/>
          <w:kern w:val="2"/>
          <w:sz w:val="16"/>
          <w:szCs w:val="16"/>
        </w:rPr>
        <w:t>О проекте изменений в Уста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16"/>
          <w:szCs w:val="16"/>
        </w:rPr>
      </w:pPr>
      <w:r>
        <w:rPr>
          <w:spacing w:val="-1"/>
          <w:kern w:val="2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sz w:val="16"/>
          <w:szCs w:val="16"/>
        </w:rPr>
        <w:t>1. Принять к рассмотрению изменения в Устав</w:t>
      </w:r>
      <w:r>
        <w:rPr>
          <w:kern w:val="2"/>
          <w:sz w:val="16"/>
          <w:szCs w:val="16"/>
        </w:rPr>
        <w:t xml:space="preserve"> Залучского сельского поселения в следующей редакции:</w:t>
      </w:r>
    </w:p>
    <w:p>
      <w:pPr>
        <w:pStyle w:val="Heading8"/>
        <w:jc w:val="center"/>
        <w:rPr>
          <w:sz w:val="16"/>
          <w:szCs w:val="16"/>
        </w:rPr>
      </w:pPr>
      <w:r>
        <w:rPr>
          <w:sz w:val="16"/>
          <w:szCs w:val="16"/>
        </w:rPr>
        <w:t>ИЗМЕНЕНИЯ В УСТАВ ЗАЛУЧСКОГО СЕЛЬСКОГО ПОСЕЛЕНИЯ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. Статью 4 изложить в следующей редакции:</w:t>
      </w:r>
    </w:p>
    <w:p>
      <w:pPr>
        <w:pStyle w:val="Style26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Статья 4. Вопросы местного значения Залучского сельского посел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К вопросам местного значения Залучского сельского поселения относя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формирование, утверждение, исполнение бюджета Залучского 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установление, изменение и отмена местных налогов и сборов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владение, пользование и распоряжение имуществом, находящимся в муниципальной собственности Залучского сельского поселе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организация в границах Залуч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16"/>
          <w:szCs w:val="16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) обеспечение проживающих в Залуч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7)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) участие в предупреждении и ликвидации последствий чрезвычайных ситуаций в границах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0) обеспечение первичных мер пожарной безопасности в границах населенных пунктов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1) создание условий для обеспечения жителей Залуч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2) организация библиотечного обслуживания населения, комплектование и обеспечение сохранности библиотечных фондов библиотек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3) создание условий для организации досуга и обеспечения жителей Залучского сельского поселения услугами организаций культуры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Залуч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Залучском сельском поселен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6) обеспечение условий для развития на территории Залучского 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Залучского сельского поселе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7) создание условий для массового отдыха жителей Залучского  сельского поселения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8) формирование архивных фондов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0) утверждение правил благоустройства территории Залуч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Залуч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Залуч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21) утверждение генеральных планов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правил землепользования и застройки, утверждение подготовленной на основе генеральных планов Залуч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  <w:sz w:val="16"/>
          <w:szCs w:val="16"/>
        </w:rPr>
        <w:t>Залучского</w:t>
      </w:r>
      <w:r>
        <w:rPr>
          <w:sz w:val="16"/>
          <w:szCs w:val="16"/>
        </w:rPr>
        <w:t xml:space="preserve"> сельского поселения, осуществление в случаях, предусмотренных Градостроительным </w:t>
      </w:r>
      <w:hyperlink r:id="rId7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3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4) организация и осуществление мероприятий по территориальной обороне и гражданской обороне, защите населения и территории Залуч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Залучского сельского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7) создание, развитие и обеспечение охраны лечебно-оздоровительных местностей и курортов местного значения на территории Залуч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9) организация и осуществление мероприятий по работе с детьми и молодежью в Залучском сельском поселен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1) осуществление муниципального лесного контрол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помещения для работы на обслуживаемом административном участке Залучского сельского поселения сотруднику, замещающему должность участкового уполномоченного полици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6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муниципального контроля за проведением муниципальных лотерей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7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8) обеспечение выполнения работ, необходимых для создания искусственных земельных участков для нужд Залуч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16"/>
          <w:szCs w:val="16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39) осуществление мер по противодействию коррупции в границах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2. Статью 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>«</w:t>
      </w:r>
      <w:r>
        <w:rPr>
          <w:b/>
          <w:sz w:val="16"/>
          <w:szCs w:val="16"/>
        </w:rPr>
        <w:t>Статья 5. Полномочия органов местного самоуправления Залуч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В целях решения вопросов местного значения органы местного самоуправления Залуч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принятие устава Залуч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установление официальных символов Залучского сельского посел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4) </w:t>
      </w:r>
      <w:r>
        <w:rPr>
          <w:bCs/>
          <w:sz w:val="16"/>
          <w:szCs w:val="16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Залуч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Залучского сельского поселения, Главы Залучского сельского поселения, голосования по вопросам изменения границ Залучского сельского поселения, преобразования Залуч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) принятие и организация выполнения планов и программ комплексного социально-экономического развития Залучского сельского поселения, а также организация сбора статистических показателей, характеризующих состояние экономики и социальной сферы Залуч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10) разработка и утверждение </w:t>
      </w:r>
      <w:hyperlink r:id="rId9">
        <w:r>
          <w:rPr>
            <w:rStyle w:val="InternetLink"/>
            <w:sz w:val="16"/>
            <w:szCs w:val="16"/>
          </w:rPr>
          <w:t>программ</w:t>
        </w:r>
      </w:hyperlink>
      <w:r>
        <w:rPr>
          <w:sz w:val="16"/>
          <w:szCs w:val="16"/>
        </w:rPr>
        <w:t xml:space="preserve"> комплексного развития систем коммунальной инфраструктуры Залуч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Залуч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Залучского сельского поселения официальной информации о социально-экономическом и культурном развитии Залуч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4) организация подготовки, переподготовки и повышения квалификации Главы Залучского сельского поселения, депутатов Совета депутатов Залучского сельского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(в том числе дежурств) в целях решения вопросов местного значения поселений, предусмотренных пунктами 8, 9, 10, 17 и 20 части 1 статьи 4 настоящего Устав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3. Статью 25 изложить в следующей редакции:</w:t>
      </w:r>
    </w:p>
    <w:p>
      <w:pPr>
        <w:pStyle w:val="Normal"/>
        <w:ind w:firstLine="567"/>
        <w:rPr/>
      </w:pPr>
      <w:r>
        <w:rPr>
          <w:bCs/>
          <w:sz w:val="16"/>
          <w:szCs w:val="16"/>
        </w:rPr>
        <w:t xml:space="preserve">«Статья 25. </w:t>
      </w:r>
      <w:r>
        <w:rPr>
          <w:sz w:val="16"/>
          <w:szCs w:val="16"/>
        </w:rPr>
        <w:t xml:space="preserve">Гарантии </w:t>
      </w:r>
      <w:r>
        <w:rPr>
          <w:bCs/>
          <w:sz w:val="16"/>
          <w:szCs w:val="16"/>
        </w:rPr>
        <w:t xml:space="preserve">для Главы </w:t>
      </w:r>
      <w:r>
        <w:rPr>
          <w:sz w:val="16"/>
          <w:szCs w:val="16"/>
        </w:rPr>
        <w:t>Залучского сельского посел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Главе Залучского сельского поселения устанавливаются гарантии в соответствии с настоящим Уставом и областным законом от 12.07.2007 № 140-ОЗ "О некоторых вопросах правового регулирования деятельности лиц, замещающих муниципальные должности в Новгородской области"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в случае гибели (смерти) Главы Залуч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) Главе Залучского сельского поселения выплачивается единовременная выплата на лечение (оздоровление). Размер единовременной выплаты на лечение (оздоровление)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. Порядок выплаты единовременной выплаты на лечение (оздоровление) определяется решением Совета депутатов Залучского сельского поселения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) Главе Залучского сельского поселения, </w:t>
      </w:r>
      <w:r>
        <w:rPr>
          <w:rFonts w:eastAsia="Calibri"/>
          <w:sz w:val="16"/>
          <w:szCs w:val="16"/>
          <w:lang w:eastAsia="en-US"/>
        </w:rPr>
        <w:t>не обеспеченному жилым помещением (равно как и члены его семьи) в Залуч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Гарантии осуществления полномочий Главы Залучского сельского посел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безотлагательный прием должностными лицами органов местного самоуправления Залучского сельского поселения, предприятий, учреждений, организаций, расположенных на территории Залуч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получение любой, не запрещенной законодательством, информации от руководителей органов и организаций, расположенных на территории Залучского сельского поселения, а также ознакомление с документами и материалами по вопросам, связанным с осуществлением полномочий Главы Залуч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предоставление служебного транспорт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>
          <w:kern w:val="2"/>
          <w:sz w:val="16"/>
          <w:szCs w:val="16"/>
        </w:rPr>
      </w:pPr>
      <w:r>
        <w:rPr>
          <w:sz w:val="16"/>
          <w:szCs w:val="16"/>
        </w:rPr>
        <w:t>3. Расходы, предусмотренные настоящей статьей, возмещаются за счет средств бюджета Залуч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16"/>
          <w:szCs w:val="16"/>
        </w:rPr>
        <w:t xml:space="preserve">2. </w:t>
      </w:r>
      <w:r>
        <w:rPr>
          <w:spacing w:val="-2"/>
          <w:kern w:val="2"/>
          <w:sz w:val="16"/>
          <w:szCs w:val="16"/>
        </w:rPr>
        <w:t>Назначить публичные слушания по проекту изменений в Устав Залучского сельского поселения на 16 часов 00 минут 17 мая 2013 года в здании Администрации Залучского сельского поселения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sz w:val="16"/>
          <w:szCs w:val="16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sz w:val="16"/>
          <w:szCs w:val="16"/>
        </w:rPr>
        <w:t>проекту изменений в Устав Залучского сельского поселения заместителя Главы администрации Залучского сельского поселения Серко Татьяну Ивановну.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4. Опубликовать настоящее решение в газете «Залучский вестник»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>
          <w:b/>
          <w:kern w:val="2"/>
          <w:sz w:val="16"/>
          <w:szCs w:val="16"/>
        </w:rPr>
        <w:t>Глава Залучского сельского поселения                      З.В.Федоров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 15.06.2011  №5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/>
      </w:pPr>
      <w:r>
        <w:rPr>
          <w:rFonts w:cs="Courier New" w:ascii="Times New Roman" w:hAnsi="Times New Roman"/>
          <w:b/>
          <w:bCs/>
          <w:sz w:val="16"/>
          <w:szCs w:val="16"/>
        </w:rPr>
        <w:t>ПОРЯДО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К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ЧАСТИЯ НАСЕЛЕНИЯ В ОБСУЖДЕНИИ ПРОЕКТА УСТАВА ЗАЛУЧСКОГО СЕЛЬСКОГО ПОСЕЛЕНИЯ, 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bCs/>
          <w:sz w:val="16"/>
          <w:szCs w:val="16"/>
        </w:rPr>
        <w:t>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роект Устава Залучского сельского поселения, проект решения Совета депутатов Залучского сельского поселения о внесении изменений и дополнений в Устав Залучского сельского поселения (далее - Проект) не позднее чем за 30 дней до дня рассмотрения вопроса о принятии Устава Залучского сельского поселения (далее - Устав), решения Совета депутатов Залучского сельского поселения о внесении изменений и дополнений в Устав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, решения Совета депутатов Залучского сельского поселения о внесении изменений и дополнений в Уста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Участие граждан в обсуждении Проекта предусматривается в следующих форма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ение письменных предло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бличные слуш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едложения по Проекту (далее - Предложения) могут быть внесены также Главой Залучского сельского поселения, депутатами Совета депутатов Залуч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b/>
          <w:bCs/>
          <w:sz w:val="16"/>
          <w:szCs w:val="16"/>
        </w:rPr>
        <w:t>. ПИСЬМЕННЫЕ ПРЕД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Предложения принимаются не позднее 7 дней до дня рассмотрения вопроса о принятии Устава, решения Совета депутатов Залучского сельского поселения о внесении изменений и дополнений в Уста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Предложения подаются в письменной форме в Администрацию Залучского сельского поселения. Они должны содержать, как правило, наименование и адрес Администрации Залучского сельского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Залучского сельского поселения вправе оставить предложение без рассмотрения в случае анонимного обра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Все предложения регистрируются немедленно по поступлению в Администрацию Залучского сельского по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2.4.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, который незамедлительно направляет данные предложения в соответствующую комиссию Совета депутатов Залучского сельского поселения, в компетенцию, которой входит рассмотрение данного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bCs/>
          <w:sz w:val="16"/>
          <w:szCs w:val="16"/>
        </w:rPr>
        <w:t>. ПУБЛИЧНЫЕ СЛУШ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, не произошло ли дополнительного изменения позиций участников перед окончательным принятием итогов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В итоговый документ публичных слушаний входят все не отозванные их авторами рекомендации и пред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Результаты публичных слушаний подлежат опубликованию в официальном источнике опубликования не позднее чем через 10 дней после проведения слушаний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4.04. 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2CBB084E8EDEE8500A330AC207E09C890A18C3F1B8CCFCED599C4D8E3C4E94747E9F7AC0E5F3CCb8lAF" TargetMode="External"/><Relationship Id="rId3" Type="http://schemas.openxmlformats.org/officeDocument/2006/relationships/hyperlink" Target="consultantplus://offline/ref=92CBEE71670171F0E328E68AC3B4276762B2BA12EFF278645C8A2CD9CB374A9463F1ADEB73DDFEAEg5nAO" TargetMode="External"/><Relationship Id="rId4" Type="http://schemas.openxmlformats.org/officeDocument/2006/relationships/hyperlink" Target="consultantplus://offline/ref=3D5B535EC9A482A7EAFE4AE942FF3FCB5A7E894C462A7AF97A1A8E862B8EC80366BA47C1AD98DAC6NDtCG" TargetMode="External"/><Relationship Id="rId5" Type="http://schemas.openxmlformats.org/officeDocument/2006/relationships/hyperlink" Target="consultantplus://offline/ref=9D25FEC5EE070497FE6C12038D4CB0C00D041586882E5B4708644C9B27B3A534F3910A06F4B35B6A0C4C84fFLCK" TargetMode="External"/><Relationship Id="rId6" Type="http://schemas.openxmlformats.org/officeDocument/2006/relationships/hyperlink" Target="consultantplus://offline/main?base=ROS;n=112001;fld=134;dst=306" TargetMode="External"/><Relationship Id="rId7" Type="http://schemas.openxmlformats.org/officeDocument/2006/relationships/hyperlink" Target="consultantplus://offline/ref=CB14B0800A6FDABC04053E6298F5F76C4C64ADBFD7EED426E47B6469D5DFp1H" TargetMode="External"/><Relationship Id="rId8" Type="http://schemas.openxmlformats.org/officeDocument/2006/relationships/hyperlink" Target="consultantplus://offline/main?base=ROS;n=116987;fld=134" TargetMode="External"/><Relationship Id="rId9" Type="http://schemas.openxmlformats.org/officeDocument/2006/relationships/hyperlink" Target="consultantplus://offline/ref=B158BDFF1A62BD5554312CB5AA6C3DFA0D002A3732A901A612B65C92605E411ED51634A092R9i1J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1:00Z</dcterms:created>
  <dc:creator>kab20</dc:creator>
  <dc:description/>
  <cp:keywords/>
  <dc:language>en-US</dc:language>
  <cp:lastModifiedBy>1111</cp:lastModifiedBy>
  <cp:lastPrinted>2012-12-10T15:32:00Z</cp:lastPrinted>
  <dcterms:modified xsi:type="dcterms:W3CDTF">2013-05-15T04:48:00Z</dcterms:modified>
  <cp:revision>15</cp:revision>
  <dc:subject/>
  <dc:title>            Информационный  вестник</dc:title>
</cp:coreProperties>
</file>