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 от 28.02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 19.02.2013   № 29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О внесении изменений в постановление Администрации   сельского поселения от 28.06.2012 №101</w:t>
      </w:r>
    </w:p>
    <w:p>
      <w:pPr>
        <w:pStyle w:val="Normal"/>
        <w:widowControl w:val="false"/>
        <w:overflowPunct w:val="false"/>
        <w:autoSpaceDE w:val="false"/>
        <w:spacing w:lineRule="auto" w:line="312"/>
        <w:ind w:left="120" w:firstLine="52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                             </w:t>
      </w: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Внести изменения в постановление Администрации Залучского сельского поселения от 28.06.2012 № 101 «Об утверждении   муниципальной  долгосрочной целевой   Программы «Энергосбережение и повышение энергетической эффективности на территории Залучского сельского поселения  на 2012-2014 г.г.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1.1 Изложив Мероприятия по реализации адресной муниципальной Программы «Энергосбережение и повышение энергетической эффективности на территории Залучского сельского поселения  на 2012-2014 г.г.»,  в новой редакции,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1.2. Заменив в Паспорте программы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-строку «2013-196,5 тыс.руб.» на строку « 2013- 36,5 тыс.руб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-строку «общий объём финансирования Программы -561,5 тыс.руб.» на строку «общий объём финансирования Программы -401,5 тыс.руб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Глава администрации Залучского сельского поселения   З.В.Федоро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 муниципальной долгосрочной целевой программе 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на территории Залучского  сельского поселения на 2012-2014 годы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ЧЕНЬ  МЕРОПРИЯТИЙ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й долгосрочной целевой программы «Энергосбережения и повышения энергетической эффективности на территории Залучского сельского поселения на 2012-2014 годы» 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398"/>
        <w:gridCol w:w="38"/>
        <w:gridCol w:w="13"/>
        <w:gridCol w:w="2048"/>
        <w:gridCol w:w="55"/>
        <w:gridCol w:w="1918"/>
        <w:gridCol w:w="1180"/>
        <w:gridCol w:w="1181"/>
        <w:gridCol w:w="1329"/>
        <w:gridCol w:w="884"/>
        <w:gridCol w:w="12"/>
        <w:gridCol w:w="3559"/>
      </w:tblGrid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ные районные ведом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4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5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6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7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Замена ламп накаливания на энергосберегающие в учреждениях культуры, расположенных на территории сельского посел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нащение линий  уличного освещения приборами учета электроэнергии и фотоэлемент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мена деревянных оконных блоков на стеклопакеты в здании Администрации в с. Залуч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учреждения культуры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,0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 18.02.2013   № 27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>с. Залучье</w:t>
      </w:r>
    </w:p>
    <w:p>
      <w:pPr>
        <w:pStyle w:val="Normal"/>
        <w:rPr/>
      </w:pPr>
      <w:r>
        <w:rPr>
          <w:b/>
          <w:bCs/>
          <w:sz w:val="16"/>
          <w:szCs w:val="16"/>
        </w:rPr>
        <w:t>О внесении изменений в Постановление Администрации   сельского поселения от 05.05.2012 №84</w:t>
      </w:r>
    </w:p>
    <w:p>
      <w:pPr>
        <w:pStyle w:val="Normal"/>
        <w:widowControl w:val="false"/>
        <w:overflowPunct w:val="false"/>
        <w:autoSpaceDE w:val="false"/>
        <w:spacing w:lineRule="auto" w:line="312"/>
        <w:ind w:left="120" w:firstLine="52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                             </w:t>
      </w: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Внести изменения в постановление Администрации Залучского сельского поселения от 05.05.2012 № 84 «Об утверждении    адресной муниципальной Программы «Капитальный ремонт и ремонт автомобильных дорог общего пользования местного значения на 2012-2014 г.г.», изложив Мероприятия по реализации адресной муниципальной Программы «Капитальный ремонт и ремонт автомобильных дорог общего пользования местного значения на 2012-2014 г.г.» в новой редакц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а администрации Залучского сельского поселения            З.В.Федоро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814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адресной муниципальной   Программе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</w:t>
      </w:r>
      <w:r>
        <w:rPr>
          <w:bCs/>
          <w:sz w:val="16"/>
          <w:szCs w:val="16"/>
        </w:rPr>
        <w:t xml:space="preserve">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общего пользования местного значения на 2012-2014 г.г </w:t>
      </w:r>
      <w:r>
        <w:rPr>
          <w:sz w:val="16"/>
          <w:szCs w:val="16"/>
        </w:rPr>
        <w:t>.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о реализации  </w:t>
      </w:r>
      <w:r>
        <w:rPr>
          <w:b/>
          <w:sz w:val="16"/>
          <w:szCs w:val="16"/>
        </w:rPr>
        <w:t>адресной муниципальной   Программы «</w:t>
      </w:r>
      <w:r>
        <w:rPr>
          <w:b/>
          <w:bCs/>
          <w:sz w:val="16"/>
          <w:szCs w:val="16"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>
          <w:b/>
          <w:sz w:val="16"/>
          <w:szCs w:val="16"/>
        </w:rPr>
        <w:t>.»</w:t>
      </w:r>
    </w:p>
    <w:tbl>
      <w:tblPr>
        <w:tblW w:w="16110" w:type="dxa"/>
        <w:jc w:val="left"/>
        <w:tblInd w:w="-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1006"/>
        <w:gridCol w:w="1710"/>
        <w:gridCol w:w="98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80" w:hRule="atLeast"/>
        </w:trPr>
        <w:tc>
          <w:tcPr>
            <w:tcW w:w="236" w:type="dxa"/>
            <w:tcBorders/>
          </w:tcPr>
          <w:p>
            <w:pPr>
              <w:pStyle w:val="TableHead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км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ё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-сирова-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годам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руб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 финансирования</w:t>
            </w:r>
          </w:p>
        </w:tc>
      </w:tr>
      <w:tr>
        <w:trPr>
          <w:trHeight w:val="62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поселения</w:t>
            </w:r>
          </w:p>
        </w:tc>
      </w:tr>
      <w:tr>
        <w:trPr>
          <w:trHeight w:val="5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108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зготовление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спортов на  автодорог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готовление сметной документации на ремонт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710"/>
        <w:gridCol w:w="98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9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монт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х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4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,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7,4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62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5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2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9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574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96,56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22.02.2013 №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71" w:hRule="atLeast"/>
        </w:trPr>
        <w:tc>
          <w:tcPr>
            <w:tcW w:w="1540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Об утверждении Положения о проверке достоверности и полноты сведений </w:t>
            </w:r>
            <w:r>
              <w:rPr>
                <w:b/>
                <w:sz w:val="16"/>
                <w:szCs w:val="16"/>
              </w:rPr>
              <w:t>о доходах, об имуществе и обязательствах имущественного характера, представляемых гражданами, претендующими на замещение</w:t>
            </w:r>
            <w:r>
              <w:rPr>
                <w:b/>
                <w:bCs/>
                <w:sz w:val="16"/>
                <w:szCs w:val="16"/>
              </w:rPr>
              <w:t xml:space="preserve"> должности 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>руководителя муниципального учреждения, и руководителем муниципального учреждения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частью 7.1. статьи 8 Федерального закона </w:t>
      </w:r>
      <w:r>
        <w:rPr>
          <w:rFonts w:eastAsia="Arial" w:cs="Arial"/>
          <w:sz w:val="16"/>
          <w:szCs w:val="16"/>
        </w:rPr>
        <w:t>от 25 декабря 2008 года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  <w:lang w:eastAsia="ar-SA"/>
        </w:rPr>
        <w:t xml:space="preserve">1. </w:t>
      </w:r>
      <w:r>
        <w:rPr>
          <w:sz w:val="16"/>
          <w:szCs w:val="16"/>
        </w:rPr>
        <w:t xml:space="preserve">Утвердить прилагаемое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F:%5C%D0%9F%D0%BE%D0%BB%D0%BE%D0%B6%D0%B5%D0%BD%D0%B8%D0%B5%20%D0%BE%20%D0%BF%D1%80%D0%BE%D0%B2%D0%B5%D1%80%D0%BA%D0%B8%20%D1%81%D0%B2%D0%B5%D0%B4%20%D0%A0%D0%9C%D0%A3.doc" \l "Par38%23Par3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оложение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о проверке достоверности и полноты сведений </w:t>
      </w:r>
      <w:r>
        <w:rPr>
          <w:sz w:val="16"/>
          <w:szCs w:val="16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ем муниципального учреждения</w:t>
      </w:r>
      <w:r>
        <w:rPr>
          <w:sz w:val="16"/>
          <w:szCs w:val="16"/>
        </w:rPr>
        <w:t>.</w:t>
      </w:r>
    </w:p>
    <w:p>
      <w:pPr>
        <w:pStyle w:val="Normal"/>
        <w:ind w:firstLine="585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З.В.Федоров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67" w:leader="none"/>
        </w:tabs>
        <w:jc w:val="right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от 22.02.2013      №31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/>
      </w:r>
      <w:r>
        <w:rPr>
          <w:rStyle w:val="InternetLink"/>
          <w:sz w:val="16"/>
          <w:b/>
          <w:szCs w:val="16"/>
        </w:rPr>
        <w:instrText xml:space="preserve"> HYPERLINK "../../F:%5C%D0%9F%D0%BE%D0%BB%D0%BE%D0%B6%D0%B5%D0%BD%D0%B8%D0%B5%20%D0%BE%20%D0%BF%D1%80%D0%BE%D0%B2%D0%B5%D1%80%D0%BA%D0%B8%20%D1%81%D0%B2%D0%B5%D0%B4%20%D0%A0%D0%9C%D0%A3.doc" \l "Par38%23Par38"</w:instrText>
      </w:r>
      <w:r>
        <w:rPr>
          <w:rStyle w:val="InternetLink"/>
          <w:sz w:val="16"/>
          <w:b/>
          <w:szCs w:val="16"/>
        </w:rPr>
        <w:fldChar w:fldCharType="separate"/>
      </w:r>
      <w:r>
        <w:rPr>
          <w:rStyle w:val="InternetLink"/>
          <w:b/>
          <w:sz w:val="16"/>
          <w:szCs w:val="16"/>
        </w:rPr>
        <w:t>ПОЛОЖЕНИЕ</w:t>
      </w:r>
      <w:r>
        <w:rPr>
          <w:rStyle w:val="InternetLink"/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bookmarkStart w:id="0" w:name="Par50"/>
      <w:bookmarkEnd w:id="0"/>
      <w:r>
        <w:rPr>
          <w:b/>
          <w:bCs/>
          <w:sz w:val="16"/>
          <w:szCs w:val="16"/>
        </w:rPr>
        <w:t xml:space="preserve">о проверке достоверности и полноты сведений </w:t>
      </w:r>
      <w:r>
        <w:rPr>
          <w:b/>
          <w:sz w:val="16"/>
          <w:szCs w:val="16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/>
          <w:bCs/>
          <w:sz w:val="16"/>
          <w:szCs w:val="16"/>
        </w:rPr>
        <w:t xml:space="preserve"> должности </w:t>
      </w:r>
      <w:r>
        <w:rPr>
          <w:rFonts w:eastAsia="Arial" w:cs="Arial"/>
          <w:b/>
          <w:bCs/>
          <w:sz w:val="16"/>
          <w:szCs w:val="16"/>
        </w:rPr>
        <w:t>руководителя муниципального учреждения, и руководителем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16"/>
          <w:szCs w:val="16"/>
        </w:rPr>
        <w:t xml:space="preserve">1. Настоящим Положением </w:t>
      </w:r>
      <w:r>
        <w:rPr>
          <w:bCs/>
          <w:sz w:val="16"/>
          <w:szCs w:val="16"/>
        </w:rPr>
        <w:t xml:space="preserve">о проверке достоверности и полноты сведений </w:t>
      </w:r>
      <w:r>
        <w:rPr>
          <w:sz w:val="16"/>
          <w:szCs w:val="16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ем муниципального учреждения</w:t>
      </w:r>
      <w:r>
        <w:rPr>
          <w:sz w:val="16"/>
          <w:szCs w:val="16"/>
        </w:rPr>
        <w:t xml:space="preserve"> (далее - Положение) определяется порядок осуществления проверки (далее - проверка) достоверности и полноты сведений о доходах, об имуществе  и обязательствах имущественного характера, представляемых в соответствии с Положением </w:t>
      </w:r>
      <w:r>
        <w:rPr>
          <w:rFonts w:eastAsia="Arial" w:cs="Arial"/>
          <w:bCs/>
          <w:sz w:val="16"/>
          <w:szCs w:val="16"/>
        </w:rPr>
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</w:r>
      <w:r>
        <w:rPr>
          <w:bCs/>
          <w:sz w:val="16"/>
          <w:szCs w:val="16"/>
        </w:rPr>
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  <w:r>
        <w:rPr>
          <w:sz w:val="16"/>
          <w:szCs w:val="16"/>
        </w:rPr>
        <w:t>, утвержденным постановлением Администрации поселения от 24.01.2013 № 14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16"/>
          <w:szCs w:val="16"/>
        </w:rPr>
        <w:t>а) гражданами, претендующими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16"/>
          <w:szCs w:val="16"/>
        </w:rPr>
        <w:t xml:space="preserve">б) </w:t>
      </w:r>
      <w:r>
        <w:rPr>
          <w:rFonts w:eastAsia="Arial" w:cs="Arial"/>
          <w:bCs/>
          <w:sz w:val="16"/>
          <w:szCs w:val="16"/>
        </w:rPr>
        <w:t>руководителем муниципального учреждения</w:t>
      </w:r>
      <w:r>
        <w:rPr>
          <w:sz w:val="16"/>
          <w:szCs w:val="16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Проверка осуществляется по решению Главы администрации Залучского сельского поселения, являющейся учредителем муниципального учреждения (далее -Глава поселения) либо уполномоченного им лица и оформляется постановлением Администраци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Решение принимается отдельно в отношении каждого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 xml:space="preserve"> 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 xml:space="preserve"> не позднее 3 рабочих дней со дня возникновения оснований для осуществления проверки, определенных пунктом 4 настоящего Полож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Муниципальный служащий Администрации поселения, в должностные обязанности которого входит организация кадровой работы (далее - муниципальный служащий), по решению Главы поселения, либо уполномоченного им лица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16"/>
          <w:szCs w:val="16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достоверности и полноты сведений о доходах, об имуществе и обязательствах имущественного характера, представляемых руководителем муниципального учрежд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Основанием для осуществления проверки является информация, представленная в письменном виде в адрес Главы поселения в установленном порядке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) постоянно действующими руководящими органами региональных отделений политических партий и зарегистрированных в соответствии с действующим законодательством иных общероссийских и региональных общественных объединений, не являющихся политическими партиями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) общероссийскими и региональными организациями, учреждениями предприятиями либо гражданами, объединениями граждан, осуществляющими производство и выпуск средств массовой информации в соответствии с Законом Российской Федерации от 27 декабря 1991 года № 2124-1 «О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поселения или уполномоченным им лицом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. При осуществлении проверки муниципальный служащий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а) проводить беседу с гражданином, претендующим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ем муниципального учреждения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б) изучать представленные гражданином, претендующим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ем муниципального учреждения,</w:t>
      </w:r>
      <w:r>
        <w:rPr>
          <w:sz w:val="16"/>
          <w:szCs w:val="16"/>
        </w:rPr>
        <w:t xml:space="preserve">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) получать от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я муниципального учреждения</w:t>
      </w:r>
      <w:r>
        <w:rPr>
          <w:sz w:val="16"/>
          <w:szCs w:val="16"/>
        </w:rPr>
        <w:t xml:space="preserve">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общественные объединения и иные организации об имеющихся у них сведениях: о доходах, об имуществе и обязательствах имущественного характера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я муниципального учреждения</w:t>
      </w:r>
      <w:r>
        <w:rPr>
          <w:sz w:val="16"/>
          <w:szCs w:val="16"/>
        </w:rPr>
        <w:t>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д) наводить справки у физических лиц, обладающих информацией о доходах, об имуществе и обязательствах имущественного характера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я муниципального учреждения</w:t>
      </w:r>
      <w:r>
        <w:rPr>
          <w:sz w:val="16"/>
          <w:szCs w:val="16"/>
        </w:rPr>
        <w:t>, его супруги (супруга) и несовершеннолетних детей и получать от них информацию с их соглас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е) осуществлять анализ сведений, представленных гражданином, претендующим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ем муниципального учреждения</w:t>
      </w:r>
      <w:r>
        <w:rPr>
          <w:sz w:val="16"/>
          <w:szCs w:val="16"/>
        </w:rPr>
        <w:t xml:space="preserve">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 Муниципальный служащий обеспечива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а) уведомление в письменной форме руководителя муниципального учреждения или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 xml:space="preserve"> о начале в отношении него проверки и информирование о его правах, предусмотренных настоящим пунктом - в течение двух рабочих дней со дня получения соответствующего реш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б) проведение в случае письменного обращения руководителя муниципального учреждения или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, в адрес Главы поселения, беседы с ним, в ходе которой он должен быть проинформирован о том, какие сведения, представляемые им в соответствии с настоящим Положением подлежат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дение беседы, указанной в подпункте «б» настоящего пункта осуществляется в течение семи рабочих дней со дня поступления в адрес Главы поселения письменного обращения руководителя муниципального учреждения или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, а при наличии уважительной причины - в срок, согласованный с руководителем муниципального учреждения или гражданином, претендующим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9. По окончании проверки муниципальный служащий обязан ознакомить руководителя муниципального учреждения или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 xml:space="preserve"> с результатами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10. Гражданин, претендующий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, и руководитель муниципального учреждения</w:t>
      </w:r>
      <w:r>
        <w:rPr>
          <w:sz w:val="16"/>
          <w:szCs w:val="16"/>
        </w:rPr>
        <w:t xml:space="preserve"> вправе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1. Пояснения и представленные дополнительные материалы, указанные в пункте 10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2. По результатам проверки Главе поселения, принявшему решение о проведении проверки, либо уполномоченному им лицу не позднее 2 рабочих дней с момента ее завершения представляется письменный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а) о назначении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 xml:space="preserve">руководителя муниципального учреждения, </w:t>
      </w:r>
      <w:r>
        <w:rPr>
          <w:sz w:val="16"/>
          <w:szCs w:val="16"/>
        </w:rPr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б) об отказе гражданину, претендующему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) об отсутствии оснований для применения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) о применении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13. Сведения о результатах проверки с письменного согласия Главы поселения, принявшего решение о ее проведении, либо уполномоченного им лица предоставляются муниципальным служащим с одновременным уведомлением об этом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 или руководителя муниципального учреждения</w:t>
      </w:r>
      <w:r>
        <w:rPr>
          <w:sz w:val="16"/>
          <w:szCs w:val="16"/>
        </w:rPr>
        <w:t xml:space="preserve">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действующим законодательств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</w:t>
      </w:r>
      <w:hyperlink r:id="rId2">
        <w:r>
          <w:rPr>
            <w:rStyle w:val="InternetLink"/>
            <w:sz w:val="16"/>
            <w:szCs w:val="16"/>
          </w:rPr>
          <w:t>персональных данных</w:t>
        </w:r>
      </w:hyperlink>
      <w:r>
        <w:rPr>
          <w:sz w:val="16"/>
          <w:szCs w:val="16"/>
        </w:rPr>
        <w:t xml:space="preserve"> и </w:t>
      </w:r>
      <w:hyperlink r:id="rId3">
        <w:r>
          <w:rPr>
            <w:rStyle w:val="InternetLink"/>
            <w:sz w:val="16"/>
            <w:szCs w:val="16"/>
          </w:rPr>
          <w:t>государственной тайне</w:t>
        </w:r>
      </w:hyperlink>
      <w:r>
        <w:rPr>
          <w:sz w:val="16"/>
          <w:szCs w:val="16"/>
        </w:rPr>
        <w:t>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5. Рассмотрев письменный доклад, Глава поселения или уполномоченное им лицо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а) назначить гражданина, претендующего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 xml:space="preserve">руководителя муниципального учреждения, </w:t>
      </w:r>
      <w:r>
        <w:rPr>
          <w:sz w:val="16"/>
          <w:szCs w:val="16"/>
        </w:rPr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б) отказать гражданину, претендующему на замещение</w:t>
      </w:r>
      <w:r>
        <w:rPr>
          <w:bCs/>
          <w:sz w:val="16"/>
          <w:szCs w:val="16"/>
        </w:rPr>
        <w:t xml:space="preserve"> должности </w:t>
      </w:r>
      <w:r>
        <w:rPr>
          <w:rFonts w:eastAsia="Arial" w:cs="Arial"/>
          <w:bCs/>
          <w:sz w:val="16"/>
          <w:szCs w:val="16"/>
        </w:rPr>
        <w:t>руководителя муниципального учреждения</w:t>
      </w:r>
      <w:r>
        <w:rPr>
          <w:sz w:val="16"/>
          <w:szCs w:val="16"/>
        </w:rPr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) применить к руководителю муниципального учреждения меры дисциплинарной ответственност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) не применять к руководителю муниципального учреждения меры дисциплинарной ответственности ввиду отсутствия оснований для их примен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 19.02.2013   № 28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rFonts w:cs="Arial"/>
          <w:b/>
          <w:color w:val="000000"/>
          <w:sz w:val="16"/>
          <w:szCs w:val="16"/>
        </w:rPr>
        <w:t>Об утверждении муниципальной целевой    Программы «</w:t>
      </w:r>
      <w:r>
        <w:rPr>
          <w:b/>
          <w:sz w:val="16"/>
          <w:szCs w:val="16"/>
        </w:rPr>
        <w:t>Капитальный ремонт дворовых территорий  и подъездов к многоквартирным    домам муниципального образования    Залучское сельское поселение на 2013 - 2014 годы</w:t>
      </w:r>
      <w:r>
        <w:rPr>
          <w:rFonts w:cs="Arial"/>
          <w:b/>
          <w:color w:val="000000"/>
          <w:sz w:val="16"/>
          <w:szCs w:val="16"/>
        </w:rPr>
        <w:t xml:space="preserve">»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835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222" w:hRule="atLeast"/>
        </w:trPr>
        <w:tc>
          <w:tcPr>
            <w:tcW w:w="9835" w:type="dxa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 Федеральным законом от 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autoSpaceDE w:val="false"/>
              <w:ind w:firstLine="74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твердить муниципальную целевую Программу «Капитальный ремонт дворовых территорий  и подъездов к многоквартирным домам муниципального образования Залучского сельского поселения на 2013 - 2014 годы</w:t>
            </w:r>
            <w:r>
              <w:rPr>
                <w:rFonts w:cs="Arial"/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.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54" w:leader="none"/>
              </w:tabs>
              <w:autoSpaceDE w:val="false"/>
              <w:ind w:left="0" w:firstLine="748"/>
              <w:jc w:val="both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Оплату расходов, связанных с реализацией Программы осуществлять за счет и в пределах ассигнований, предусмотренных в бюджете МО Залучское сельское поселение.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autoSpaceDE w:val="false"/>
              <w:ind w:left="748" w:hanging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/>
                <w:color w:val="000000"/>
                <w:sz w:val="16"/>
                <w:szCs w:val="16"/>
              </w:rPr>
              <w:t>опубликование постановления в  газете «Залучский вестни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54" w:leader="none"/>
              </w:tabs>
              <w:autoSpaceDE w:val="false"/>
              <w:ind w:left="0" w:firstLine="748"/>
              <w:jc w:val="both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онтроль за исполнением данного Постановления оставляю за собой.</w:t>
            </w:r>
          </w:p>
        </w:tc>
      </w:tr>
      <w:tr>
        <w:trPr>
          <w:trHeight w:val="553" w:hRule="atLeast"/>
        </w:trPr>
        <w:tc>
          <w:tcPr>
            <w:tcW w:w="9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лава администрации сельского поселения                           З.В.Федорова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Утвержде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м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и Залу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9.02.2013  №28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Капитальный ремонт дворовых территорий  и подъездов к многоквартирным домам муниципального образования Залучское сельское поселение 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3 - 2014 годы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"Капитальный ремонт дворовых территорий  и подъездов к многоквартирным домам муниципального образования Залучское сельское поселение на 2013 - 2014 годы"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15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12200"/>
      </w:tblGrid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целевой  Программы     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апитальный ремонт дворовых территорий и подъездов к многоквартирным домам муниципального образования Залучское сельское поселение на 2013 - 2014 годы" (далее – Программа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я для разработки Программы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131-ФЗ "Об общих принципах организации местного самоуправления в Российской Федерации"</w:t>
            </w:r>
          </w:p>
        </w:tc>
      </w:tr>
      <w:tr>
        <w:trPr>
          <w:trHeight w:val="304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азчик Программы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Залучского сельского поселения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и задачи    </w:t>
              <w:br/>
              <w:t xml:space="preserve">Программы      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формирование жилой застройки среды, благоприятной для проживания населения, и повышение уровня благоустройства территор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реализации Программы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3 – 2014 годы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сновных мероприятий </w:t>
              <w:br/>
              <w:t xml:space="preserve">Программы 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дворовых территорий и подъездов к многоквартирным домам (Приложение 2)</w:t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и    </w:t>
              <w:br/>
              <w:t xml:space="preserve">Программы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лучского сельского поселени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источники            </w:t>
              <w:br/>
              <w:t xml:space="preserve">финансирования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финансирования составляет </w:t>
              <w:br/>
              <w:t>31886 рублей, в том числе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15146 рубле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15146 рубле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797 рубле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797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и показатели Программы        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ффективность реализации Программы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25,3проценто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56,3 процентов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Содержание проблемы и обоснование необходим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е решения программным методо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им из приоритетных направлений развития является повышение уровня благоустройства, создание безопасных и комфортных условий для проживания жителей на территории муниципального образования Залучское сельское поселени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обходимость разработки Программы вызвана критическим состоянием дворовых территорий и подъездов к многоквартирным домам. В настоящее время покрытия дворовых территорий находятся в неудовлетворительном состоянии, что подтверждается многочисленными жалобами жителе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ая проблема напрямую связана с недостаточным финансированием отрасли на протяжении многих лет. Финансирование мероприятий по содержанию и благоустройству территорий и дворовых проездов осуществляется за счет платежей, поступающих от населения в счет платы за содержание и ремонт жилья. До настоящего времени в связи с большим износом жилищного фонда данные средства   в полном объеме направляются на ремонт инженерных коммуникаций и конструктивных элементов жилых домов. Выделяемые средства на содержание и благоустройство территорий очень незначительны, поэтому работы по благоустройству практически не выполняю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сегодняшний день возникла необходимость комплексного подхода к решению задач улучшения благоустройства дворовых территор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позволит повысить уровень благоустройства территории и создать условия для комфортного проживания гражда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. Основные цели и задач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ой целью Программы является формирование жилой застройки среды, благоприятной для проживания населения, и повышение уровня благоустройства территор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а Программы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роки реализации Программ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рассчитана на 2013- 2014 годы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Система программных мероприятий</w:t>
      </w:r>
    </w:p>
    <w:p>
      <w:pPr>
        <w:pStyle w:val="Normal"/>
        <w:spacing w:lineRule="exact" w:line="1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ом Программы является администрация муниципального образования Залучское сельское поселение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о всем мероприятиям Программы являются: администрация  муниципального образования Залучское сельское поселени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и заключения муниципальных контрактов.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Ресурсное обеспечение Программы</w:t>
      </w:r>
    </w:p>
    <w:p>
      <w:pPr>
        <w:pStyle w:val="ConsPlusNormal1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бщий объем финансирования составляет  31886 рублей, в том числ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ластной бюджет:</w:t>
      </w:r>
    </w:p>
    <w:p>
      <w:pPr>
        <w:pStyle w:val="ConsPlusNormal1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 15146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. – 15146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ный бюдже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 797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. – 797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снование финансового обеспечения Программы сметная документация по мероприятиям.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Система управления реализацией Программы</w:t>
      </w:r>
    </w:p>
    <w:p>
      <w:pPr>
        <w:pStyle w:val="ConsPlusNormal1"/>
        <w:widowControl/>
        <w:numPr>
          <w:ilvl w:val="0"/>
          <w:numId w:val="0"/>
        </w:numPr>
        <w:spacing w:lineRule="exact" w:line="14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Текущее управление реализацией Программы осуществляет заказчик – администрация   муниципального образования Залучское сельское поселение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 контролирует выполнение программных мероприятий, целевое и эффективное использование      средств,   направляемых       на      реализацию     Программы, осуществляет управление ее исполнителями, готовит ежеквартальные и ежегодные отчеты о реализации Программы, осуществляет оценку достигнутых целей и эффективности реализации Программы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ценка эффективности реализации Программы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реализации мероприятий Программы будут отремонтированы дворовые территории многоквартирных домов, проезды к дворовым территориям многоквартирных домов, что позволит повысить уровень благоустройства территорий, создаст комфортные условия для проживания жителей, обеспечит безопасность и удобство передвижения для населения, исключит случаи травматизма граждан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ланируется отремонтировать 3 дворовых территории и 3 проезда к дворовым территориям, в том числе  в 2013 году – 1 дворовую территорию и 1 проезд к дворовой территории; в 2014 году – 2 дворовые территории и 2 проезда к дворовым территориям. (Приложение 2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Эффективность реализации Программы рассчитывается Приложение 1 и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25,3   процентов;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2014 г. – 56,3 процентов.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ценки эффективности муниципальной целевой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"Капитальный ремонт дворовых территорий и подъездов к многоквартирным домам муниципального образования  Залучское сельское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3 - 2014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ценка эффективности реализации Программы производится 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8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  =    _______  х  100%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n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эффективность реализации Программы (в процентах)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f</w:t>
      </w:r>
      <w:r>
        <w:rPr>
          <w:b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– фактический индикатор, достигнутый в ходе реализации Программы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n</w:t>
      </w:r>
      <w:r>
        <w:rPr>
          <w:b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– нормативный индикатор, утвержденный Программо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ритерии оценки эффективности реализации Программы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ограмма реализуется эффективно (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05"/>
        <w:gridCol w:w="1510"/>
        <w:gridCol w:w="1227"/>
        <w:gridCol w:w="1330"/>
        <w:gridCol w:w="118"/>
        <w:gridCol w:w="180"/>
        <w:gridCol w:w="1260"/>
        <w:gridCol w:w="5923"/>
      </w:tblGrid>
      <w:tr>
        <w:trPr>
          <w:trHeight w:val="80" w:hRule="atLeast"/>
        </w:trPr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реализации мероприяти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ые территории, подлежащие ремонт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ы к дворовым территориям, подлежащие ремонту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требность в финансировании Мероприятий, тысяч рублей</w:t>
            </w:r>
          </w:p>
        </w:tc>
      </w:tr>
      <w:tr>
        <w:trPr>
          <w:trHeight w:val="45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м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м2</w:t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Залучское сельское посел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-2014</w:t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5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86</w:t>
            </w:r>
          </w:p>
        </w:tc>
      </w:tr>
      <w:tr>
        <w:trPr>
          <w:trHeight w:val="70" w:hRule="atLeast"/>
        </w:trPr>
        <w:tc>
          <w:tcPr>
            <w:tcW w:w="1511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жилого дом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ос сарая, ДхШх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арая, ДхШх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я ПГС, м2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я тротуарной плиткой,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а, м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дворовой территории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Залучь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льничная д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х5,35х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х4х2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4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4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 д. 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х4,8х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5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 д. 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73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73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 д. 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1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1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 д. 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0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0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олодежная д. 7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25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25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. Черемушск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есчаная, д. 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</w:tr>
      <w:tr>
        <w:trPr>
          <w:trHeight w:val="30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27.02.2013 № 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8"/>
      </w:tblGrid>
      <w:tr>
        <w:trPr/>
        <w:tc>
          <w:tcPr>
            <w:tcW w:w="14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  внесении  изменений в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Административный регламент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 Раздел 5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, утвержденного постановлением Администрации Залучского сельского поселения от 16.01.2012 № 17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>
          <w:sz w:val="16"/>
          <w:szCs w:val="16"/>
        </w:rPr>
      </w:pPr>
      <w:bookmarkStart w:id="1" w:name="_Приложение___1"/>
      <w:bookmarkEnd w:id="1"/>
      <w:r>
        <w:rPr>
          <w:sz w:val="16"/>
          <w:szCs w:val="16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8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5. Жалоба должна содержать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9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5.8. Не позднее дня, следующего за днем принятия решения, указанного в </w:t>
      </w:r>
      <w:hyperlink r:id="rId4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2. Признать утратившим силу постановление Администрации Залучского сельского поселения от 16.02.2012 № 49 «О  внесении  изменений в </w:t>
      </w:r>
      <w:r>
        <w:rPr>
          <w:color w:val="000000"/>
          <w:spacing w:val="2"/>
          <w:sz w:val="16"/>
          <w:szCs w:val="16"/>
        </w:rPr>
        <w:t>Административный регламент</w:t>
      </w:r>
      <w:r>
        <w:rPr>
          <w:bCs/>
          <w:color w:val="000000"/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Опубликовать настоящее постановление в газете «Залуч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Глава сельского поселения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7. 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cs="Arial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58469A99725D5D99DFA05B4AEF38739E671356566019A8AEB2180817EB1F09A25523702D79911o7B0O" TargetMode="External"/><Relationship Id="rId3" Type="http://schemas.openxmlformats.org/officeDocument/2006/relationships/hyperlink" Target="consultantplus://offline/ref=65858469A99725D5D99DFA05B4AEF38739E577346C65019A8AEB2180817EB1F09A25523702D79910o7B3O" TargetMode="External"/><Relationship Id="rId4" Type="http://schemas.openxmlformats.org/officeDocument/2006/relationships/hyperlink" Target="consultantplus://offline/ref=94B7447BA5259444967EBFFDB179403E93F4E61253B0561FF2550D71FCBA78A1493AC3439349YF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31:00Z</dcterms:created>
  <dc:creator>kab20</dc:creator>
  <dc:description/>
  <cp:keywords/>
  <dc:language>en-US</dc:language>
  <cp:lastModifiedBy>РАЯ</cp:lastModifiedBy>
  <cp:lastPrinted>2013-02-15T08:36:00Z</cp:lastPrinted>
  <dcterms:modified xsi:type="dcterms:W3CDTF">2001-12-31T22:33:00Z</dcterms:modified>
  <cp:revision>11</cp:revision>
  <dc:subject/>
  <dc:title>            Информационный  вестник</dc:title>
</cp:coreProperties>
</file>