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3 от 21.06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20.06.2013 № 100  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8"/>
      </w:tblGrid>
      <w:tr>
        <w:trPr/>
        <w:tc>
          <w:tcPr>
            <w:tcW w:w="160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теста заместителя Старорусского межрайонного прокурора от 07.06.2013 № 7-2-2013</w:t>
            </w:r>
          </w:p>
        </w:tc>
      </w:tr>
    </w:tbl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 w:before="0" w:after="0"/>
        <w:ind w:left="1152" w:hanging="1152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заместителя Старорусского межрайонного прокурора от 07.06.2013 № 7-2-2013 «На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енный постановлением администрации Залучского сельского поселения от 05.03.2011 № 22»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ротест заместителя Старорусского межрайонного прокурора от 07.06.2013      № 7-2-2013 «На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утвержденный постановлением администрации Залучского сельского поселения от 03.03.2011 № 18» удовлетворить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2. Дополнить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утвержденный постановлением Администрации Залучского с сельского поселения от 03.03.2011 № 18, пунктами 9 и 10 следующего содержания: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«9. </w:t>
      </w:r>
      <w:r>
        <w:rPr>
          <w:bCs/>
          <w:sz w:val="16"/>
          <w:szCs w:val="16"/>
        </w:rPr>
        <w:t>В случаях,</w:t>
      </w:r>
      <w:r>
        <w:rPr>
          <w:sz w:val="16"/>
          <w:szCs w:val="16"/>
        </w:rPr>
        <w:t xml:space="preserve"> предусмотренных соглашениями (договорами) о предоставлении субсидий,</w:t>
      </w:r>
      <w:r>
        <w:rPr>
          <w:bCs/>
          <w:sz w:val="16"/>
          <w:szCs w:val="16"/>
        </w:rPr>
        <w:t xml:space="preserve"> получатель субсидий, который в отчетном финансовом году не в полном объеме использовал субсидии, остаток субсидий возвращает в местный бюджет в     течение 10 дней со дня предъявления требования Администраци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16"/>
          <w:szCs w:val="16"/>
        </w:rPr>
        <w:t>Требование о возврате в местный бюджет остатков субсидий, не использованных в отчетном финансовом году, предъявляется Администрацией получателю субсидий в случаях,</w:t>
      </w:r>
      <w:r>
        <w:rPr>
          <w:sz w:val="16"/>
          <w:szCs w:val="16"/>
        </w:rPr>
        <w:t xml:space="preserve"> предусмотренных соглашениями (договорами) о предоставлении субсидий.»;</w:t>
      </w:r>
    </w:p>
    <w:p>
      <w:pPr>
        <w:pStyle w:val="Normal"/>
        <w:ind w:firstLine="54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«10. Контроль за целевым использованием субсидий осуществляется в соответствии с Бюджетным </w:t>
      </w:r>
      <w:hyperlink r:id="rId2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</w:t>
      </w:r>
      <w:hyperlink r:id="rId3">
        <w:r>
          <w:rPr>
            <w:rStyle w:val="InternetLink"/>
            <w:sz w:val="16"/>
            <w:szCs w:val="16"/>
          </w:rPr>
          <w:t>постановлением</w:t>
        </w:r>
      </w:hyperlink>
      <w:r>
        <w:rPr>
          <w:sz w:val="16"/>
          <w:szCs w:val="16"/>
        </w:rPr>
        <w:t xml:space="preserve"> Администрации Залучского сельского поселения постановление от 17.01.2012 № 18 «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 и иными нормативными правовыми актами в установленном порядке.»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Направить настоящее постановление заместителю Старорусского межрайонного прокурора. 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4. </w:t>
      </w:r>
      <w:r>
        <w:rPr>
          <w:bCs/>
          <w:spacing w:val="-1"/>
          <w:sz w:val="16"/>
          <w:szCs w:val="16"/>
        </w:rPr>
        <w:t>Опубликовать настоящее постановление в газете «Залучский вестник»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З.В.Федорова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rPr/>
      </w:pPr>
      <w:r>
        <w:rPr>
          <w:b/>
          <w:sz w:val="16"/>
          <w:szCs w:val="16"/>
        </w:rPr>
        <w:t xml:space="preserve">от 25.06.2013  № 101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ind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размера   платы населению по содержанию  и   ремонту жилого помещения на 2013 год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Жилищным кодексом Российской Федерации, письмом комитета по ценовой и тарифной политике Новгородской области от 04.12.2012 № АО- 6709-И «Об установлении тарифов за содержание и ремонт жилого помещения на 2013 год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Утвердить на 2013 год размер плат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для нанимателей жилых помещений по договорам социального найма, договорам найма жилых помещений государственного и  муниципального жилищного фонда в размере, обеспечивающим установление платы за содержание и ремонт жилого помещения, равной плате за содержание и ремонт жилого помещения, принятой на общем собрании собственниками жилых помещений в многоквартирном дом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для собственников жилых помещений, которые не приняли на общем собрании решение об установлении размера платы за содержание и ремонт жилья, в размере согласно приложе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Признать утратившим силу   постановление от 01.12.2010  № 7   «Об утверждении  размера платы населению по содержанию и ремонту жилого помещения на 2011 го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 Постановление вступает в силу с момента  официального опубликования.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постановление в газете « Залучский вестни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меститель Главы администрации сельского поселения         Т.И.Серко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b/>
          <w:sz w:val="16"/>
          <w:szCs w:val="16"/>
        </w:rPr>
        <w:t>Утвержден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постановлением  Главы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лучского сельского поселения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  25.06  .2013     №  101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мер платы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содержание и ремонт жилого помещения на территории Залучского сельского поселения для нанимателей жилых помещений  муниципального жилищного фонда, для собственников жилых помещений в многоквартирных домах, которые на общем собрании не приняли решение об  установлении размера платы за содержание и ремонт жилого помещения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с учётом НДС (руб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Содержание и текущей ремонт общего имущества жилого дом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В одноэтажных домах без вывоза твердых 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. общей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лых многоэтажных домах  без благо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. общей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7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лых многоэтажных домах без благоустройства, с вывозом твердых бытовых отх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. общей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74</w:t>
            </w:r>
          </w:p>
        </w:tc>
      </w:tr>
    </w:tbl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от 20.06.2013  № 102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Об утверждении размера   платы  за наём жилых помещений                                                                            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>В соответствии с  Жилищным кодексом Российской Федерации, письмом комитета по ценовой и тарифной политике Новгородской области от 04.12.2012 № АО-6709-И «Об установлении тарифов за содержание и ремонт  жилого помещения на 2011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Признать утратившим силу  постановление от 15.04.2013  № 67    «Об утверждении  размера платы  за наём жилых помещени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Утвердить   с 1  июля   2013 год размер платы за наём жилых помещений в размере  1.33  руб. м.к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Опубликовать постановление в газете « Залучский вестник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меститель Главы  администрации сельского поселения                    Т.И.Серко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20.06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b/>
          <w:b/>
          <w:kern w:val="2"/>
          <w:sz w:val="16"/>
          <w:szCs w:val="20"/>
          <w:lang w:eastAsia="zxx" w:bidi="zxx"/>
        </w:rPr>
      </w:pPr>
      <w:r>
        <w:rPr>
          <w:b/>
          <w:kern w:val="2"/>
          <w:sz w:val="16"/>
          <w:szCs w:val="20"/>
          <w:lang w:eastAsia="zxx" w:bidi="zxx"/>
        </w:rPr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160"/>
        </w:tabs>
        <w:ind w:left="11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3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C75D94561770B4168035BFEB2C80039518ABDEB920A7C8BB0D032A3FGDWBI" TargetMode="External"/><Relationship Id="rId3" Type="http://schemas.openxmlformats.org/officeDocument/2006/relationships/hyperlink" Target="consultantplus://offline/ref=E8C75D94561770B4168035BCF940DF0B9017F3D1B221AD9FE452587768D20E82G2W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45:00Z</dcterms:created>
  <dc:creator>kab20</dc:creator>
  <dc:description/>
  <cp:keywords/>
  <dc:language>en-US</dc:language>
  <cp:lastModifiedBy>1111</cp:lastModifiedBy>
  <cp:lastPrinted>2013-06-26T12:24:00Z</cp:lastPrinted>
  <dcterms:modified xsi:type="dcterms:W3CDTF">2013-06-26T08:32:00Z</dcterms:modified>
  <cp:revision>12</cp:revision>
  <dc:subject/>
  <dc:title>            Информационный  вестник</dc:title>
</cp:coreProperties>
</file>