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4 от 28.06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 w:before="150" w:after="300"/>
        <w:jc w:val="center"/>
        <w:outlineLvl w:val="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 Старой Руссе вынесен приговор по уголовному делу об оскорблении государственного обвинителя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8 июня 2013 года Старорусским районным судом с участием государственного обвинителя прокуратуры района рассмотрено уголовное дело по обвинению 49-летней рушанки Марины Михайловой в совершении преступления, предусмотренного ч. 1 ст. 297 УК РФ (неуважение к суду, выразившееся в оскорблении прокурора)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дом установлено, что 15 февраля 2013 года подсудимая, находясь в Старорусском районном суде,  во время оглашения прокурором обвинительного заключения в отношении ее сына за совершение особо тяжкого преступления, проявляя неуважение к суду, оскорбила в бранной форме старшего помощника Старорусского межрайонного прокурор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у в совершении преступления подсудимая признала полностью. Уголовное дело рассмотрено в особом порядке уголовного судопроизводств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головное дело расследовалось Старорусским межрайонным следственным отделом Следственного управления Следственного комитета Российской Федерации по Новгородской област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говором Старорусского районного суда Михайловой назначено наказание в виде 120 часов обязательных работ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говор в законную силу не вступил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44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Старорусским межрайонным прокурором приняты меры реагирования в связи с выплатой заработной платы ниже прожиточного минимума</w:t>
      </w:r>
    </w:p>
    <w:p>
      <w:pPr>
        <w:pStyle w:val="Style44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статье 133 Трудового кодекса Российской Федерации 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ей 133.1 ТК РФ закреплено, что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принятому Региональному соглашению «О минимальной заработной плате в Новгородской области» от 14 ноября 2011 года № 5 в случае выплаты заработной платы в размере, меньшем, чем прожиточный минимум для трудоспособного населения, наступает административная ответственность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к установлено проведенной проверкой, у индивидуального предпринимателя Хабеловой Т.А. 4 работника за апрель 2013 года получили заработную плату в размере 5500 рублей, что ниже уровня прожиточного минимума, составляющего во 2 квартале 2013 года для трудоспособного населения области 6 935 рублей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допущенными нарушениями законодательства в отношении индивидуального предпринимателя прокурором возбуждено дело об административном правонарушении, предусмотренном частью 1 статьи 5.27. Кодекса Российской федерации об административных правонарушениях, а также внесено представление об устранении указанных нарушений с требованием произвести необходимые выплаты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7.06.2013  №  136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 внесении изменений  в  решение</w:t>
      </w:r>
      <w:r>
        <w:rPr>
          <w:b/>
          <w:bCs/>
          <w:spacing w:val="-1"/>
          <w:sz w:val="16"/>
          <w:szCs w:val="16"/>
        </w:rPr>
        <w:t xml:space="preserve"> Совета депутатов Залучского сельскогопоселения от 26.12.2012 № 108  «О бюджете Залучского сельского  поселения на  2013 год и на плановый период 2014 и 2015 годов» </w:t>
      </w:r>
    </w:p>
    <w:p>
      <w:pPr>
        <w:pStyle w:val="Normal"/>
        <w:jc w:val="both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</w:t>
      </w: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Внести в решение Совета депутатов Залучского сельского поселения</w:t>
      </w:r>
      <w:r>
        <w:rPr>
          <w:bCs/>
          <w:spacing w:val="-1"/>
          <w:sz w:val="16"/>
          <w:szCs w:val="16"/>
        </w:rPr>
        <w:t xml:space="preserve"> от 26.12.2012 № 108 «О бюджете Залучского сельского  поселения на 2013 год и на плановый  период 2014 и 2015 годов»  следующие изменения:</w:t>
      </w:r>
    </w:p>
    <w:p>
      <w:pPr>
        <w:pStyle w:val="Normal"/>
        <w:jc w:val="both"/>
        <w:rPr/>
      </w:pPr>
      <w:r>
        <w:rPr>
          <w:bCs/>
          <w:spacing w:val="-1"/>
          <w:sz w:val="16"/>
          <w:szCs w:val="16"/>
        </w:rPr>
        <w:t xml:space="preserve">       </w:t>
      </w:r>
      <w:r>
        <w:rPr>
          <w:bCs/>
          <w:spacing w:val="-1"/>
          <w:sz w:val="16"/>
          <w:szCs w:val="16"/>
        </w:rPr>
        <w:t xml:space="preserve">1.1. </w:t>
      </w:r>
      <w:r>
        <w:rPr>
          <w:sz w:val="16"/>
          <w:szCs w:val="16"/>
        </w:rPr>
        <w:t>Пункт 2 изложить в следующей редакции:</w:t>
      </w:r>
    </w:p>
    <w:p>
      <w:pPr>
        <w:pStyle w:val="TextBodyIndent"/>
        <w:spacing w:before="120" w:after="120"/>
        <w:jc w:val="both"/>
        <w:rPr/>
      </w:pPr>
      <w:r>
        <w:rPr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2.Установить основные характеристики бюджета Залучского сельского поселения (далее – бюджет сельского поселения) на 2013 год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огнозируемый общий объем доходов бюджета сельского поселения в сумме 9178,3 тыс. руб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2) общий объем расходов бюджета сельского поселения в сумме 10315,6 тыс. рублей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) дефицит бюджета сельского поселения в сумме 1137,3 тыс. рублей».</w:t>
      </w:r>
    </w:p>
    <w:p>
      <w:pPr>
        <w:pStyle w:val="TextBodyIndent"/>
        <w:spacing w:before="120" w:after="120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>1.2 Внести изменения в приложения 5,6: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Заменить :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1 «Общегосударственные вопросы» цифру «4824,0» на «5036,0»,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подразделе 01 04 «Центральный аппарат» цифру «4065,3» на «4277,3»,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 строках 01 04 002 04 00 242 «Закупка товаров, работ и услуг в сфере информационно-коммуникационных технологий» цифру «93,0» на «161,8», 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01 04 002 04 00 244 «Прочая закупка товаров, работ и услуг для муниципальных нужд» цифру «542,7» на «685,9»,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3 «Национальная безопасность и правоохранительная деятельность» цифру «119,9» на «124,4»,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подразделе : 03 10 «Обеспечение пожарной безопасности» цифру «84,1» на «88,6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строке 03 10 202 67 00 244 «Прочая закупка товаров, работ и услуг» цифру «83,1» на «87,6»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5 «Жилищно-коммунальное хозяйство» цифру «1715,0» на «1498,5»,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подразделе 05 03 «Благоустройство» цифру «1558,0» на «1341,5»,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строках: 05 03 600 05 00 244 « Прочие мероприятия по благоустройству городских округов и поселений», «Прочая закупка товаров и услуг для муниципальных нужд» цифру «458,0» на 241,5»</w:t>
      </w:r>
    </w:p>
    <w:p>
      <w:pPr>
        <w:pStyle w:val="TextBodyIndent"/>
        <w:spacing w:before="12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 З.В.Федор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7.06.2013 № 137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8"/>
      </w:tblGrid>
      <w:tr>
        <w:trPr>
          <w:trHeight w:val="478" w:hRule="atLeast"/>
        </w:trPr>
        <w:tc>
          <w:tcPr>
            <w:tcW w:w="138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рассмотрении протеста Старорусского межрайонного прокурора от 13.06.2013 № 7-2-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13.06.2013       № 7-2-2013 «На пункты 11, 22, подпункты 2 и 5 пункта 28  Положения о Бюджетном процессе в Залучском сельском поселении, утвержденного решением Совета депутатов Залучского сельского поселения от 11.11.2011 № 64»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1. Протест Старорусского межрайонного прокурора от 13.06.2013 № 7-2-2013 «На пункты 11, 22, подпункты 2 и 5 пункта 28  Положения о Бюджетном процессе в Залучском сельском поселении, утвержденного решением Совета депутатов Залучского сельского поселения от 11.11.2011 № 64» удовлетворить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Внести в Положение о бюджетном процессе в Залучском сельском поселении, утвержденное решением Совета депутатов Залучского сельского поселения от 11.11.2011 № 64,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1. Абзац 2 пункта 1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Составление проекта бюджета поселения основывается на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Бюджетном послании Президента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огнозе социально-экономического развития по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ных направлениях бюджетной и налоговой полити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ых (муниципальных) программах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2. В пункте 22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1. Абзац 1 дополнить словами следующего содержания: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, а также иные показатели, установленные настоящим Положением (кроме решения о бюджете).»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2. Абзац 2 исключить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3. Абзац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Решением о бюджете поселения утвержда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еречень главных администраторов доходов бюджета по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еречень главных администраторов источников финансирования дефицита бюджета по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поселения на очередной финансовый год (очередной финансовый год и плановый период), а также по разделам и подразделам классификации расходов бюджета поселения в случаях, установленных соответственно настоящим Положение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ведомственная структура расходов бюджета поселения на очередной финансовый год (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общий объем условно утверждаемых (утвержденных) расходов на первый год планового периода в объеме не менее 2,5 процента общего объема расходов бюджета поселения, на второй год планового периода в объеме не менее 5 процентов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источники финансирования дефицита бюджета поселения на очередной финансовый год (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) иные показатели бюджета поселения, установленные настоящим Положением.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4. Абзац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Под условно утверждаемыми (утвержденными) расходами понимаются не распределенные в плановом периоде в соответствии с классификацией расходов бюджета поселения бюджетные ассигнова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3. В пункте 28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1. В подпункте 2 слово «возврат …» заменить словами «перечисление излишне распределенных сумм, возврат …»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2. В подпункте 5 после слова «… казначейством …» дополнить словами «… излишне распределенных сумм, …», слово «…   (зачета) …» заменить словами «… (зачета, уточнения) …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настоящее решение в газете «Залучский вестни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Глава Залучского сельского поселения           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7.06.2013 № 138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138" w:hRule="atLeast"/>
        </w:trPr>
        <w:tc>
          <w:tcPr>
            <w:tcW w:w="145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отлова, содержания и изоляции безнадзорных домашних животных на территор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В соответствии со статьей 5 областного закон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от 21.12.2009 № 656-ОЗ «О содержании домашних животных на территории Новгородской области»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16"/>
          <w:szCs w:val="16"/>
        </w:rPr>
        <w:tab/>
      </w:r>
      <w:r>
        <w:rPr>
          <w:b w:val="false"/>
          <w:sz w:val="16"/>
          <w:szCs w:val="16"/>
        </w:rPr>
        <w:t xml:space="preserve">1. Утвердить прилагаемый </w:t>
      </w:r>
      <w:hyperlink r:id="rId2">
        <w:r>
          <w:rPr>
            <w:rStyle w:val="InternetLink"/>
            <w:b w:val="false"/>
            <w:sz w:val="16"/>
            <w:szCs w:val="16"/>
          </w:rPr>
          <w:t>Порядок</w:t>
        </w:r>
      </w:hyperlink>
      <w:r>
        <w:rPr>
          <w:b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отлова, содержания и изоляции безнадзорных домашних животных на территории Залучского сельского поселения</w:t>
      </w:r>
      <w:r>
        <w:rPr>
          <w:b w:val="false"/>
          <w:sz w:val="16"/>
          <w:szCs w:val="16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        З.В.Федоро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right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УТВЕРЖДЕН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решением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от 27.06.2013 № 137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тлова, содержания и изоляции безнадзорных домашних животных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территории Залуч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Настоящий Порядок разработан во исполнение областного закон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от 21.12.2009 № 656-ОЗ «О содержании домашних животных на территории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сновные понятия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Основные понятия и их определения, используемые в настоящем Порядк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безнадзорное домашнее животное - собака или кошка, не имеющие непосредственного надзора со стороны владельца по причине временного выбытия из его владения, или отказа владельца от своих прав на животное, или неизвестности владельца, в том числе бродячее домашнее животно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биологические отходы - трупы животных и птиц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владелец домашнего животного - физическое или юридическое лицо, осуществляющее уход и надзор за животным, которое постоянно проживает на территории, принадлежащей данному лиц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домашнее животное - собака или кошка, находящиеся на содержании и под надзором владельца в его жилом помещении или на территории, принадлежащей данному лиц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Безнадзорные домашние животные, находящиеся в общественных местах, подлежат отлову в целях предупреждения и распространения болезней, общих для человека и животных, обеспечения порядка и спокойствия на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 В случае угрозы возникновения и массового распространения особо опасных инфекционных болезней, общих для человека и животных, решения Администрации Залучского сельского поселения об отлове безнадзорных домашних животных должны приниматься немедленно на основании информации областного бюджетного учреждения «Старорусская районная ветеринарная станция» и территориального отдела Управления Федеральной службы по надзору в сфере защиты прав потребителей и благополучия человека по Новгородской области в Старорусском районе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Отлов безнадзорных домашних животных (далее - отлов), а также подбор, вывоз и утилизация биологических отходов осуществляются исполнителем муниципального заказа (далее - исполнитель), размещенного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Условия отлова безнадзорных домашних живот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Отлов и транспортировка безнадзорных домашних животных осуществляются, основываясь на принципах гуманного отношения к животным и соблюдения норм общественной нравственности, порядка и спокойствия на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Отлов осуществляется только на основании устных и письменных заявок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Отлову подлежат все безнадзорные домашние животные. В первую очередь отлову подлежат безнадзорные домашние животные агрессивные по отношению к людям и другим животным, больные, а также находящие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детских дошкольных учреждений, школ и других учебных завед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учреждений здравоохран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учреждений культуры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спортивных учреждений и сооруж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рынков и в иных общественных местах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парков и сквер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многоквартирных жилых дом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мест массового купания на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улично-дорожной сети и создающие опасность для движения транспорта и (или) пешеход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 территориях улиц индивидуальной жилой застройк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тлов животных в подъездах, подвалах, технических подпольях, тепловых пунктах, на чердаках зданий осуществляется при условии сопровождения работниками управляющих организаций или представителей предприятий, организаций, учрежден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4. Запрещае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жестоко обращаться с отловленными безнадзорными домашними животными при их транспортировке и временном содержан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сваивать себе отловленных безнадзорных домашних животных, продавать и передавать их частным лицам или иным организация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ымать безнадзорных домашних животных из квартир и с территории частных домовладений без согласия собственников или постановления суда. Принудительное изъятие домашнего животного у владельца не допускается, за исключением случаев, предусмотренных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нимать собак с привязи у магазинов, аптек, предприятий коммунального обслуживания и др.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выбрасывать или закапывать биологические отход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Организация работы по отлову безнадзорных домашних животных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Заявки на выполнение работ по отлову, а также информация о необходимости подбора, вывоза и утилизации биологических отходов принимаются от должностных, юридических лиц, индивидуальных предпринимателей и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2. Выполнение работы по отлову осуществляется исполнителем в соответствии с заявками, указанными в </w:t>
      </w:r>
      <w:hyperlink r:id="rId3">
        <w:r>
          <w:rPr>
            <w:rStyle w:val="InternetLink"/>
            <w:sz w:val="16"/>
            <w:szCs w:val="16"/>
          </w:rPr>
          <w:t>пункте 4.1</w:t>
        </w:r>
      </w:hyperlink>
      <w:r>
        <w:rPr>
          <w:sz w:val="16"/>
          <w:szCs w:val="16"/>
        </w:rPr>
        <w:t xml:space="preserve"> настоящего Порядка, с 9.00 до 17.00, кроме выходных и праздничных дн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3. Все поступившие заявки на отлов, а также выезды исполнителя подлежат обязательной регистрации в специальном журнале, который является документом строгой отчетности. Листы журнала должны быть прошиты и пронумерован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4. Отловленные безнадзорные домашние животные доставляются в областное бюджетное учреждение «Старорусская районная ветеринарная станция» для осмотра и обследования в целях исключения распространения особо опасных заболеван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5. Утилизация биологических отходов осуществляется в соответствии с требованиями действующего законодательства Российской Федерации путем сжигания в специальной установк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Отчетность и контроль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. Исполнитель представляет отчет о проделанной работе в соответствии с муниципальным контрактом и настоящим Порядк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Контроль за соблюдением настоящего Порядка осуществляю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ластное бюджетное учреждение «Старорусская районная ветеринарная станция» в части утилизации биологических отход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Администрация Залучского сельского поселения в части исполнения муниципального зак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7.06.2013 № 1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8"/>
      </w:tblGrid>
      <w:tr>
        <w:trPr>
          <w:trHeight w:val="216" w:hRule="atLeast"/>
        </w:trPr>
        <w:tc>
          <w:tcPr>
            <w:tcW w:w="15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 внесении изменений в 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 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Руководствуясь статьей 144 Трудового кодекса Российской Федерации 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540"/>
        <w:jc w:val="both"/>
        <w:rPr/>
      </w:pPr>
      <w:r>
        <w:rPr>
          <w:sz w:val="16"/>
          <w:szCs w:val="16"/>
        </w:rPr>
        <w:t>1. Внести в 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, утвержденное решением совета депутатов Залучского сельского поселения от 19.12.2011 № 72, следующие изменения:</w:t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  <w:t>1.1. Пункт 3.1.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  <w:lang w:val="en-US" w:eastAsia="en-US"/>
        </w:rPr>
        <w:t xml:space="preserve">«3.1. </w:t>
      </w:r>
      <w:r>
        <w:rPr>
          <w:bCs/>
          <w:sz w:val="16"/>
          <w:szCs w:val="16"/>
        </w:rPr>
        <w:t xml:space="preserve">Размеры минимальных окладов работников учреждения, должности которых не отнесены к ПКГ, составляют: </w:t>
      </w:r>
    </w:p>
    <w:p>
      <w:pPr>
        <w:pStyle w:val="Normal"/>
        <w:autoSpaceDE w:val="false"/>
        <w:ind w:right="-1849" w:hanging="0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941060" cy="76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6480"/>
                              <w:gridCol w:w="2156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профессиональны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валификационны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уппы (ПКГ)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разм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миним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лада 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удожественный руководитель, директор Дома культуры, отнесенных к 4 группе по оплате труда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20/ 4979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9.9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6480"/>
                        <w:gridCol w:w="2156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профессиональны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валификационны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руппы (ПКГ)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разм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миним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лада  (руб.)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удожественный руководитель, директор Дома культуры, отнесенных к 4 группе по оплате труда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20/ 4979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Пункт 4.1. раздела 4 изложить в следующей редакции:</w:t>
      </w:r>
    </w:p>
    <w:p>
      <w:pPr>
        <w:pStyle w:val="Normal"/>
        <w:autoSpaceDE w:val="false"/>
        <w:ind w:right="-2" w:firstLine="525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«4.1. Размеры минимальных окладов </w:t>
      </w:r>
      <w:r>
        <w:rPr>
          <w:sz w:val="16"/>
          <w:szCs w:val="16"/>
        </w:rPr>
        <w:t>р</w:t>
      </w:r>
      <w:r>
        <w:rPr>
          <w:sz w:val="16"/>
          <w:szCs w:val="16"/>
          <w:lang w:val="en-US" w:eastAsia="en-US"/>
        </w:rPr>
        <w:t xml:space="preserve">аботников </w:t>
      </w:r>
      <w:r>
        <w:rPr>
          <w:sz w:val="16"/>
          <w:szCs w:val="16"/>
        </w:rPr>
        <w:t>у</w:t>
      </w:r>
      <w:r>
        <w:rPr>
          <w:sz w:val="16"/>
          <w:szCs w:val="16"/>
          <w:lang w:val="en-US" w:eastAsia="en-US"/>
        </w:rPr>
        <w:t xml:space="preserve">чреждения по ПКГ, утвержденные приказами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и от 14.03.2008 № 121-н «Об утверждении профессиональных групп профессий рабочих культуры, искусства и кинематографии», составляют:   </w:t>
      </w:r>
    </w:p>
    <w:p>
      <w:pPr>
        <w:pStyle w:val="Normal"/>
        <w:ind w:right="-2" w:firstLine="5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2020</wp:posOffset>
                </wp:positionH>
                <wp:positionV relativeFrom="paragraph">
                  <wp:posOffset>-40005</wp:posOffset>
                </wp:positionV>
                <wp:extent cx="6210935" cy="1231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4"/>
                              <w:gridCol w:w="446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яд работ в соответствии с Единым тарифно-квалификационным справочником работ и профессий рабочих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мер минимального оклада (руб.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8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9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разряд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70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97pt;mso-wrap-distance-left:9pt;mso-wrap-distance-right:9pt;mso-wrap-distance-top:0pt;mso-wrap-distance-bottom:0pt;margin-top:-3.15pt;mso-position-vertical-relative:text;margin-left:72.6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4"/>
                        <w:gridCol w:w="4462"/>
                        <w:gridCol w:w="425"/>
                      </w:tblGrid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яд работ в соответствии с Единым тарифно-квалификационным справочником работ и профессий рабочих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 минимального оклада (руб.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8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9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разряд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70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  <w:t>1.3. Раздел 6 считать разделом 7.</w:t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  <w:t>1.4. Дополнить разделом 6 следующего содержания: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«</w:t>
      </w:r>
      <w:r>
        <w:rPr>
          <w:b/>
          <w:sz w:val="16"/>
          <w:szCs w:val="16"/>
        </w:rPr>
        <w:t>6. Материальная помощь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6.1. Из фонда оплаты труда работникам учреждения может быть оказана материальная помощь в связи с рождением ребенка, смертью близких родственников, утратой личного имущества в результате пожара, стихийного бедствия, с потребностью в лечении, восстановлении здоровья в связи с несчастным случаем, аварией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Решение об оказании материальной помощи и ее конкретном размере принимается руководителем учреждения на основании письменного заявления работника учреждения и оформляется приказом учреждения, а в отношении руководителя учреждения - Главой Администрации поселения и оформляется приказом учреждения согласованного с Главой Администрации поселе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6.2. В  случае  смерти  работника учреждения материальная помощь может быть выплачена его близким родственникам (супруг, супруга, родители, дети, усыновители, усыновленные, братья, сестры, дедушка, бабушка, внуки)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Решение о выплате материальной помощи и ее конкретном размере принимается руководителем учреждения на основании заявления одного из близких родственников с приложением копии свидетельства о смерти, копии свидетельства о рождении (в подтверждение родства) и оформляется приказом учрежде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6.3. Материальная помощь, оказываемая работникам учреждения, может предоставляться в пределах утвержденного для учреждения фонда оплаты труда, не относится к стимулирующим выплатам и не учитывается при определении среднего заработка работника учреждения.».</w:t>
      </w:r>
    </w:p>
    <w:p>
      <w:pPr>
        <w:pStyle w:val="Normal"/>
        <w:ind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Настоящее решение вступает в силу с 01 июля 2013 года.</w:t>
      </w:r>
    </w:p>
    <w:p>
      <w:pPr>
        <w:pStyle w:val="Normal"/>
        <w:ind w:right="-2" w:firstLine="540"/>
        <w:jc w:val="both"/>
        <w:rPr/>
      </w:pPr>
      <w:r>
        <w:rPr>
          <w:sz w:val="16"/>
          <w:szCs w:val="16"/>
        </w:rPr>
        <w:t>3. Опубликовать настоящее решение в газете «Залучский вестник»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sz w:val="16"/>
          <w:szCs w:val="16"/>
        </w:rPr>
        <w:t>Глава Залучского сельского поселения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7.06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ind w:firstLine="709"/>
        <w:rPr>
          <w:b/>
          <w:b/>
          <w:kern w:val="2"/>
          <w:sz w:val="16"/>
          <w:szCs w:val="16"/>
          <w:lang w:eastAsia="zxx" w:bidi="zxx"/>
        </w:rPr>
      </w:pPr>
      <w:r>
        <w:rPr>
          <w:b/>
          <w:kern w:val="2"/>
          <w:sz w:val="16"/>
          <w:szCs w:val="16"/>
          <w:lang w:eastAsia="zxx"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3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27797;fld=134;dst=100009" TargetMode="External"/><Relationship Id="rId3" Type="http://schemas.openxmlformats.org/officeDocument/2006/relationships/hyperlink" Target="consultantplus://offline/main?base=RLAW154;n=27797;fld=134;dst=10004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45:00Z</dcterms:created>
  <dc:creator>kab20</dc:creator>
  <dc:description/>
  <cp:keywords/>
  <dc:language>en-US</dc:language>
  <cp:lastModifiedBy>1111</cp:lastModifiedBy>
  <cp:lastPrinted>2012-12-10T15:32:00Z</cp:lastPrinted>
  <dcterms:modified xsi:type="dcterms:W3CDTF">2013-06-28T08:57:00Z</dcterms:modified>
  <cp:revision>8</cp:revision>
  <dc:subject/>
  <dc:title>            Информационный  вестник</dc:title>
</cp:coreProperties>
</file>