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 от 28.08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33"/>
        <w:tabs>
          <w:tab w:val="clear" w:pos="708"/>
          <w:tab w:val="left" w:pos="7185" w:leader="none"/>
        </w:tabs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Основы безопасного поведения в лесу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В период активизации клещей, немаловажно заранее поставить соответствующие прививки. Выходя в лес желательно одевать плотную, облегающую одежду, которая не позволит клещам проникнуть в труднодоступные места на тел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Заранее изучите предполагаемый район сбора грибов, ягод (изучите по карте, побеседуйте с местными жителями). О том, в какую местность вы направляетесь, лучше предупредить родных или знакомых (это поможет спасателям, в случае необходимости, сузить район поиска и сократить время обнаружения заблудившихс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Перед выходом в лесную местность следует освежить в памяти правила ориентирования в лесу. Взять с собой набор необходимых вещей: нож, спички, завернутые в полиэтиленовый мешок, компас, дождевик, продукты питания, емкость с водой, заряженный мобильный телефон для связи с родственниками или спасательной службо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Не заблудиться на маршруте поможет зрительная память – стоит чаще осматриваться и запоминать как выглядит местность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Если Вы поняли, что заблудились, первым делом немедленно остановитесь и присядьте. Не делайте ни одного шага, не подумав. Не паникуйте и постарайтесь сосредоточиться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лучае потери правильного пути спасатели рекомендуют следующие действия: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Проанализировав обстановку и свои возможности, необходимо принять решение: или ждать, когда придут на помощь, или выходить самостоятельно. Для начала стоить постараться вернуться назад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В дневное время суток следует двигаться по тропинке либо по реке до первого населенного пункта, не забывая подавать призывы о помощи (так возможно встретить рыбаков, грибников, охотников)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Во время движения не лишним будет прислушиваться к шуму, исходящему от движущегося транспорта, лаю собак. Двигаться стоит в направлении шума. Обязательно приведет в населенный пункт колея от колес автомобильного или гужевого транспорта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Для ориентирования в лесной зоне следует помнить, что солнце утром всегда расположено на востоке, в полдень - на юге, вечером - на западе. В ненастный день ориентироваться нужно по деревьям (наиболее густые ветви деревьев и мох растут с южной стороны дерева)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Если ночь в лесу неизбежна, нужно позаботиться об организации места для ночлега и заготовке дров для костра. Укрытие можно построить из надломленного на высоте 1-2 м дерева, уложив на него, плотно друг к другу, жерди из сухого подлеска. Настил изготавливается из тех же жердей. В ночное время суток не стоит покидать это место. Главное – сохранить тепло в месте размещения, экономить силы и продукты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Если есть сотовая связь, необходимо позвонить в службу спасения по телефону 112 и сообщить о том, что потерялись, ответить на вопросы диспетчера и ждать помощ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16"/>
          <w:szCs w:val="16"/>
        </w:rPr>
        <w:t>Будьте  уверены – помощь обязательно придет!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единого «телефона доверия» Главного управления МЧС России по Новгородской области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8(8162) 69999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Доклад на КЧС 08.08.2013г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7 месяцев 2013 года в Старорусском районе произошло 68 пожаров, увеличение к аналогичному периоду прошлого года (далее-АППГ -65) составило 4,6%, при пожарах погибло 7 человек (рост 75% к АППГ -4), детей  0) (аналогично к АППГ), получили травмы  различной степени тяжести  2 человека (снижение на 67% к АППГ-6), Ущерб увеличился на 46% и составил сумму более 7,9 млн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пожаров произошло по поселению- 6, за данный период 2012 года-5. Пожары произошли в марте, мае, июне и июле текущего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ми причинами возникновения пожаров являю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еосторожное обращение с огнё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арушение правил эксплуатации, неисправность и недостатки конструкции электрооборудования и бытовых электроприбор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еисправность и нарушение правил пожарной безопасности при эксплуатации печного отоп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ми объектами пожаров, на которых гибнут люди являю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жилой сектор - 3человека, 2012 год-0 ч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району зарегистрирован  рост количества пожаров на транспорте ( с 7 случае до 12), на объектах торговли ( с 1 случая до 2), на прочих объектах ( с 3 случаев до 4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</w:rPr>
        <w:t>Отопительная печь должна быть исправна…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наступлением холодов ежегодно в области возрастает количество пожаров в жилье, связанных с нарушением правил пожарной безопасности при эксплуатации печного отопления и бытовых электронагревательных приборов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Чтобы избежать пожара в квартире или доме необходимо соблюдать правила пожарной безопасности: Обратите особое внимание на соблюдение правил устройства и эксплуатации отопительных приборов, поверхность которых необходимо систематически очищать от пыли, сажи и белить их. Во избежание пожаров следует избегать перекала печей. От чрезмерного нагревания на стенах печей и дымоходов образуются трещины, через которые могут пробиваться искры и пламя. В период морозов гораздо безопаснее и практичнее протопить печь 2-3 раза, чем за один раз тройную норму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Наиболее распространенными причинами пожаров при использовании печного отопления являются: 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тсутствие или недостаточные разделки от печей и дымоходов до сгораемых конструкций (стенок, балок, потолочных перекрытий);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неисправность печей и дымоходов (наличие трещин, неправильная кладка топливника и тр.);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тсутствие предтопочного листа;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тсутствие постоянного надзора за топящимися печами;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перекал печей, приводящий к загоранию деревянных конструкций здания;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использование для растопки печей легковоспламеняющихся жидкостей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важаемые жители Залучского сельского поселения! Будьте осторожны с огнем, соблюдайте правила пожарной безопасности!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мните: пожар легче предупредить, чем потушить!!!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Телефон пожарной службы: с дом. 9-01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ТС, Мегафон - 112 или 010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Билайн, </w:t>
      </w:r>
      <w:r>
        <w:rPr>
          <w:b/>
          <w:bCs/>
          <w:sz w:val="20"/>
          <w:szCs w:val="20"/>
          <w:lang w:val="en-US"/>
        </w:rPr>
        <w:t>TeLe</w:t>
      </w:r>
      <w:r>
        <w:rPr>
          <w:b/>
          <w:bCs/>
          <w:sz w:val="20"/>
          <w:szCs w:val="20"/>
        </w:rPr>
        <w:t xml:space="preserve">2 - 112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или</w:t>
      </w:r>
      <w:r>
        <w:rPr>
          <w:b/>
          <w:bCs/>
          <w:sz w:val="20"/>
          <w:szCs w:val="20"/>
        </w:rPr>
        <w:t xml:space="preserve"> 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дельный пост 18-й пожарной ч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от 19.08.2013 № 115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>
          <w:trHeight w:val="405" w:hRule="atLeast"/>
        </w:trPr>
        <w:tc>
          <w:tcPr>
            <w:tcW w:w="142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О внесении изменений в постановление Администрации Залучского сельского поселения от 01.11.2011 № 114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zh-CN"/>
        </w:rPr>
        <w:t>Внести изменение в постановление Администрации Залучского сельского поселения от 01.11.2011 № 114 «Об утверждении муниципальной целевой программы «Развитие малого и среднего предпринимательства в Залучском сельском поселении на 2011-2013 годы», исключив в наименовании, пункте 1 слово «…целевой…» в соответствующем падеже.</w:t>
      </w:r>
    </w:p>
    <w:p>
      <w:pPr>
        <w:pStyle w:val="Normal"/>
        <w:tabs>
          <w:tab w:val="clear" w:pos="708"/>
          <w:tab w:val="left" w:pos="662" w:leader="none"/>
        </w:tabs>
        <w:spacing w:lineRule="atLeast" w:line="360"/>
        <w:ind w:left="-27" w:firstLine="736"/>
        <w:jc w:val="both"/>
        <w:rPr>
          <w:rFonts w:eastAsia="Arial Unicode MS" w:cs="Mangal"/>
          <w:kern w:val="2"/>
          <w:sz w:val="16"/>
          <w:szCs w:val="16"/>
          <w:lang w:eastAsia="hi-IN" w:bidi="hi-IN"/>
        </w:rPr>
      </w:pPr>
      <w:r>
        <w:rPr>
          <w:sz w:val="16"/>
          <w:szCs w:val="16"/>
        </w:rPr>
        <w:t xml:space="preserve">2. Внести в муниципальную целевую программу «Развитие малого и среднего предпринимательства в Залучском сельском поселении на 2011-2013 годы», утвержденную постановлением Администрации </w:t>
      </w:r>
      <w:r>
        <w:rPr>
          <w:sz w:val="16"/>
          <w:szCs w:val="16"/>
          <w:lang w:eastAsia="zh-CN"/>
        </w:rPr>
        <w:t xml:space="preserve">Залучского сельского </w:t>
      </w:r>
      <w:r>
        <w:rPr>
          <w:sz w:val="16"/>
          <w:szCs w:val="16"/>
        </w:rPr>
        <w:t xml:space="preserve">поселения от 01.11.2011 № 114 </w:t>
      </w:r>
      <w:r>
        <w:rPr>
          <w:sz w:val="16"/>
          <w:szCs w:val="16"/>
          <w:lang w:eastAsia="zh-CN"/>
        </w:rPr>
        <w:t xml:space="preserve">(далее - Программа), исключив в наименовании, в Приложении к Программе слово «…целевая…» в соответствующем падеже. </w:t>
      </w:r>
    </w:p>
    <w:p>
      <w:pPr>
        <w:pStyle w:val="Normal"/>
        <w:ind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З.В.Федорова</w:t>
      </w:r>
    </w:p>
    <w:p>
      <w:pPr>
        <w:pStyle w:val="Normal"/>
        <w:ind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before="4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19.08.2013 № 116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</w:tblGrid>
      <w:tr>
        <w:trPr>
          <w:trHeight w:val="405" w:hRule="atLeast"/>
        </w:trPr>
        <w:tc>
          <w:tcPr>
            <w:tcW w:w="151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внесении изменений в постановление Администрации Залучского сельского поселения от 29.03.2011 № 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zh-CN"/>
        </w:rPr>
        <w:t xml:space="preserve">Внести изменение в постановление Администрации Залучского сельского поселения от 29.03.2011 № 29 «Об утверждении </w:t>
      </w:r>
      <w:r>
        <w:rPr>
          <w:bCs/>
          <w:sz w:val="16"/>
          <w:szCs w:val="16"/>
        </w:rPr>
        <w:t>Муниципальной целевой программы профилактики терроризма и экстремизма в Залучском сельском поселении на 2011-2013 годы</w:t>
      </w:r>
      <w:r>
        <w:rPr>
          <w:sz w:val="16"/>
          <w:szCs w:val="16"/>
          <w:lang w:eastAsia="zh-CN"/>
        </w:rPr>
        <w:t>», исключив в наименовании, пункте 1 слово «…целевой…» в соответствующем падеж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Внести в Муниципальную целевую программу </w:t>
      </w:r>
      <w:r>
        <w:rPr>
          <w:bCs/>
          <w:sz w:val="16"/>
          <w:szCs w:val="16"/>
        </w:rPr>
        <w:t>профилактики терроризма и экстремизма</w:t>
      </w:r>
      <w:r>
        <w:rPr>
          <w:sz w:val="16"/>
          <w:szCs w:val="16"/>
        </w:rPr>
        <w:t xml:space="preserve"> в Залучском сельском поселении на 2011-2013 годы», утвержденную постановлением Администрации </w:t>
      </w:r>
      <w:r>
        <w:rPr>
          <w:sz w:val="16"/>
          <w:szCs w:val="16"/>
          <w:lang w:eastAsia="zh-CN"/>
        </w:rPr>
        <w:t xml:space="preserve">Залучского сельского </w:t>
      </w:r>
      <w:r>
        <w:rPr>
          <w:sz w:val="16"/>
          <w:szCs w:val="16"/>
        </w:rPr>
        <w:t xml:space="preserve">поселения от 29.03.2011 № 29 </w:t>
      </w:r>
      <w:r>
        <w:rPr>
          <w:sz w:val="16"/>
          <w:szCs w:val="16"/>
          <w:lang w:eastAsia="zh-CN"/>
        </w:rPr>
        <w:t xml:space="preserve">(далее - Программа), исключив в наименовании, в Приложении к Программе слово «…целевая…» в соответствующем падеже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 З.Ф.Федорова</w:t>
      </w:r>
    </w:p>
    <w:p>
      <w:pPr>
        <w:pStyle w:val="Normal"/>
        <w:ind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23.08.2013 № 117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8"/>
      </w:tblGrid>
      <w:tr>
        <w:trPr>
          <w:trHeight w:val="405" w:hRule="atLeast"/>
        </w:trPr>
        <w:tc>
          <w:tcPr>
            <w:tcW w:w="15308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tLeast" w:line="100" w:before="240" w:after="60"/>
              <w:rPr>
                <w:bCs w:val="false"/>
                <w:spacing w:val="-1"/>
                <w:sz w:val="16"/>
                <w:szCs w:val="16"/>
              </w:rPr>
            </w:pPr>
            <w:r>
              <w:rPr>
                <w:bCs w:val="false"/>
                <w:spacing w:val="-1"/>
                <w:sz w:val="16"/>
                <w:szCs w:val="16"/>
              </w:rPr>
              <w:t xml:space="preserve">Об утверждении Порядка разработки, реализации и оценки эффективности муниципальных программ Залучского сельского поселения 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Руководствуясь пунктами 1 и 3 статьи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rFonts w:eastAsia="Arial"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16"/>
          <w:szCs w:val="16"/>
        </w:rPr>
        <w:t xml:space="preserve">1. Утвердить прилагаемый Порядок </w:t>
      </w:r>
      <w:r>
        <w:rPr>
          <w:bCs/>
          <w:spacing w:val="-1"/>
          <w:sz w:val="16"/>
          <w:szCs w:val="16"/>
        </w:rPr>
        <w:t>разработки, реализации и оценки эффективности муниципальных программ Залучского сельского поселения</w:t>
      </w:r>
      <w:r>
        <w:rPr>
          <w:rFonts w:eastAsia="Arial" w:cs="Arial"/>
          <w:sz w:val="16"/>
          <w:szCs w:val="16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16"/>
          <w:szCs w:val="16"/>
        </w:rPr>
        <w:t xml:space="preserve">2. Признать утратившим силу постановление Администрации Залучского сельского поселения от </w:t>
      </w:r>
      <w:r>
        <w:rPr>
          <w:sz w:val="16"/>
          <w:szCs w:val="16"/>
        </w:rPr>
        <w:t>12.07.2011 № 75 «Об утверждении Порядка разработки, формирования и реализации муниципальных долгосрочных целевых программ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539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</w:p>
    <w:p>
      <w:pPr>
        <w:pStyle w:val="Normal"/>
        <w:jc w:val="both"/>
        <w:rPr>
          <w:rFonts w:eastAsia="Arial"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>Глава сельского поселения                          З.В.Федорова</w:t>
      </w:r>
    </w:p>
    <w:p>
      <w:pPr>
        <w:pStyle w:val="Normal"/>
        <w:rPr>
          <w:rFonts w:eastAsia="Arial"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before="4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23.08.2013 № 118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8"/>
      </w:tblGrid>
      <w:tr>
        <w:trPr>
          <w:trHeight w:val="234" w:hRule="atLeast"/>
        </w:trPr>
        <w:tc>
          <w:tcPr>
            <w:tcW w:w="15308" w:type="dxa"/>
            <w:tcBorders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реализации пункта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4 марта 2013 года №183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Образов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Утвердить прилагаемые Положение об экспертной рабочей группы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и ее соста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Глава сельского поселения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23.08.2013 № 118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ЛОЖЕНИЕ </w:t>
      </w:r>
    </w:p>
    <w:p>
      <w:pPr>
        <w:pStyle w:val="Style58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Style5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 Экспертная рабочая группа по рассмотрению общественных инициатив, направленных гражданами Российской Федерации с ис</w:t>
        <w:softHyphen/>
        <w:t>пользованием интернет-ресурса «Российская общественная инициатива» (далее - рабочая группа) создается в целях рассмотрения общественных ини</w:t>
        <w:softHyphen/>
        <w:t>циатив, направленных гражданами Российской Федерации с использованием интернет-ресурса «Российская общественная инициатива» в рамках реализа</w:t>
        <w:softHyphen/>
        <w:t xml:space="preserve">ции Указа Президента Российской Федерации от 4 марта 2013 года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. 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нормативными правовыми актами, нормативными правовыми актами органов местного самоуправления Залучского сельского поселения, а также настоящим Положением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3. Рабочая группа осуществляет свою деятельность во взаимодействии с органами местного самоуправления Залучского сельского поселения (далее - органы местного самоуправления поселения), заинтересованными организациями, Фондом развития информационной демократии и гражданского общества «Фонд информационной демократии». 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 Функции и полномочия рабочей группы </w:t>
      </w:r>
    </w:p>
    <w:p>
      <w:pPr>
        <w:pStyle w:val="Style5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 Основными функциями рабочей группы являются: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1. Рассмотрение общественных инициатив, направленных гражда</w:t>
        <w:softHyphen/>
        <w:t>нами Российской Федерации с использованием интернет-ресурса «Россий</w:t>
        <w:softHyphen/>
        <w:t>ская общественная инициатива» (далее - общественная инициатива);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2. Проведение экспертизы и подготовка по результатам рассмот</w:t>
        <w:softHyphen/>
        <w:t>рения общественных инициатив экспертного заключения и решения о целе</w:t>
        <w:softHyphen/>
        <w:t>сообразности разработки соответствующего муниципального нормативного правового акта и (или) принятии иных мер по реализации общественной инициативы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2. Рабочая группа в рамках возложенных на нее функций имеет право: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1. Приглашать на свои заседания представителей органов местного самоуправления поселения и заинтересованных организаций; 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2. Запрашивать в установленном порядке у органов местного самоуправления поселения материалы и информацию, необходимые для работы рабочей группы; 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2.3. Привлекать в установленном порядке к работе рабочей группы представителей заинтересованных органов местного самоуправления поселения, научных, общественных и других организаций, а также специалистов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орядок работы рабочей группы</w:t>
      </w:r>
    </w:p>
    <w:p>
      <w:pPr>
        <w:pStyle w:val="Style5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 Состав рабочей группы утверждается постановлением Администрации Залучского сельского поселения и должен составлять не менее 5 человек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Рабочая группа состоит из руководителя рабочей группы, заместите</w:t>
        <w:softHyphen/>
        <w:t>ля руководителя рабочей группы, секретаря рабочей группы и членов рабо</w:t>
        <w:softHyphen/>
        <w:t>чей группы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 Руководитель рабочей группы: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осуществляет общее руководство деятельностью рабочей группы;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назначает день, время и место проведения заседания и утверждает материалы, подлежащие рассылке членам рабочей группы;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принимает решения о приглашении на заседание рабочей группы представителей органов местного самоуправления поселения, иных организаций, не включенных в состав рабочей группы;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 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руководителя рабочей группы замещает руководителя ра</w:t>
        <w:softHyphen/>
        <w:t>бочей группы по всем вопросам в его отсутствие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4. 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«Фонд информационной демократии» в адрес рабо</w:t>
        <w:softHyphen/>
        <w:t>чей группы общественной инициативы для рассмотрения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5. Секретарь рабочей группы не позднее двух рабочих дней после поступления в адрес рабочей группы общественной инициативы для рас</w:t>
        <w:softHyphen/>
        <w:t>смотрения направляет в адрес членов рабочей группы поступившие мате</w:t>
        <w:softHyphen/>
        <w:t>риалы для ознакомления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6. 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, чем за 2 рабо</w:t>
        <w:softHyphen/>
        <w:t>чих дня до даты проведения заседания рабочей группы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7. 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8. Решения рабочей группы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</w:t>
        <w:softHyphen/>
        <w:t>чей группы. При равенстве голосов голос председательствующего на заседа</w:t>
        <w:softHyphen/>
        <w:t>нии рабочей группы является решающим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9. По результатам рассмотрения общественной инициативы рабочей группой в срок, не превышающий два месяца со дня поступления общест</w:t>
        <w:softHyphen/>
        <w:t>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</w:t>
        <w:softHyphen/>
        <w:t>рые подписываются руководителем рабочей группы и о чем уведомляется Фонд развития информационной демократии и гражданского общества «Фонд информационной демократии» в электронной форме в течение 2 рабочих дней со дня подписания указанных документов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о рассмотрении общественной инициативы и мерах по ее реализации направляется в адрес Фонда развития информационной демокра</w:t>
        <w:softHyphen/>
        <w:t>тии и гражданского общества «Фонд информационной демократии» не позд</w:t>
        <w:softHyphen/>
        <w:t>нее 5 рабочих дней со дня подписания экспертного заключения и решения о разработке соответствующего муниципально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0. Экспертное заключение и решение о разработке соответствую</w:t>
        <w:softHyphen/>
        <w:t>щего муниципального нормативного правового акта и (или) принятии иных мер по реализа</w:t>
        <w:softHyphen/>
        <w:t>ции общественной инициативы не позднее 5 рабочих дней со дня подписания направляются в орган местного самоуправления поселения, круг полномочий которого затрагивает рас</w:t>
        <w:softHyphen/>
        <w:t>смотренная общественная инициатива.</w:t>
      </w:r>
    </w:p>
    <w:p>
      <w:pPr>
        <w:pStyle w:val="Style5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11. Организационное обеспечение деятельности рабочей группы осуществляет Администрация Залучского сельского посел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23.08.2013 № 118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тернет-ресурса «Российская общественная инициатива»</w:t>
      </w:r>
    </w:p>
    <w:p>
      <w:pPr>
        <w:pStyle w:val="Style5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оя Васильевна</w:t>
            </w:r>
          </w:p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3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Залуч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Арина Васильевна</w:t>
            </w:r>
          </w:p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3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3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депутатов Залучского сельского поселения, заместитель руководителя рабочей группы (по согласованию)</w:t>
            </w:r>
          </w:p>
          <w:p>
            <w:pPr>
              <w:pStyle w:val="Style3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Елена Викторовна</w:t>
            </w:r>
          </w:p>
          <w:p>
            <w:pPr>
              <w:pStyle w:val="Style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3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3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бюджетного учреждения культуры «Залуч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Члены рабочей группы:</w:t>
            </w:r>
          </w:p>
          <w:p>
            <w:pPr>
              <w:pStyle w:val="Style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34"/>
              <w:snapToGrid w:val="false"/>
              <w:ind w:righ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Ефимова Галина Михайловна</w:t>
            </w:r>
          </w:p>
        </w:tc>
        <w:tc>
          <w:tcPr>
            <w:tcW w:w="334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34"/>
              <w:snapToGrid w:val="false"/>
              <w:rPr/>
            </w:pPr>
            <w:r>
              <w:rPr>
                <w:sz w:val="16"/>
                <w:szCs w:val="16"/>
                <w:lang w:bidi="hi-IN"/>
              </w:rPr>
              <w:t xml:space="preserve">директор МАОУСОШ с. Залучье </w:t>
            </w:r>
            <w:r>
              <w:rPr>
                <w:sz w:val="16"/>
                <w:szCs w:val="16"/>
              </w:rPr>
              <w:t>(по согласованию</w:t>
            </w:r>
            <w:r>
              <w:rPr>
                <w:sz w:val="16"/>
                <w:szCs w:val="16"/>
                <w:lang w:bidi="hi-IN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34"/>
              <w:rPr/>
            </w:pPr>
            <w:r>
              <w:rPr>
                <w:sz w:val="16"/>
                <w:szCs w:val="16"/>
                <w:lang w:bidi="hi-IN"/>
              </w:rPr>
              <w:t>Семенова Любовь Василье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3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Общественного Совета при Администрации Залучского сельского поселения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6.08.2013  № 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отмене постановления  от 19.02.2013 №2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 xml:space="preserve">    В связи с технической ошибко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1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Отменить постановление Администрации  Залучского сельского поселения  от 19.02.2013 №28 «Об  утверждении   </w:t>
      </w:r>
      <w:r>
        <w:rPr>
          <w:rFonts w:cs="Arial"/>
          <w:color w:val="000000"/>
          <w:sz w:val="16"/>
          <w:szCs w:val="16"/>
        </w:rPr>
        <w:t>муниципальной целевой Программы «</w:t>
      </w:r>
      <w:r>
        <w:rPr>
          <w:sz w:val="16"/>
          <w:szCs w:val="16"/>
        </w:rPr>
        <w:t>Капитальный ремонт дворовых территорий  и подъездов к многоквартирным домам муниципального образования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Залучское сельское поселение на 2013 - 2014 годы</w:t>
      </w:r>
      <w:r>
        <w:rPr>
          <w:rFonts w:cs="Arial"/>
          <w:color w:val="000000"/>
          <w:sz w:val="16"/>
          <w:szCs w:val="16"/>
        </w:rPr>
        <w:t>»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ab/>
        <w:t>2. Опубликовать постановление в газете «Залучский вестник»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Глава Администрации сельского поселения                             З.В.Федорова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6.08.2013  № 1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от 01.07.2013 №10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В соответствии с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1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нести изменения в постановление Администрации Залучского сельского поселения от 01.07.2013 №109 «О внесении изменени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 </w:t>
      </w:r>
      <w:r>
        <w:rPr>
          <w:rFonts w:cs="Arial"/>
          <w:color w:val="000000"/>
          <w:sz w:val="16"/>
          <w:szCs w:val="16"/>
        </w:rPr>
        <w:t>муниципальную целевую Программу «</w:t>
      </w:r>
      <w:r>
        <w:rPr>
          <w:sz w:val="16"/>
          <w:szCs w:val="16"/>
        </w:rPr>
        <w:t>Капитальный ремонт дворовых территорий  и подъездов к многоквартирным домам муниципального образования Залучское сельское поселение на 2013 - 2014 годы</w:t>
      </w:r>
      <w:r>
        <w:rPr>
          <w:rFonts w:cs="Arial"/>
          <w:color w:val="000000"/>
          <w:sz w:val="16"/>
          <w:szCs w:val="16"/>
        </w:rPr>
        <w:t xml:space="preserve">», дополнив </w:t>
      </w:r>
    </w:p>
    <w:p>
      <w:pPr>
        <w:pStyle w:val="Normal"/>
        <w:jc w:val="both"/>
        <w:rPr/>
      </w:pPr>
      <w:r>
        <w:rPr>
          <w:sz w:val="16"/>
          <w:szCs w:val="16"/>
        </w:rPr>
        <w:t>пункт 1 постановления после слов «……2013-2014годы» словами «</w:t>
      </w:r>
      <w:r>
        <w:rPr>
          <w:rFonts w:cs="Arial"/>
          <w:color w:val="000000"/>
          <w:sz w:val="16"/>
          <w:szCs w:val="16"/>
        </w:rPr>
        <w:t>утверждённую постановлением 01.03.2013 №35.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Глава Администрации сельского поселения             З.В.Федорова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26.08.2013 № 123 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8"/>
      </w:tblGrid>
      <w:tr>
        <w:trPr>
          <w:trHeight w:val="360" w:hRule="atLeast"/>
        </w:trPr>
        <w:tc>
          <w:tcPr>
            <w:tcW w:w="150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zxx"/>
              </w:rPr>
              <w:t>О</w:t>
            </w:r>
            <w:r>
              <w:rPr>
                <w:b/>
                <w:bCs/>
                <w:sz w:val="16"/>
                <w:szCs w:val="16"/>
                <w:lang w:eastAsia="zxx"/>
              </w:rPr>
              <w:t>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</w:t>
            </w:r>
          </w:p>
        </w:tc>
      </w:tr>
    </w:tbl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 w:before="0" w:after="0"/>
        <w:ind w:left="1152" w:hanging="1152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  <w:lang w:eastAsia="zxx"/>
        </w:rPr>
        <w:t xml:space="preserve">В целях обеспечения требований Федерального закона от 29 декабря 2006 года     № 256-ФЗ «О дополнительных мерах государственной поддержки семей, имеющих детей», руководствуясь пунктом 3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х Постановлением Правительства Российской Федерации от 18.08.2011 № 686 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zxx"/>
        </w:rPr>
        <w:t xml:space="preserve">Утвердить прилагаемый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sz w:val="16"/>
          <w:szCs w:val="16"/>
        </w:rPr>
        <w:t>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постановления оставляю за собой.</w:t>
      </w:r>
    </w:p>
    <w:p>
      <w:pPr>
        <w:pStyle w:val="ConsPlusNormal1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                                           З.В.Федорова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от 26.08.2013 № 123 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Ь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9"/>
        <w:numPr>
          <w:ilvl w:val="1"/>
          <w:numId w:val="3"/>
        </w:numPr>
        <w:tabs>
          <w:tab w:val="left" w:pos="0" w:leader="none"/>
          <w:tab w:val="left" w:pos="708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  <w:t>1.1.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 (далее - Порядок), устанавливает порядок проведения осмотра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.</w:t>
      </w:r>
    </w:p>
    <w:p>
      <w:pPr>
        <w:pStyle w:val="29"/>
        <w:numPr>
          <w:ilvl w:val="1"/>
          <w:numId w:val="3"/>
        </w:numPr>
        <w:tabs>
          <w:tab w:val="left" w:pos="0" w:leader="none"/>
          <w:tab w:val="left" w:pos="708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  <w:t xml:space="preserve">1.2. Осмотр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 (далее - осмотр объекта индивидуального жилищного строительства), проводится комиссией, состав которой утверждается постановлением Администрации поселения. </w:t>
      </w:r>
    </w:p>
    <w:p>
      <w:pPr>
        <w:pStyle w:val="29"/>
        <w:numPr>
          <w:ilvl w:val="0"/>
          <w:numId w:val="0"/>
        </w:numPr>
        <w:tabs>
          <w:tab w:val="left" w:pos="708" w:leader="none"/>
        </w:tabs>
        <w:suppressAutoHyphens w:val="false"/>
        <w:ind w:left="0" w:firstLine="567"/>
        <w:rPr>
          <w:sz w:val="16"/>
          <w:szCs w:val="16"/>
        </w:rPr>
      </w:pPr>
      <w:r>
        <w:rPr>
          <w:sz w:val="16"/>
          <w:szCs w:val="16"/>
        </w:rPr>
        <w:t xml:space="preserve">1.3. Осмотр объекта индивидуального жилищного строительства осуществляется на основании поступившего в Администрацию поселен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от лица, получившего государственный сертификат на материнский (семейный) капитал, либо его представителя. 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Порядок проведения осмотр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Par46"/>
      <w:bookmarkStart w:id="1" w:name="Par46"/>
      <w:bookmarkEnd w:id="1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 Лицо, получившее государственный сертификат на материнский (семейный) капитал, либо его представитель направляют в Администрацию поселения заявление о выдаче акта освидетельствования проведения основных работ по строительству (реконструкции) объекта индивидуального жилищного строительства (далее - заявление)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заявлению прилагаются документы, указанные в пункте 1.3. настоящего Порядка. В случае если заявитель не представляет указанные документы лично, указанные документы запрашиваются в органах власти, в распоряжении которых они имеются, посредством межведомстве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16"/>
          <w:szCs w:val="16"/>
        </w:rPr>
        <w:t xml:space="preserve">2.2. Администрация поселения в течение 7 рабочих дней со дня поступления заявления, указанного в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е 2.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настоящего Порядка, запрашивает посредством межведомственного взаимодействия недостающие документы, а комиссия проводит осмотр объекта индивидуального жилищного строительств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смотр объекта индивидуального жилищного строительства проводится в присутствии лица, получившего государственный сертификат на материнский (семейный) капитал, или его представи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3. В ходе осмотра объекта индивидуального жилищного строительства проводи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визуальный осмотр объекта индивидуального жилищного строительств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, работ по реконструкции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оведении осмотра объекта индивидуального жилищного строительства могут осуществляться обмеры и обследования освидетельствуемого объекта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2.4. По результатам осмотра объекта индивидуального жилищного строительства составляется акт освидетельствования по </w:t>
      </w:r>
      <w:hyperlink r:id="rId2">
        <w:r>
          <w:rPr>
            <w:rStyle w:val="InternetLink"/>
            <w:sz w:val="16"/>
            <w:szCs w:val="16"/>
          </w:rPr>
          <w:t>форме</w:t>
        </w:r>
      </w:hyperlink>
      <w:r>
        <w:rPr>
          <w:sz w:val="16"/>
          <w:szCs w:val="16"/>
        </w:rPr>
        <w:t>, утвержденной Министерством регионального развития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bookmarkStart w:id="2" w:name="Par52"/>
      <w:bookmarkEnd w:id="2"/>
      <w:r>
        <w:rPr>
          <w:sz w:val="16"/>
          <w:szCs w:val="16"/>
        </w:rPr>
        <w:t xml:space="preserve">2.5. Акт освидетельствования выдается лицу, получившему государственный сертификат на материнский (семейный) капитал, или его представителю лично под расписку либо направляется заказным письмом с уведомлением в течение 10 рабочих дней со дня получения заявления, указанного в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е 2.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6. Администрация поселения отказывает в выдаче акта освидетельствования в случае, есл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</w:t>
      </w:r>
      <w:hyperlink r:id="rId3">
        <w:r>
          <w:rPr>
            <w:rStyle w:val="InternetLink"/>
            <w:sz w:val="16"/>
            <w:szCs w:val="16"/>
          </w:rPr>
          <w:t>законодательством</w:t>
        </w:r>
      </w:hyperlink>
      <w:r>
        <w:rPr>
          <w:sz w:val="16"/>
          <w:szCs w:val="16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16"/>
          <w:szCs w:val="16"/>
        </w:rPr>
        <w:t xml:space="preserve">2.7. Решение об отказе в выдаче акта освидетельствования доводится Администрацией поселения до сведения лица, получившего государственный сертификат на материнский (семейный) капитал, либо его представителя по форме согласно приложению № 2 к настоящему Порядку, способами и в срок, предусмотренными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5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ом 2.5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8. 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496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ю Залучского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</w:t>
      </w:r>
    </w:p>
    <w:p>
      <w:pPr>
        <w:pStyle w:val="ConsPlusNonformat"/>
        <w:ind w:left="4962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4962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от _____________________________________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заявителя или его представителя)                                                                          _______________________________________                                                                                                                         (адрес проживания и контактный телефон)                                                                            ____________________________________                                                                            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ыдаче акта освидетельствования проведения основных работ по строительству (реконструкции) объекта индивидуального жилищного строительс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ошу выдать </w:t>
      </w:r>
      <w:hyperlink r:id="rId4">
        <w:r>
          <w:rPr>
            <w:rStyle w:val="InternetLink"/>
            <w:sz w:val="16"/>
            <w:szCs w:val="16"/>
          </w:rPr>
          <w:t>акт</w:t>
        </w:r>
      </w:hyperlink>
      <w:r>
        <w:rPr>
          <w:sz w:val="16"/>
          <w:szCs w:val="16"/>
        </w:rPr>
        <w:t xml:space="preserve">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/ реконструкции объекта индивидуального жилищного строительства, в результате которой общая площадь жилого помещения (жилых помещений) реконструируемого объекта увеличивается не менее чем на   учетную норму площади жилого помещения (нужное подчеркнуть), по адресу: 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ли строительный адрес объекта капитального строитель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застройщике (представителе застройщика) (нужное подчеркнуть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аспортные данные, место проживания, телефон/фак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, реквизиты документа о представительств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полняется при наличии представителя застройщика или заказчика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Сведения о выданном разрешении на строительство: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омер, дата выдачи разре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ведения о лице, осуществляющем строительство (представителе лица, осуществляющего строительство) (нужное подчеркнуть): 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и дата выдачи свидетельства о государственной регистрации, ОГРН, ИН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чтовые реквизиты, телефон/факс - для юридических лиц; фамилия, им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чество, паспортные данные, место проживания, телефон/факс -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изических лиц, номер и дата догово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, реквизиты документа о представительств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полняется при наличии представителя лица, осуществляющего строитель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Прилагаемые докумен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Даю согласие на обработку приведенных в настоящем заявлении и приложенных к нему документов моих персональных данных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/>
        <w:t>«____» ____________ 20____ г.</w:t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ВЕДОМЛЕНИЕ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об отказе в выдаче </w:t>
      </w:r>
      <w:hyperlink r:id="rId5">
        <w:r>
          <w:rPr>
            <w:rStyle w:val="InternetLink"/>
            <w:b/>
            <w:sz w:val="16"/>
            <w:szCs w:val="16"/>
          </w:rPr>
          <w:t>акта</w:t>
        </w:r>
      </w:hyperlink>
      <w:r>
        <w:rPr>
          <w:b/>
          <w:sz w:val="16"/>
          <w:szCs w:val="16"/>
        </w:rPr>
        <w:t xml:space="preserve"> освидетельствования проведения основных работ по строительству (реконструкции) объекта индивидуального жилищного                   строительст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. Залучский                                                                        «___» ____________ 20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 основании </w:t>
      </w:r>
      <w:hyperlink r:id="rId6">
        <w:r>
          <w:rPr>
            <w:rStyle w:val="InternetLink"/>
            <w:sz w:val="16"/>
            <w:szCs w:val="16"/>
          </w:rPr>
          <w:t>пункта 5</w:t>
        </w:r>
      </w:hyperlink>
      <w:r>
        <w:rPr>
          <w:sz w:val="16"/>
          <w:szCs w:val="16"/>
        </w:rPr>
        <w:t xml:space="preserve"> Правил выдачи документа, подтверждающего проведение   основных работ по строительству (реконструкции) объекта индивидуального  жилищного строительства, осуществляемому с привлечением средств материнского  (семейного) капитала, утвержденных Постановлением Правительства Российской   Федерации от 18 августа 2011 года № 686, Администрация Залучского сельского поселения уведомляет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ФИО заявителя или его представител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рес места жительст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</w:t>
      </w:r>
      <w:hyperlink r:id="rId7">
        <w:r>
          <w:rPr>
            <w:rStyle w:val="InternetLink"/>
            <w:sz w:val="16"/>
            <w:szCs w:val="16"/>
          </w:rPr>
          <w:t>норму</w:t>
        </w:r>
      </w:hyperlink>
      <w:r>
        <w:rPr>
          <w:sz w:val="16"/>
          <w:szCs w:val="16"/>
        </w:rPr>
        <w:t xml:space="preserve">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чина отказа ___________________________________________________________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администрации Залуч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___________________                     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едомление получ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___» ______________ 20__ г.     ________________           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ФИО заявителя или его представител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.08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</w:rPr>
        <w:br/>
      </w:r>
      <w:bookmarkStart w:id="3" w:name="aswift_1_anchor"/>
      <w:bookmarkEnd w:id="3"/>
    </w:p>
    <w:p>
      <w:pPr>
        <w:pStyle w:val="ConsPlusNormal1"/>
        <w:widowControl/>
        <w:ind w:hanging="0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160"/>
        </w:tabs>
        <w:ind w:left="11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4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3668BFDD7ECA187DB18F5AFE77EC99160357A50C830638C692F8FAA6A265BF61H" TargetMode="External"/><Relationship Id="rId3" Type="http://schemas.openxmlformats.org/officeDocument/2006/relationships/hyperlink" Target="consultantplus://offline/ref=D29EF76E88B154A6811C3592782D341ECAA5EF6634262C5E92205AE1C5C9F3A403E0BEAF8B0D48D7U476H" TargetMode="External"/><Relationship Id="rId4" Type="http://schemas.openxmlformats.org/officeDocument/2006/relationships/hyperlink" Target="consultantplus://offline/ref=384E56BC91B18C80D21D86B6A3A7D471361ACE7E118B785ED56F80C9C0F04376D83A88EAC5240B89e4pEI" TargetMode="External"/><Relationship Id="rId5" Type="http://schemas.openxmlformats.org/officeDocument/2006/relationships/hyperlink" Target="consultantplus://offline/ref=B8DDEC9E3F80E99EED541788DD71A88A8EACD0037A29550575CBB66F12799D6CCF93CE38A1D6578BR1z4I" TargetMode="External"/><Relationship Id="rId6" Type="http://schemas.openxmlformats.org/officeDocument/2006/relationships/hyperlink" Target="consultantplus://offline/ref=B8DDEC9E3F80E99EED541788DD71A88A8EACDF06742F550575CBB66F12799D6CCF93CE38A1D6578BR1z2I" TargetMode="External"/><Relationship Id="rId7" Type="http://schemas.openxmlformats.org/officeDocument/2006/relationships/hyperlink" Target="consultantplus://offline/ref=B8DDEC9E3F80E99EED54178BCF1DF7828BA6890F732857532894ED324570973B88DC977AE5DB568A163BA6R4z4I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07:00Z</dcterms:created>
  <dc:creator>1111</dc:creator>
  <dc:description/>
  <cp:keywords/>
  <dc:language>en-US</dc:language>
  <cp:lastModifiedBy>1111</cp:lastModifiedBy>
  <cp:lastPrinted>2013-09-09T15:03:00Z</cp:lastPrinted>
  <dcterms:modified xsi:type="dcterms:W3CDTF">2013-09-13T11:07:00Z</dcterms:modified>
  <cp:revision>2</cp:revision>
  <dc:subject/>
  <dc:title>            Информационный  вестник</dc:title>
</cp:coreProperties>
</file>