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10  от 15 апреля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ЛУЖБА «01» ПРЕДУПРЕЖДАЕТ!</w:t>
      </w:r>
    </w:p>
    <w:p>
      <w:pPr>
        <w:pStyle w:val="Normal"/>
        <w:ind w:firstLine="180"/>
        <w:jc w:val="both"/>
        <w:rPr/>
      </w:pPr>
      <w:r>
        <w:rPr/>
        <w:t xml:space="preserve">Несмотря на принимаемые профилактические меры, обстановка с пожарами и гибелью людей на территории Новгородской области остается сложной. Так за 3 месяцев 2015 года в Старорусском районе произошло 22 пожара, погибло 6 человек, 6 строений уничтожено и 6 строений повреждено. </w:t>
      </w:r>
    </w:p>
    <w:p>
      <w:pPr>
        <w:pStyle w:val="Normal"/>
        <w:ind w:firstLine="180"/>
        <w:jc w:val="both"/>
        <w:rPr/>
      </w:pPr>
      <w:r>
        <w:rPr/>
        <w:t>Основными причинами пожаров в вевенне-летний период являются: неосторожное обращение с огнём при сжигании мусора, сухой травы, разведении костров, нарушение правил эксплуатации электрооборудования и электробытовых приборов, разряд грозовой мол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, КОТОРЫЕ НЕОБХОДИМО СОБЛЮДАТЬ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не разводить костры, не сжигать мусор и сухую травянистую растительность на расстоянии ближе 50 метров от зданий и сооружений;</w:t>
      </w:r>
    </w:p>
    <w:p>
      <w:pPr>
        <w:pStyle w:val="Normal"/>
        <w:rPr/>
      </w:pPr>
      <w:r>
        <w:rPr/>
        <w:t>- не оставлять на открытых площадках и во дворах емкости с легковоспламеняющимися жидкостями, баллоны с газом;</w:t>
      </w:r>
    </w:p>
    <w:p>
      <w:pPr>
        <w:pStyle w:val="Normal"/>
        <w:rPr/>
      </w:pPr>
      <w:r>
        <w:rPr/>
        <w:t>- запрещается курить и пользоваться открытым пламенем в сараях и других местах хранения сгораемых материалов;</w:t>
      </w:r>
    </w:p>
    <w:p>
      <w:pPr>
        <w:pStyle w:val="Normal"/>
        <w:rPr/>
      </w:pPr>
      <w:r>
        <w:rPr/>
        <w:t>- противопожарные разрывы не разрешается использовать под складирование материалов, оборудования и тары, для стоянки транспорта и строительства сооружений;</w:t>
      </w:r>
    </w:p>
    <w:p>
      <w:pPr>
        <w:pStyle w:val="Normal"/>
        <w:rPr/>
      </w:pPr>
      <w:r>
        <w:rPr/>
        <w:t>- запрещается пользоваться неисправными газовыми приборами;</w:t>
      </w:r>
    </w:p>
    <w:p>
      <w:pPr>
        <w:pStyle w:val="Normal"/>
        <w:rPr/>
      </w:pPr>
      <w:r>
        <w:rPr/>
        <w:t>- дорога, подъезды и проезды к зданиям, сооружениям, складам, наружным пожарным лестницам и водоисточникам всегда должны быть свободны для проезда пожарной техники, содержаться в исправном состоянии;</w:t>
      </w:r>
    </w:p>
    <w:p>
      <w:pPr>
        <w:pStyle w:val="Normal"/>
        <w:rPr/>
      </w:pPr>
      <w:r>
        <w:rPr/>
        <w:t>- у каждого жилого строения должна быть ёмкость (бочка) с водой, а в помещениях огнетушитель.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важаемые жители и гости Залучского сельского поселения! Будьте осторожны с огнем, соблюдайте правила пожарной безопасности!</w:t>
      </w:r>
    </w:p>
    <w:p>
      <w:pPr>
        <w:pStyle w:val="Normal"/>
        <w:rPr>
          <w:b/>
          <w:b/>
        </w:rPr>
      </w:pPr>
      <w:r>
        <w:rPr>
          <w:b/>
        </w:rPr>
        <w:t>При возникновении пожара немедленно вызывайте пожарную охрану по телефону:</w:t>
      </w:r>
      <w:r>
        <w:rPr>
          <w:rFonts w:cs="Times New Roman CYR" w:ascii="Times New Roman CYR" w:hAnsi="Times New Roman CYR"/>
          <w:b/>
          <w:bCs/>
        </w:rPr>
        <w:t xml:space="preserve">    с дом. 01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</w:t>
      </w:r>
      <w:r>
        <w:rPr>
          <w:rFonts w:cs="Times New Roman CYR" w:ascii="Times New Roman CYR" w:hAnsi="Times New Roman CYR"/>
          <w:b/>
          <w:bCs/>
        </w:rPr>
        <w:t>МТС, Мегафон - 112 или 010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</w:t>
      </w:r>
      <w:r>
        <w:rPr>
          <w:rFonts w:cs="Times New Roman CYR" w:ascii="Times New Roman CYR" w:hAnsi="Times New Roman CYR"/>
          <w:b/>
          <w:bCs/>
        </w:rPr>
        <w:t xml:space="preserve">Билайн, </w:t>
      </w:r>
      <w:r>
        <w:rPr>
          <w:b/>
          <w:bCs/>
          <w:lang w:val="en-US"/>
        </w:rPr>
        <w:t>TeLe</w:t>
      </w:r>
      <w:r>
        <w:rPr>
          <w:b/>
          <w:bCs/>
        </w:rPr>
        <w:t xml:space="preserve">2 - 112 </w:t>
      </w:r>
      <w:r>
        <w:rPr>
          <w:rFonts w:cs="Times New Roman CYR" w:ascii="Times New Roman CYR" w:hAnsi="Times New Roman CYR"/>
          <w:b/>
          <w:bCs/>
        </w:rPr>
        <w:t>или</w:t>
      </w:r>
      <w:r>
        <w:rPr>
          <w:b/>
          <w:bCs/>
        </w:rPr>
        <w:t xml:space="preserve"> 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СЛУЖБА «01» НАПОМИНАЕТ!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FF"/>
          <w:sz w:val="20"/>
          <w:szCs w:val="20"/>
          <w:lang w:val="en-US" w:eastAsia="en-US"/>
        </w:rPr>
        <w:drawing>
          <wp:inline distT="0" distB="0" distL="0" distR="0">
            <wp:extent cx="5486400" cy="2914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/>
      </w:pPr>
      <w:r>
        <w:rPr/>
        <w:t>От невинного поджога травы люди остаются без крова, а часто и сами гибнут в огне. Пожарная служба напоминает жителям Залучского сельского поселения правила, которые позволят уберечь свое жилье и имущество от огня:</w:t>
      </w:r>
    </w:p>
    <w:p>
      <w:pPr>
        <w:pStyle w:val="Normal"/>
        <w:ind w:firstLine="180"/>
        <w:rPr/>
      </w:pPr>
      <w:r>
        <w:rPr/>
        <w:t>- убирайте сухую траву и мусор вокруг дома – но ни в коем случае не методом сжигания;</w:t>
      </w:r>
    </w:p>
    <w:p>
      <w:pPr>
        <w:pStyle w:val="Normal"/>
        <w:ind w:firstLine="180"/>
        <w:rPr/>
      </w:pPr>
      <w:r>
        <w:rPr/>
        <w:t>- соблюдайте особую осторожность при обращении с огнем;</w:t>
      </w:r>
    </w:p>
    <w:p>
      <w:pPr>
        <w:pStyle w:val="Normal"/>
        <w:ind w:firstLine="180"/>
        <w:rPr/>
      </w:pPr>
      <w:r>
        <w:rPr/>
        <w:t>Помните, что даже непотушенная спичка или сигарета, брошенная в траву, может послужить причиной возгорания и привести к серьезному пожару;</w:t>
      </w:r>
    </w:p>
    <w:p>
      <w:pPr>
        <w:pStyle w:val="Normal"/>
        <w:ind w:firstLine="180"/>
        <w:rPr/>
      </w:pPr>
      <w:r>
        <w:rPr/>
        <w:t>- если вы заметили огонек где-то на поле, пусть даже в нескольких сотнях метрах от вашего дома, не поленитесь его потушить. По сухой траве огонь, способен проходить огромные расстояния и создать угрозу строениям и целым населенным пунктам;</w:t>
      </w:r>
    </w:p>
    <w:p>
      <w:pPr>
        <w:pStyle w:val="Normal"/>
        <w:ind w:firstLine="180"/>
        <w:rPr/>
      </w:pPr>
      <w:r>
        <w:rPr/>
        <w:t>- не поджигайте сухую траву на полях или полянах в лесу. Если вы увидели, как это делают другие, постарайтесь их остановить и объяснить, чем опасны травяные палы;</w:t>
      </w:r>
    </w:p>
    <w:p>
      <w:pPr>
        <w:pStyle w:val="Normal"/>
        <w:ind w:firstLine="180"/>
        <w:rPr/>
      </w:pPr>
      <w:r>
        <w:rPr/>
        <w:t>- при обнаружении возгорания тотчас же принимайте меры к его тушению. В случае, когда ликвидировать возгорание своими силами не удается, незамедлительно звоните по телефону «01» или «112»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0980" cy="4149090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ВАЖАЕМЫЕ ГРАЖДАНЕ!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ab/>
      </w:r>
      <w:r>
        <w:rPr>
          <w:sz w:val="22"/>
          <w:szCs w:val="22"/>
        </w:rPr>
        <w:t>В текущем году на территории г. Старая Русса и Старорусского муниципального района наблюдается рост количества пожаров с гибелью людей. После того как наступит устойчивая солнечная погода настанет время весеннего пожароопасного периода. Вследствие чего начнутся пожары по причине неосторожного обращения с огнем при сжигании сухой травы и мусора. Ежегодно в весенний период времени подразделения государственной противопожарной службы сотни раз выезжают на тушение сухой травы, предотвращая угрозу распространения огня на жилые дома, хозяйственные постройки и т.д. По области от горящей травы ежегодно уничтожаются сотни строений, гибнут люди. В связи с чем на территории Новгородской области Правительством Новгородской области № 101-рз от 02.04.2015 года введен особый противопожарный режи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ушение травы и мусора отвлекаются значительные силы и средства, неоправданно растет нагрузка на пожарные подразделения, расходуется дефицитное топливо. Все это значительно снижает уровень защищенности от пожаров предприятий всех форм собственности и населенных пунктов района, особенно в отдаленных деревнях.</w:t>
      </w:r>
    </w:p>
    <w:p>
      <w:pPr>
        <w:pStyle w:val="36"/>
        <w:rPr>
          <w:sz w:val="22"/>
          <w:szCs w:val="22"/>
        </w:rPr>
      </w:pPr>
      <w:r>
        <w:rPr>
          <w:sz w:val="22"/>
          <w:szCs w:val="22"/>
        </w:rPr>
        <w:t xml:space="preserve">При сжигании травы и мусора  на своих участках многие не задумываются о последствиях. Огонь, подхваченный ветром, превращается в неуправляемую стихию, которая уничтожает все на своем пути, создает угрозу жизни людей, дачным массивам и лесному фонду. Чтобы избежать пожара и дальнейшего распространение огня необходимо содержать в чистоте прилегающую к строениям территорию, своевременно очищать ее от мусора, тары и других горючих  материалов. Горючие отходы следует собирать на специально выделенных площадках в контейнеры или ящики, а затем вывозить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весенний пожароопасный период нужно быть особенно бдительным, соблюдать предельную осторожность с огнем,  не оставаться безучастным к беспечности других, не проходить мимо детей, играющих с огнем. Разведение костров, сжигание травы и отходов не разрешается в пределах, установленных нормами проектирования противопожарных расстояний, но не ближе 50 м от зданий и сооружений. Сжигание отходов и травы в специально отведенных  для этой цели местах  должно проводиться под контролем и при наличии первичных средств пожаротушения  (огнетушители, вода, песок и т.д.). А при введении особого противопожарного режима, сжигание травы и мусора категорически запрещ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ПОМНИТЕ: нарушение правил пожарной безопасности, в соответствии с законодательством, ведет к административной и уголовной ответственности. Не пренебрегайте правилами пожарной безопасности. Вышедший из под контроля огонь, жесток и безжалостен, он уничтожает все на своем пу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остановлению Старорусского межрайонного прокурора возбуждено уголовное дело о покушении на незаконную добычу водных биоресурс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ой межрайонной прокуратурой и отделом государственного контроля, надзора и рыбоохраны по Новгородской области проведены совместные мероприятия, направленные на пресечение незаконного лова рыб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о, что в марте 2015 года одним из рыбаков на озере Ильмень, в месте нереста и миграционного пути во время нерестового хода, незаконно установлено запрещенное орудие лова – становая сеть. В связи с тем, что незаконные действия были своевременно выявлены, удалось избежать ущерба водным биоресурса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данному факту Старорусский межрайонный прокурор в порядке п. 2 ч. 2 ст. 37 УПК РФ направил в следственные органы материалы проверки для решения вопроса об уголовном преследова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материалам прокурорской проверки возбуждено уголовное дело по ч.3 ст. 30 п. «б», «в» ч.1 ст. 256 УК РФ – покушение на незаконную добычу (вылов) водных биологических ресурсов, в местах нереста или на миграционных путях к ни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Ход и результаты расследования уголовного дела находятся на контроле Старорусской межрайонной прокура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тель Старой Руссы отработает 260 часов за оскорбление сотрудника поли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ровой судья судебного участка №22 Старорусского судебного района с участием государственного обвинителя прокуратуры вынес обвинительный приговор по уголовному делу в отношении 57-летнего жителя Старой Руссы Геннадия Егорова. Он признан виновным в совершении преступления, предусмотренного ст. 319 УК РФ – публичное оскорбление представителя власти в связи с исполнением им служебных обязанност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ом установлено, что в ночь с 15 на 16 января Егоров, проезжая на автомобиле по одной из улиц г. Старая Русса, был остановлен инспектором отдельного взвода ДПС отдела ГИБДД МО МВД России «Старорусский». С целью воспрепятствовать составлению в отношении него протокола об административном правонарушении по ч. 1 ст. 12.26 КоАП РФ (невыполнение водителем транспортного средства законного требования уполномоченного должностного лица о прохождении медицинского освидетельствования на состояние опьянения), Егоров, в присутствии понятых стал выражаться грубой нецензурной бранью в адрес инспект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ину в совершенном преступлении подсудимый признал в полном объе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ровой судья согласился с позицией государственного обвинителя и назначил Егорову наказание в виде 260 часов обязательных рабо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говор в законную силу не вступил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тарой Руссе житель Демянского района осужден за нарушение правил дорожного движения, повлекшее смерть человека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ий районный суд с участием государственного обвинителя межрайонной прокуратуры вынес обвинительный приговор по уголовному делу в отношении 27-летнего жителя Демянского района Алексея Китова. Он признан виновным в совершении преступления, предусмотренного ч. 3 ст. 264 УК РФ – нарушение лицом, управляющим автомобилем, правил дорожного движения, повлекшее по неосторожности смерть челове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ом установлено, что 12 сентября 2014 года Китов, управляя автомобилем УАЗ, двигаясь задним ходом по грунтовой дороге, примыкающей к автодороге Яжелбицы – Демянск – Старая Русса – Сольцы, не убедившись в безопасности движения, совершил наезд на пешехода. Спустя несколько дней от полученных травм мужчина скончался в больниц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ину в совершенном преступлении подсудимый признал в полном объе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 согласился с позицией государственного обвинителя и назначил Китову наказание в виде лишения свободы сроком на 1 год 6 месяцев с отбыванием наказания в колонии-поселении, с лишением права управлять транспортными средствами на срок 3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говор в законную силу не вступил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shd w:fill="FFFFFF" w:val="clear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русской межрайонной прокуратурой выявлены факты нарушения законодательства об охране окружающей сред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русская межрайонная прокуратура провела проверку соблюдения обществом с ограниченной ответственностью «МП Водоканал» требований природоохранно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, что общество в результате деятельности оказывает негативное воздействие на окружающую среду.</w:t>
      </w:r>
    </w:p>
    <w:p>
      <w:pPr>
        <w:pStyle w:val="Style34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месте с тем, в нарушение требований федерального законодательства общество не внесло плату за негативное воздействие на окружающую среду за 1, 2, 3 кварталы 2014 года в размере более 3 млн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му факту заместитель Старорусского межрайонного прокурора в отношении директора ООО МП «Водоканал» возбудил дело об административном правонарушении по ст. 8.41 КоАП РФ – невнесение в установленные сроки платы за негативное воздействие на окружающую сре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атериалам прокурорской проверки директор общества привлечен к административной ответственности в виде штрафа в размере 31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ступило в законную силу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09.04.2015  №  2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0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 утверждении коэффициентов, установленных в процентах от кадастровой стоимости земельных участков для различных видов функционального использования земельных участков, используемых для расчета арендной платы за земельные участки, находящихся в муниципальной собственности и государственная собственность на которые не разграничена, на территории Залучского сельского поселения на 2015 год и Методики определения арендной платы за земельные участ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руководствуясь Классификатором видов разрешенного использования земельных участков, утвержденным приказом Минэкономразвития России от 01.09.2014 № 540 и Положением о порядке определения 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.12.2007 № 301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на 2015 год прилагаемые коэффициенты, установленные в процентах от кадастровой стоимости земельных участков, находящихся в муниципальной собственности и государственная собственность на которые не разграничена, для различных видов функционального использования земельных участков (процент) (далее - коэффициент), используемые для расчета арендной платы за земельные участки, находящихся в муниципальной собственности  и государственная собственность на которые не разграничена, на территории Залучского сельского поселения и Методику определения арендной платы за земельные участки.</w:t>
      </w:r>
    </w:p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  <w:t>2. Утвердить коэффициент, устанавливаемый в процентах от кадастровой стоимости земельного участка за земельные участки, предоставленные для целей строительства объектов капитального строительства (за исключением индивидуального жилищного и гаражного строительства), независимо от вида разрешенного использования земельного участка,  до предоставления арендатором земельного участка разрешения о вводе в эксплуатацию объекта капитального строительства, но не более 7-и лет с 01.03.2015 года по 31.12.2015 года включительно – 0,8%.</w:t>
      </w:r>
    </w:p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решение вступает в силу с момента его опубликования и распространяется на правоотношения, возникшие с 01 марта 2015 года.</w:t>
      </w:r>
    </w:p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  <w:t>4. Опубликовать настоящее решение в газете «Залучский вестник».</w:t>
      </w:r>
    </w:p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Залучского сельского поселения                                    З.В.Федор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567" w:gutter="0" w:header="0" w:top="737" w:footer="0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50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ешением Совета депутатов Залучского сельского поселения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4.2015  № 22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</w:t>
      </w:r>
    </w:p>
    <w:p>
      <w:pPr>
        <w:pStyle w:val="Normal"/>
        <w:ind w:firstLine="540"/>
        <w:jc w:val="both"/>
        <w:rPr>
          <w:rFonts w:ascii="Arial" w:hAnsi="Arial" w:eastAsia="Arial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Arial" w:cs="Tahoma" w:ascii="Arial" w:hAnsi="Arial"/>
          <w:b/>
          <w:kern w:val="2"/>
          <w:sz w:val="20"/>
          <w:szCs w:val="20"/>
          <w:lang w:eastAsia="zh-CN" w:bidi="hi-IN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126"/>
        <w:gridCol w:w="5316"/>
        <w:gridCol w:w="1115"/>
        <w:gridCol w:w="869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писание вида разрешенного использования земельного участ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Код (числовое обозначе-ние) вида разрешен-ного ис-пользова-ния зе-мельного участ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Коэффициент,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%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ельскохозяйствен-ное использо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едение сельского хозяйства.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держание данного вида разрешенного исполь-зования включает в себя содержание видов разре-шенного использования с кодами 1.1 - 1.18, в том числе размещение зданий и сооружений, исполь-зуемых для хранения и переработки сельскохозяй-ственной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стение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свя-занной с выращиванием сельскохозяйственных культур.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держание данного вида разрешенного исполь-зования включает в себя содержание видов разре-шенного использования с кодами 1.2 – 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ыращивание зер-новых и иных сель-скохозяйственных культур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 на сельскохозяйственных угодьях, связанной с произ-водством зерновых, бобовых, кормовых, техни-ческих, масличных, эфиромасличных и иных сель-скохозяйственных культу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воще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 на сельскохозяйственных угодьях, связанной с произ-водством картофеля, листовых, плодовых, луко-вичных и бахчевых сельскохозяйственных культур, в том числе с использованием тепли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ыращивание то-низирующих, лекар-ственных, цветоч-ных культур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ад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ыращивание льна и конопл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Животн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свя-занной с производством продукции животновод-ства, в том числе сенокошение, выпас сельскохо-зяйственных животных, разведение племенных животных, производство и использование племе-нной продукции (материала); роазмещение зда-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ний, сооружений, используемых для содержания и разведения сельскохозяйственных животных, про-изводства, хранения и первичной переработки сельскохозяйственной продукции.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держание данного вида разрешенного исполь-зования включает в себя содержание видов разре-шенного использования с кодами 1.8 - 1.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кот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-блюдов, оленей)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енокошение, выпас сельскохозяйственных животных, производство кормов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зданий, сооружений, используемых для содержания и разведения сельскохозяйствен-ных животных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Звер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свя-занной с разведением в неволе ценных пушных зверей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зданий, сооружений, используемых для содержания и разведения животных, произ-водства, хранения и первичной переработки про-дукции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тице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вин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зданий, сооружений, используемых для содержания и разведения животных, произ-водства, хранения и первичной переработки про-дукции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чел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в том числе на сельскохозяйственных угодьях, по разве-дению, содержанию и использованию пчел и иных полезных насекомых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сооружений, используемых для хране-ния и первичной переработки продукции пчеловод-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ыб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хозяйственной деятельности, свя-занной с разведением и (или) содержанием, выра-щиванием объектов рыбоводства (аквакультуры); размещение зданий, сооружений, оборудования, необходимых для осуществления рыбоводства (ак-вакультуры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Научное обеспечение сельского хозяй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научной и селекционной работы, ведения сельского хозяйства для получения цен-ных с научной точки зрения образцов раститель-ного и животного мира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коллекций генетических ресурсов раст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Хранение и пере-работка сельско-хозяйственной продук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едение личного подсобного хозяйства на полевых участках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роизводство сельскохозяйственной продукции без права возведения объектов капитального строи-тель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итомник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-лучения рассады и семян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сооружений, необходимых для указан-ных видов сельскохозяйственного производ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еспечение сельскохозяйственного производ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машинно-транспортных и ремонтных станций, ангаров и гаражей для сельскохозяйствен-ной техники, амбаров, водонапорных башен, тран-сформаторных станций и иного технического обо-рудования, используемого для ведения сельского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.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Жилая застрой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держание данного вида разрешенного исполь-зования включает в себя содержание видов разре-шенного использования с кодами 2.1 - 2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Малоэтажная жилая застройка (индивидуальное жилищное строительство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дачных домов и садовых домов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гаражей и подсобных сооруж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3;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-щение дачных домов и садовых домов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-0,2 (земли насе-ленных пунк-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тов)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-0,6 (земли сель-скохо-зяйст-венного назначения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риусадебный участок личного подсобного хозяй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роизводство сельскохозяйственной продукции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Блокированная жилая застрой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жилого дома, не предназначенного для раздела на квартиры (жилой дом, пригодный для постоянного проживания, высотой не выше трех надземных этажей, имеющих общую стену с соседним домом, при общем количестве совме-щенных домов не более десяти)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ведение декоративных и плодовых деревьев, овощей и ягодных культур, размещение гаражей и иных вспомогательных сооруж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ередвижное жиль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сооружений, пригодных к использо-ванию в качестве жилья (палаточные городки, кемпинги, жилые вагончики, жилые прицепы) с возможностью подключения названных сооруже-ний к инженерным сетям, находящимся на земель-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реднеэтажная жилая застрой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жилых домов, предназначенных для разделения на квартиры, каждая из которых при-годна для постоянного проживания (жилые дома высотой не выше восьми надземных этажей, раз-деленных на две и более квартиры)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благоустройство и озеленение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подземных гаражей и автостоянок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обслуживания жилой за-стройки во встроенных, пристроенных и встро-енно-пристроенных помещениях многоквартир-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Многоэтажная жилая застройка (высотная застройка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жилых домов, предназначенных для разделения на квартиры, каждая из которых при-годна для постоянного проживания (жилые дома высотой девять и выше этажей, включая подзем-ные, разделенных на двадцать и более квартир); благоустройство и озеленение придомовых тер-риторий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устройство спортивных и детских площадок, хо-зяйственных площадок; размещение подземных гаражей и наземных автостоянок, размещение объ-ектов обслуживания жилой застройки во встро-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служивание жилой застройк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недвижимости, размещение которых предусмотрено видами разрешенного ис-пользования с кодами 3.0 или 4.0, если их разм-ещение связано с удовлетворением повседневных потребностей жителей, не причиняет вред окру-жающей среде и санитарному благополучию, не причиняет существенного неудобства жителям, не требует установления санитарной зоны, а площадь земельных участков под названными объектами не превышает 20% от площади территориальной зо-ны, в которой разрешена жилая застройка, пре-дусмотренная видами разрешенного исполь-зования с кодами 2.1 – 2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в целях обеспечения удовлетворения бытовых, со-циальных и духовных потребностей человека. Содержание данного вида разрешенного исполь-зования включает в себя содержание видов раз-решенного использования с кодами 3.1 - 3.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Коммуналь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-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-нии связи, телефонные станции, канализация, стоянки, гаражи и мастерские для обслуживания уборочной и аварийной техники, мусоросжига-тельные и мусороперерабатывающие заводы, по-лигоны по захоронению и сортировке бытового мусора и отходов, места сбора вещей для их вто-ричной переработки, а также здания или поме-щения, предназначенные для приема населения и организаций в связи с предоставлением им ком-мунальных услуг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циаль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оказания гражданам соци-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-логической и бесплатной юридической помощи, социальные, пенсионные и иные службы, в ко-торых осуществляется прием граждан по вопросам оказания социальной помощи и назначения со-циальных или пенсионных выплат)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Бытов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Здравоохран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оказания гражданам меди-цинской помощи (поликлиники, фельдшерские пункты, больницы и пункты здравоохранения, родильные дома, центры матери и ребенка, диа-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разование и просвещ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-ные школы и училища, образовательные кружки, общества знаний, институты, университеты, ор-ганизации по переподготовке и повышению ква-лификации специалистов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Культурное развит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-мов культуры, библиотек, кинотеатров и кино-залов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елигиозное использо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-стыри, мечети, молельные дома)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постоянного местонахож-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-настыри, скиты, воскресные школы, семинарии, духовные училищ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щественное управл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размещения органов госу-дарственной власти, органов местного самоуправ-ления, судов, а также организаций, непосредст-венно обеспечивающих их деятельность; размещение объектов капитального строительства, предназначенных для размещения органов управ-ления политических партий, профессиональных и отраслевых союзов, творческих союзов и иных общественных объединений граждан по отрасле-вому или политическому призна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еспечение научной деятель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для проведения научных исследований и изыска-ний, испытаний опытных промышленных образ-цов, для размещения организаций, осуществляю-щих научные изыскания, исследования и разработ-ки (научно-исследовательские институты, проект-ные институты, научные центры, опытно-конст-рукторские центры, государственные академии наук, в том числе отраслевые), проведения науч-ной и селекционной работы, ведения сельского и лесного хозяйства для получения ценных с науч-ной точки зрения образцов растительного и жи-вотного м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етеринар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оказания ветеринарных ус-луг, временного содержания или разведения жи-вотных, не являющихся сельскохозяйственными, под надзором челове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редприниматель-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в целях извлечения прибыли на основании торго-вой, банковской и иной предпринимательской деятельности.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держание данного вида разрешенного исполь-зования включает в себя содержание видов раз-решенного использования, предусмотренных кодами 4.1 - 4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Деловое управл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с целью: размещения органов управления произ-водством, торговлей, банковской, страховой дея-тельностью, а также иной управленческой дея-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-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Торговые центры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(Торгово-развлекательные центры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общей площадью свыше 5000 кв. м с целью раз-мещения одной или нескольких организаций, осу-ществляющих продажу товаров, и (или) оказание услуг в соответствии с содержанием видов разре-шенного использования с кодами 4.5 - 4.9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гаражей и (или) стоянок для автомо-билей сотрудников и посетителей торгового цент-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ынк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-говой площадью более 200 кв. м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гаражей и (или) стоянок для автомо-билей сотрудников и посетителей рын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Магазин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я объектов торговли (временные объ-екты)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5,0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Банковская и страхов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щественное пит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в целях устройства мест общественного питания за плату (рестораны, кафе, столовые, закусочные, ба-ры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Гостинич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гостиниц, пансионатов, домов отдыха, не оказывающих услуги по лечению, а также иных зданий, используемых с целью извлечения пред-принимательской выгоды из предоставления жи-лого помещения для временного проживания в н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влеч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размещения: дискотек и тан-цевальных площадок, ночных клубов, аквапарков, боулинга, аттракционов, ипподромов, игровых автоматов (кроме игрового оборудования, исполь-зуемого для проведения азартных игр) и игровых площадок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 игорных зонах также допускается размещение игорных заведений, залов игровых автоматов, ис-пользуемых для проведения азартных игр, и игро-вых столов, а также размещение гостиниц и заве-дений общественного питания для посетителей игорных з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служивание автотранспорт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 xml:space="preserve">Размещение постоянных или временных гаражей с несколькими стояночными местами;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тоянок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 xml:space="preserve">автозаправочных станций (бензиновых, газовых);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магазинов сопутствующей торговли, зданий для организации общественного питания в качестве придорожного сервиса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автомобильных моек и прачечных для автомобильных принадлежностей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мастерских, предназначенных для ремонта и об-служивания автомобил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,0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,0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5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,0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,0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тдых (рекреация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устройство мест для занятия спортом, физкуль-турой, пешими или верховыми прогулками, отды-ха, наблюдения за природой, пикников, охоты, ры-балки и иной деятельности.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держание данного вида разрешенного использо-вания включает в себя содержание видов разре-шенного использования с кодами 5.1 - 5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-том и физкультурой (беговые дорожки, спортив-ные сооружения, теннисные корты, поля для спортивной игры, автодромы, мотодромы, трам-плины), в том числе водным (причалы и сооруже-ния, необходимые для водных видов спорта и хра-нения соответствующего инвентаря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риродно-познавательный туриз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баз и палаточных лагерей для про-ведения походов и экскурсий по ознакомлению с природой, пеших и конных прогулок, устройство троп и дорожек, размещение щитов с познаватель-ными сведениями об окружающей природной среде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хота и рыбал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устройство мест охоты и рыбалки, в том числе размещение дома охотника или рыболова, соору-жений, необходимых для восстановления и под-держания поголовья зверей или количества рыб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ричалы для маломерных суд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сооружений, предназначенных для причаливания, хранения и обслуживания яхт, кате-ров, лодок и других маломерных су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оля для гольфа или конных прогулок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устройство мест для игры в гольф или осуще-ствления конных прогулок, в том числе осущест-вление необходимых земляных работ и вспомога-тельных сооруж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роизводственн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в целях добычи недр, их переработки, изготовле-ния вещей промышленным способом.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держание данного вида разрешенного исполь-зования включает в себя содержание видов раз-решенного использования с кодами 6.1 – 6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м. пп. 56-6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Недропользо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существление геологических изысканий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добыча недр открытым (карьеры, отвалы) и закры-тым (шахты, скважины) способами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необходимых для подготовки сырья к транспор-тировке и (или) промышленной переработке; размещение объектов капитального строительства, предназначенных для проживания в них сотруд-ников, осуществляющих обслуживание зданий и сооружений, необходимых для целей недрополь-зования, если добыча недр происходит на межсе-ленной территор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Тяжел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-ленности, а также изготовления и ремонта продук-ции автомобилестроения, судостроения, авиа-строения, машиностроения, станкостроения, а так-же другие подобные промышленные предприятия, для эксплуатации которых предусматривается уста-новление охранных или санитарно-защитных зон, за исключением случаев, когда объект промыш-ленности отнесен к иному виду разрешенного ис-поль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Легк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производства тканей, одеж-ды, электрических (электронных), фармацевти-ческих, стекольных, керамических товаров и то-варов повседневного спро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Пищев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-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Нефтехимическ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переработки углеводород-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троительн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Энергети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гидроэнергетики, атомных станций, ядерных установок (за исключением со-здаваемых в научных целях), пунктов хранения ядерных материалов и радиоактивных веществ, тепловых станций и других электростанций, раз-мещение обслуживающих и вспомогательных для электростанций сооружений (золоотвалов, гидро-технических сооружений)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-шенного использования с кодом 3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вяз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связи, радиовещания, теле-видения, включая воздушные радиорелейные, над-земные и подземные кабельные линии связи, ли-нии радиофикации, антенные поля, усилительные пункты на кабельных линиях связи, инфраструк-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клад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сооружений, имеющих назначение по временному хранению, распределению и перевал-ке грузов (за исключением хранения стратеги-ческих запасов), не являющихся частями произ-водственных комплексов, на которых был создан груз: промышленные базы, склады, погрузочные терминалы и доки, нефтехранилища и нефтена-ливные станции, газовые хранилища и обслужи-вающие их газоконденсатные и газоперекачиваю-щие станции, элеваторы и продовольственные склады, за исключением железнодорожных перева-лочных скла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3,0;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 xml:space="preserve">скдады, находя-щиеся в общедо-левой собст-венно-сти  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-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еспечение космической деятель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-тами космических объектов, пунктов приема, хра-нения и переработки информации, баз хранения космической техники, полигонов приземления космических объектов, объектов эксперименталь-ной базы для отработки космической техники, центров и оборудования для подготовки космонав-тов, других сооружений, используемых при осуще-ствлении космической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различного рода путей сообщения и сооружений, используемых для перевозки людей или грузов либо передачи веществ.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держание данного вида разрешенного исполь-зования включает в себя содержание видов разре-шенного использования с кодами 7.1 – 7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м. пп.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Железнодорож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железнодорожных путей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необходимых для обеспечения железнодорожного движения, посадки и высадки пассажиров и их со-путствующего обслуживания, в том числе желез-нодорожные вокзалы, железнодорожные станции, погрузочные площадки и склады (за исключением складов горюче-смазочных материалов и автоза-правочных станций любых типов, а также складов, предназначенных для хранения опасных веществ и материалов)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наземных сооружений для трамвай-ного сообщения и иных специальных дорог (ка-натных, монорельсовы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Автомобиль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автомобильных дорог вне границ на-селенного пункта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необходимых для обеспечения автомобильного движения, посадки и высадки пассажиров и их со-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од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искусственно созданных для судоход-ства внутренних водных путей, размещение мор-ских и речных портов, причалов, пристаней, гид-ротехнических сооружений, других объектов, не-обходимых для обеспечения судоходства и водных перевоз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оздуш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аэродромов, вертолетных площадок, обустройство мест для приводнения и причалива-ния гидросамолетов, размещение прочих объектов, необходимых для взлета и приземления (привод-нения) воздушных судов, размещение аэропортов (аэровокзалов) и иных объектов, необходимых для посадки и высадки пассажиров и их сопутствую-щего обслуживания и обеспечения их безопасно-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Трубопровод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нефтепроводов, водопроводов, газо-проводов и иных трубопроводов, а также иных зданий и сооружений, необходимых для эксплуа-тации названных трубопрово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50,0;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 грани-цах города Старая Русса -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4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еспечение обороны и безопас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необходимых для подготовки и поддержания в бое-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-тий, направленных на обеспечение боевой готов-ности воинских частей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зданий военных училищ, военных ин-ститутов, военных университетов, военных ака-дем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еспечение вооруженных сил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-ния, техники военного назначения и боеприпасов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устройство земельных участков в качестве ис-пытательных полигонов, мест уничтожения воору-жения и захоронения отходов, возникающих в свя-зи с использованием, производством, ремонтом или уничтожением вооружений или боеприпасов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необходимых для создания и хранения запасов ма-териальных ценностей в государственном и моби-лизационном резервах (хранилища, склады и другие объекты);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, для обеспечения безопасно-сти которых были созданы закрытые администра-тивно-территориальные обра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храна Государственной границы Российской Федер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инженерных сооружений и заграж-дений, пограничных знаков, коммуникаций и дру-гих объектов, необходимых для обеспечения защи-ты и охраны Государственной границы Российской Федерации, устройство пограничных просек и контрольных полос, размещение зданий для раз-мещения пограничных воинских частей и органов управления ими, а также для размещения пунктов пропуска через Государственную границу Россий-ской Феде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еспечение внутреннего правопоряд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, необходимых для подготовки и поддержания в го-товности органов внутренних дел и спасательных служб, в которых существует военизированная служба; размещение объектов гражданской оборо-ны, за исключением объектов гражданской оборо-ны, являющихся частями производственных зда-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еспечение деятельности по исполнению наказани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объектов капитального строительства для создания мест лишения свободы (следствен-ные изоляторы, тюрьмы, поселения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Деятельность по особой охране и изучению природ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хранение и изучение растительного и животного мира путем создания особо охраняемых природ-ных территорий, в границах которых хозяйствен-ная деятельность, кроме деятельности, связанной с охраной и изучением природы, не допускается (го-сударственные природные заповедники, нацио-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9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храна природных территори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хранение отдельных естественных качеств ок-ружающей природной среды путем ограничения хозяйственной деятельности в данной зоне, в ча-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-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9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Курортн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Использование, в том числе с их извлечением, для лечения и оздоровления человека природных ле-чебных ресурсов (месторождения минеральных вод, лечебные грязи, рапой лиманов и озер, особый климат и иные природные факторы и условия, ко-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-но-санитарной или санитарной охраны лечебно-оздоровительных местностей и кур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9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Историческа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охранение и изучение объектов культурного на-следия народов Российской Федерации (памят-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-щаяся историческим промыслом или ремеслом, а также хозяйственная деятельность, обеспечиваю-щая познавательный туриз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9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Лесна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Деятельность по заготовке, первичной обработке и вывозу древесины и недревесных лесных ресур-сов, охрана и восстановление лесов и иные цели. Содержание данного вида разрешенного исполь-зования включает в себя содержание видов раз-решенного использования с кодами 10.1 – 10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м. пп.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2-8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Заготовка древесин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убка лесных насаждений, выросших в природных условиях, в том числе гражданами для собствен-ных нужд, частичная переработка, хранение и вы-воз древесины, создание лесных дорог, размещение сооружений, необходимых для обработки и хране-ния древесины (лесных складов, лесопилен), ох-рана и восстановление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Лесные плант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ыращивание и рубка лесных насаждений, выра-щенных трудом человека, частичная переработка, хранение и вывоз древесины, создание дорог, раз-мещение сооружений, необходимых для обработки и хранения древесины (лесных складов, лесопи-лен), охрана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Заготовка лесных ресурс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Заготовка живицы, сбор недревесных лесных ре-сурсов, в том числе гражданами для собственных нужд, заготовка пищевых лесных ресурсов и ди-корастущих растений, хранение, неглубокая пере-реработка и вывоз добытых лесных ресурсов, раз-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езервные лес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Деятельность, связанная с охраной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Водные объект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Ледники, снежники, ручьи, реки, озера, болота, территориальные моря и другие поверхностные водные объекты. Содержание данного вида разре-решенного использования включает в себя содер-жание видов разрешенного использования с кодами 11.1 – 11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м. пп.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7-89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щее пользование водными объектам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-пользования, осуществляемого гражданами для личных нужд, а также забор (изъятие) водных ре-сурсов для целей питьевого и хозяйственно-быто-вого водоснабжения, купание, использование мало-мерных судов, водных мотоциклов и других тех-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1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пециальное пользование водными объектам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-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-ных объектов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1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Гидротехнические сооруж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гидротехнических сооружений, необ-ходимых для эксплуатации водохранилищ (плотин, водосбросов, водозаборных, водовыпускных и дру-гих гидротехнических сооружений, судопропуск-ных сооружений, рыбозащитных и рыбопропуск-ных сооружений, берегозащитных сооружени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бщее пользование территор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автомобильных дорог и пешеходных тротуаров в границах населенных пунктов, пеше-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итуальн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кладбищ, крематориев и мест захоро-нения;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соответствующих культовых сооруже-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2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2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Специальна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Размещение скотомогильников, захоронение отхо-дов потребления и промышленного производства, в том числе радиоактив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2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Запас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Отсутствие хозяйственной деятельности</w:t>
            </w:r>
          </w:p>
          <w:p>
            <w:pPr>
              <w:pStyle w:val="Normal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12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h-CN" w:bidi="hi-IN"/>
              </w:rPr>
              <w:t>0,1</w:t>
            </w:r>
          </w:p>
        </w:tc>
      </w:tr>
    </w:tbl>
    <w:p>
      <w:pPr>
        <w:sectPr>
          <w:type w:val="nextPage"/>
          <w:pgSz w:w="11906" w:h="16838"/>
          <w:pgMar w:left="1247" w:right="73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Par9"/>
      <w:bookmarkStart w:id="1" w:name="Par24"/>
      <w:bookmarkStart w:id="2" w:name="Par40"/>
      <w:bookmarkStart w:id="3" w:name="Par43"/>
      <w:bookmarkStart w:id="4" w:name="Par55"/>
      <w:bookmarkStart w:id="5" w:name="Par64"/>
      <w:bookmarkStart w:id="6" w:name="Par79"/>
      <w:bookmarkStart w:id="7" w:name="Par104"/>
      <w:bookmarkStart w:id="8" w:name="Par119"/>
      <w:bookmarkStart w:id="9" w:name="Par142"/>
      <w:bookmarkStart w:id="10" w:name="Par145"/>
      <w:bookmarkStart w:id="11" w:name="Par148"/>
      <w:bookmarkStart w:id="12" w:name="Par151"/>
      <w:bookmarkStart w:id="13" w:name="Par183"/>
      <w:bookmarkStart w:id="14" w:name="Par187"/>
      <w:bookmarkStart w:id="15" w:name="Par190"/>
      <w:bookmarkStart w:id="16" w:name="Par205"/>
      <w:bookmarkStart w:id="17" w:name="Par219"/>
      <w:bookmarkStart w:id="18" w:name="Par226"/>
      <w:bookmarkStart w:id="19" w:name="Par239"/>
      <w:bookmarkStart w:id="20" w:name="Par249"/>
      <w:bookmarkStart w:id="21" w:name="Par274"/>
      <w:bookmarkStart w:id="22" w:name="Par287"/>
      <w:bookmarkStart w:id="23" w:name="Par301"/>
      <w:bookmarkStart w:id="24" w:name="Par338"/>
      <w:bookmarkStart w:id="25" w:name="Par375"/>
      <w:bookmarkStart w:id="26" w:name="Par376"/>
      <w:bookmarkStart w:id="27" w:name="Par377"/>
      <w:bookmarkStart w:id="28" w:name="Par9"/>
      <w:bookmarkStart w:id="29" w:name="Par24"/>
      <w:bookmarkStart w:id="30" w:name="Par40"/>
      <w:bookmarkStart w:id="31" w:name="Par43"/>
      <w:bookmarkStart w:id="32" w:name="Par55"/>
      <w:bookmarkStart w:id="33" w:name="Par64"/>
      <w:bookmarkStart w:id="34" w:name="Par79"/>
      <w:bookmarkStart w:id="35" w:name="Par104"/>
      <w:bookmarkStart w:id="36" w:name="Par119"/>
      <w:bookmarkStart w:id="37" w:name="Par142"/>
      <w:bookmarkStart w:id="38" w:name="Par145"/>
      <w:bookmarkStart w:id="39" w:name="Par148"/>
      <w:bookmarkStart w:id="40" w:name="Par151"/>
      <w:bookmarkStart w:id="41" w:name="Par183"/>
      <w:bookmarkStart w:id="42" w:name="Par187"/>
      <w:bookmarkStart w:id="43" w:name="Par190"/>
      <w:bookmarkStart w:id="44" w:name="Par205"/>
      <w:bookmarkStart w:id="45" w:name="Par219"/>
      <w:bookmarkStart w:id="46" w:name="Par226"/>
      <w:bookmarkStart w:id="47" w:name="Par239"/>
      <w:bookmarkStart w:id="48" w:name="Par249"/>
      <w:bookmarkStart w:id="49" w:name="Par274"/>
      <w:bookmarkStart w:id="50" w:name="Par287"/>
      <w:bookmarkStart w:id="51" w:name="Par301"/>
      <w:bookmarkStart w:id="52" w:name="Par338"/>
      <w:bookmarkStart w:id="53" w:name="Par375"/>
      <w:bookmarkStart w:id="54" w:name="Par376"/>
      <w:bookmarkStart w:id="55" w:name="Par377"/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bookmarkStart w:id="56" w:name="Par9"/>
      <w:bookmarkStart w:id="57" w:name="Par24"/>
      <w:bookmarkStart w:id="58" w:name="Par40"/>
      <w:bookmarkStart w:id="59" w:name="Par43"/>
      <w:bookmarkStart w:id="60" w:name="Par55"/>
      <w:bookmarkStart w:id="61" w:name="Par64"/>
      <w:bookmarkStart w:id="62" w:name="Par79"/>
      <w:bookmarkStart w:id="63" w:name="Par104"/>
      <w:bookmarkStart w:id="64" w:name="Par119"/>
      <w:bookmarkStart w:id="65" w:name="Par142"/>
      <w:bookmarkStart w:id="66" w:name="Par145"/>
      <w:bookmarkStart w:id="67" w:name="Par148"/>
      <w:bookmarkStart w:id="68" w:name="Par151"/>
      <w:bookmarkStart w:id="69" w:name="Par183"/>
      <w:bookmarkStart w:id="70" w:name="Par187"/>
      <w:bookmarkStart w:id="71" w:name="Par190"/>
      <w:bookmarkStart w:id="72" w:name="Par205"/>
      <w:bookmarkStart w:id="73" w:name="Par219"/>
      <w:bookmarkStart w:id="74" w:name="Par226"/>
      <w:bookmarkStart w:id="75" w:name="Par239"/>
      <w:bookmarkStart w:id="76" w:name="Par249"/>
      <w:bookmarkStart w:id="77" w:name="Par274"/>
      <w:bookmarkStart w:id="78" w:name="Par287"/>
      <w:bookmarkStart w:id="79" w:name="Par301"/>
      <w:bookmarkStart w:id="80" w:name="Par338"/>
      <w:bookmarkStart w:id="81" w:name="Par375"/>
      <w:bookmarkStart w:id="82" w:name="Par376"/>
      <w:bookmarkStart w:id="83" w:name="Par377"/>
      <w:r>
        <w:rPr>
          <w:sz w:val="20"/>
          <w:szCs w:val="20"/>
        </w:rPr>
        <w:t>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информационных и геодезических знаков, если федеральным законом не установлено иное.</w:t>
      </w:r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вести понижающие коэффициенты: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0,5 для юридических лиц – арендаторов земельных участков, оказывающих услуги по агрохимическому обслуживанию сельхозпредприятий (в соответствии с использованием земельного участка по целевому назначению);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0,6 для юридических и физических лиц – арендаторов земельных участков под помещениями, находящимися в подвальных помещениях;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0,5 для юридических лиц - арендаторов земельных участков, занимающихся подготовкой молодежи к воинской службе.</w:t>
      </w:r>
    </w:p>
    <w:tbl>
      <w:tblPr>
        <w:tblW w:w="464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м Совета депутатов Залучского сельского поселения     от  09.04.2015   № 228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МЕТОД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я арендной платы за земельные участки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Порядок определения размера арендной платы, порядок, условия и сроки внесения арендной платы за использование земельных участков: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 или государственная собственность на которые не разграничена, осуществляется на основа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ого постановлением Администрации Новгородской области от 20.12.2007 № 301.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мер арендной платы определяется по формуле: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П= КС х К, где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П – годовой размер арендной платы (руб.);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С – кадастровая стоимость земельного участка (руб.);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– коэффициент, устанавливаемый в процентах от кадастровой стоимости земельного участка, определяемый для различных видов функционального использования земельных участков (процент).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именении понижающего коэффициента ставка арендной платы умножается на коэффициент.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, арендная плата на год устанавливается в размере: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двух процентов кадастровой стоимости арендуемых земельных участков;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numPr>
          <w:ilvl w:val="0"/>
          <w:numId w:val="0"/>
        </w:numPr>
        <w:spacing w:lineRule="atLeast" w:line="360"/>
        <w:ind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ля организаций, осуществляющих функции застройщика, в целях обеспечения жилыми помещениями в многоквартирных домах граждан, ранее заключивших договоры о долевом участии в строительстве многоквартирного дома с другим застройщиком, приостановившим строительство, годовой размер арендной платы устанавливается в размере 20 процентов от размера, определенного в соответствии с настоящим пунктом.</w:t>
      </w:r>
    </w:p>
    <w:p>
      <w:pPr>
        <w:pStyle w:val="Normal"/>
        <w:numPr>
          <w:ilvl w:val="0"/>
          <w:numId w:val="0"/>
        </w:numPr>
        <w:spacing w:lineRule="atLeast" w:line="360"/>
        <w:ind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если по истечении трех лет с даты предоставления в аренду земельного участка, находящегося в государственной или муниципальной собственности, для жилищного строительства (за исключением случаев пре-доставления земельных участков для индивидуального жилищного строительства) не введен в эксплуатацию построенный на таком земельном участке объект недвижимости, арендная плата за такой земельный участок устанавливается в двукратном размере от размера, определенного в соответствии с настоящим пунктом, если иное не установлено земе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tLeast" w:line="360"/>
        <w:ind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продлении срока действия договора аренды или заключении договора аренды на новый срок на условиях, аналогичных первоначальному договору аренды, годовой размер арендной платы устанавливается в двукратном размере от размера, определенного в соответствии с настоящим пунктом, в случае если при строительстве объекта были превышены сроки строительства, установленные разрешением на строительство, либо установленные проектом организации строительства нормативные сроки строительства объекта.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Базовые ставки арендной платы, устанавливаемые в особых случаях (за 1 кв.м. в год):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 За земельные участки, используемые физическими лицами для: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установки и эксплуатации металлических гаражей (для категории землепользователей, указанных в статье 391 Налогового кодекса Российской Федерации, при предъявлении ими удостоверений и соответствующих справок) – 0 процентов;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городничества, сенокошения, садоводства (для категории землепользователей, указанных в статье 391 Налогового кодекса Российской Федерации, при предъявлении ими удостоверений и соответствующих справок) – 0 процентов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0"/>
          <w:szCs w:val="20"/>
        </w:rPr>
        <w:t>2.2. За земельные участки, на которых арендаторы осуществляют иную, кроме основной, деятельность, ставка арендной платы определяется по функциональному использованию земельного участка пропорционально площади, используемой для иной деятельности.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 За земельные участки, находящиеся в муниципальной собственности или государственная собственность на которые не разграничена, переданные в аренду юридическим лицам, реализующим инвестиционные проекты, одобренные в установленном порядке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№ 500-ОД, на период не более расчетного срока окупаемости – 0 процентов.</w:t>
      </w:r>
    </w:p>
    <w:p>
      <w:pPr>
        <w:pStyle w:val="Normal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 За земельные участки, предоставленные для целей строительства объектов капитального строительства (за исключением индивидуального жилищного и гаражного строительства), независимо от вида разрешенного использования земельного участка, до предоставления арендатором земельного участка разрешения о вводе в эксплуатацию объекта капитального строительства, но не более 7-и лет с 01.03.2015 года по 31.12.2015 года включительно – 0,8%.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   09.04.2015   №   229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Залуч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отчета об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нении бюджета Залучского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ельского поселения за 2014 год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Совет депутатов Залучского сельского поселе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ИЛ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. Утвердить прилагаемый</w:t>
        <w:tab/>
        <w:t xml:space="preserve"> отчет об исполнении бюджета Залучского сельского поселения за 2014 год по доходам в сумме 9738403,68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рублей, по расходам в сумме 9504689,4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рублей с превышением доходов над расходами в сумме 233714,25 рубля со следующими показателям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доходам бюджета Залучского сельского поселения по кодам классификации доходов бюджетов Российской Федерации за 2014 год - согласно приложению 1 к настоящему решению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 распределению расходов бюджета Залучского сельского поселения  за 2014 год по разделам, подразделам, целевым статьям, видам расходов функциональной классификации расходов бюджета – согласно приложению 2 к настоящему решению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источникам дефицита  бюджета Залучского сельского поселения  за 2014 год – согласно приложению 3 к настоящему  решению.</w:t>
        <w:tab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Опубликовать настоящее решение в муниципальной газете «Залучский вестник»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 сельского поселения:   З.В.Федорова</w:t>
      </w:r>
    </w:p>
    <w:p>
      <w:pPr>
        <w:sectPr>
          <w:type w:val="nextPage"/>
          <w:pgSz w:orient="landscape" w:w="16838" w:h="11906"/>
          <w:pgMar w:left="851" w:right="567" w:gutter="0" w:header="0" w:top="737" w:footer="0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б исполнении бюджета Залуч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 за 2014 год"</w:t>
      </w:r>
    </w:p>
    <w:p>
      <w:pPr>
        <w:pStyle w:val="ConsPlusNormal1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РОССИЙСКОЙ ФЕДЕРАЦИИ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5218"/>
        <w:gridCol w:w="162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с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044,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13100000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57,6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131000004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 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086,5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904,7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0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                                       лиц 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532,4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1001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80,3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2001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доходы физических  лиц с доходов, облагаемых 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3001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 лиц с доходов, облагаемых 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1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00000000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и на имущество   в т.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372,33</w:t>
            </w:r>
          </w:p>
        </w:tc>
      </w:tr>
      <w:tr>
        <w:trPr>
          <w:trHeight w:val="36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 физических ли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27,2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945,0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1310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62,8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2310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2,2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00001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44,0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3001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32,0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4001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,8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5001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96,7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6001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28,5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020010000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5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2990000000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050100000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050100000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1050100000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000000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01560,7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00000000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1560,7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01100000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46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51100000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136100000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2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216100000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999100000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5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003100000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015100000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024100000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4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999100000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5000100000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и, субвенции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58,29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к  решению </w:t>
      </w:r>
    </w:p>
    <w:p>
      <w:pPr>
        <w:pStyle w:val="ConsPlusNormal1"/>
        <w:widowControl/>
        <w:ind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«</w:t>
      </w:r>
      <w:r>
        <w:rPr>
          <w:rFonts w:cs="Times New Roman" w:ascii="Times New Roman" w:hAnsi="Times New Roman"/>
          <w:sz w:val="18"/>
          <w:szCs w:val="18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ельского поселения за 2014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исполнении бюджета Залучского сельского поселения  за  2014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расходам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16"/>
        <w:gridCol w:w="425"/>
        <w:gridCol w:w="483"/>
        <w:gridCol w:w="1176"/>
        <w:gridCol w:w="720"/>
        <w:gridCol w:w="581"/>
        <w:gridCol w:w="1319"/>
        <w:gridCol w:w="472"/>
      </w:tblGrid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1648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834,17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65,8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1995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62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2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2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789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789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974,2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084,9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39,3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218,9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8,4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2,4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2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06,7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9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67,1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5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6,1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,3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0,8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возмещение затрат по содержанию штатных единиц, осуществляющих переданные государственные полномочия области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53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5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5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5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3,7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6,3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749,1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749,1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2,4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2,4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2,4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76,7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76,7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76,7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2594,4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394,4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394,4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52,5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52,5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5,5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341,9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341,9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229,26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12,6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5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5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1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1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1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новление материально-технической базы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5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5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5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4689,4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ConsPlusNormal1"/>
        <w:widowControl/>
        <w:ind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ельского поселения за 2014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исполнении бюджета Залучского сельского поселения  за   2014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сточникам дефицита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3714,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3714,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24565,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24565,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0850,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0850,93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Численность муниципальных служащих 4  человека. </w:t>
      </w:r>
    </w:p>
    <w:p>
      <w:pPr>
        <w:pStyle w:val="Normal"/>
        <w:ind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 О С Т А Н О В Л Е Н И Е</w:t>
      </w: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 06.04.2015 №  11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лучь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 xml:space="preserve">О внесении изменений в </w:t>
            </w:r>
            <w:r>
              <w:rPr>
                <w:b/>
                <w:sz w:val="20"/>
                <w:szCs w:val="20"/>
              </w:rPr>
              <w:t xml:space="preserve">муниципальную программу «Совершенствование и содержание автомобильных дорог местного значения Залучского сельского поселения на 2014-2016 годы» утверждённую </w:t>
            </w:r>
            <w:r>
              <w:rPr>
                <w:b/>
                <w:bCs/>
                <w:sz w:val="20"/>
                <w:szCs w:val="20"/>
              </w:rPr>
              <w:t xml:space="preserve">постановлением  № 88 от 01.12.2014 года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47"/>
        <w:jc w:val="both"/>
        <w:rPr/>
      </w:pPr>
      <w:r>
        <w:rPr>
          <w:sz w:val="20"/>
          <w:szCs w:val="20"/>
        </w:rPr>
        <w:t xml:space="preserve">Руководствуясь Порядком </w:t>
      </w:r>
      <w:r>
        <w:rPr>
          <w:rFonts w:eastAsia="Calibri"/>
          <w:sz w:val="20"/>
          <w:szCs w:val="20"/>
        </w:rPr>
        <w:t xml:space="preserve">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0"/>
          <w:szCs w:val="20"/>
        </w:rPr>
        <w:t>01.10.2013 № 136 и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ечнем муниципальных программ Залучского сельского поселения, </w:t>
      </w:r>
      <w:r>
        <w:rPr>
          <w:spacing w:val="-2"/>
          <w:sz w:val="20"/>
          <w:szCs w:val="20"/>
        </w:rPr>
        <w:t>утвержденным распоряжением Администрации Залучского сельского поселения от 01.11.2013 № 80-рг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rPr/>
      </w:pPr>
      <w:r>
        <w:rPr>
          <w:sz w:val="20"/>
          <w:szCs w:val="20"/>
        </w:rPr>
        <w:t xml:space="preserve">1. Внести  в муниципальную программу  «Совершенствование и содержание автомобильных дорог местного значения Залучского сельского поселения на 2014-2016 годы »( далее Программа), утверждённую постановление Администрации Залучского сельского поселения от  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01.12.2014 года </w:t>
      </w:r>
      <w:r>
        <w:rPr>
          <w:sz w:val="20"/>
          <w:szCs w:val="20"/>
        </w:rPr>
        <w:t xml:space="preserve"> №88,следующие измен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1.Пункт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. «Цели, задачи и целевые показатели» Программы изложить в редакци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654"/>
        <w:gridCol w:w="1260"/>
        <w:gridCol w:w="1620"/>
        <w:gridCol w:w="1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 автомобильных дорог   местного значения планируемых к очистке от снега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дорожного полотна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,2.  В пункте 6. «Объёмы и источники финансирования программы»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выражение «4107,9  рублей» на выражение «4121,8 тыс.рублей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,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2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3,6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7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1,8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1.3.Мероприятия  муниципальной Программы изложить  в   редакции согласно приложению №1</w:t>
      </w:r>
      <w:r>
        <w:rPr>
          <w:bCs/>
          <w:sz w:val="20"/>
          <w:szCs w:val="20"/>
          <w:lang w:eastAsia="en-US"/>
        </w:rPr>
        <w:t xml:space="preserve">    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1.4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ункт 3. « Задачи и целевые показатели программы» Паспорта Подпрограммы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по годам реализации (тыс.руб.) изложить в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499"/>
        <w:gridCol w:w="1559"/>
        <w:gridCol w:w="1560"/>
        <w:gridCol w:w="1482"/>
        <w:gridCol w:w="12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и муниципальной программы, наименование и единица измерения целевого показателя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годам,к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: </w:t>
            </w:r>
            <w:r>
              <w:rPr>
                <w:b/>
                <w:i/>
                <w:sz w:val="20"/>
                <w:szCs w:val="20"/>
              </w:rPr>
              <w:t xml:space="preserve">Капитальный ремонт и 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350" w:hRule="atLeast"/>
        </w:trPr>
        <w:tc>
          <w:tcPr>
            <w:tcW w:w="8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1.5. В пункте  4. «Объемы и источники финансирования программы» Паспорта Подпрограммы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по годам реализации (тыс.руб.) 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выражение «3031,1  рублей» на выражение «2871,3 тыс.рублей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тыс.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1,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6. Мероприятия  муниципальной  </w:t>
      </w:r>
      <w:r>
        <w:rPr>
          <w:bCs/>
          <w:sz w:val="20"/>
          <w:szCs w:val="20"/>
          <w:lang w:eastAsia="en-US"/>
        </w:rPr>
        <w:t xml:space="preserve">   подпрограммы «</w:t>
      </w:r>
      <w:r>
        <w:rPr>
          <w:sz w:val="20"/>
          <w:szCs w:val="20"/>
        </w:rPr>
        <w:t>Капитальный ремонт и ремонт автомобильных дорог  местного значения на территории Залучского сельского поселения на 2014-2016 г.г.» . изложить  в   редакции согласно приложению №2</w:t>
      </w:r>
      <w:r>
        <w:rPr>
          <w:bCs/>
          <w:sz w:val="20"/>
          <w:szCs w:val="20"/>
          <w:lang w:eastAsia="en-US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7 Пункт 3. «Задачи и целевые показатели программы « Подпрограммы «Содержание автомобильных дорог местного значения на территории Залучского сельского поселения на 2014-2016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 изложить в редакци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654"/>
        <w:gridCol w:w="1260"/>
        <w:gridCol w:w="1620"/>
        <w:gridCol w:w="1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1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 автомобильных дорог   местного значения планируемых к очистке от снега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дорожного полотна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8. В пункте 4. «Объемы и источники финансирования программы»</w:t>
      </w:r>
      <w:r>
        <w:rPr>
          <w:bCs/>
          <w:sz w:val="20"/>
          <w:szCs w:val="20"/>
          <w:lang w:eastAsia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дпрограммы «Содержание автомобильных дорог местного значения на территории Залучского сельского поселения на 2014-2016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 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ыражение «1076,8  рублей» на выражение «1250,5 тыс.рублей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5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1.9 Мероприятия  муниципальной  </w:t>
      </w:r>
      <w:r>
        <w:rPr>
          <w:bCs/>
          <w:sz w:val="20"/>
          <w:szCs w:val="20"/>
          <w:lang w:eastAsia="en-US"/>
        </w:rPr>
        <w:t xml:space="preserve">   подпрограммы </w:t>
      </w:r>
      <w:r>
        <w:rPr>
          <w:sz w:val="20"/>
          <w:szCs w:val="20"/>
        </w:rPr>
        <w:t xml:space="preserve">«Содержание автомобильных дорог местного значения на территории Залучского сельского поселения на 2014-2016 г.г » </w:t>
      </w:r>
      <w:r>
        <w:rPr>
          <w:bCs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. изложить  в   редакции согласно приложению №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Постановление Администрации Залучского сельского поселения от 12.11.2013 №146 «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считать утратившим силу.</w:t>
      </w:r>
      <w:r>
        <w:rPr>
          <w:bCs/>
          <w:sz w:val="20"/>
          <w:szCs w:val="20"/>
          <w:lang w:eastAsia="en-US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Опубликовать постановление в газете «Залучский вестн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поселения    З.В.Федорова</w:t>
      </w:r>
    </w:p>
    <w:p>
      <w:pPr>
        <w:pStyle w:val="Normal"/>
        <w:spacing w:lineRule="exact" w:line="360"/>
        <w:ind w:firstLine="567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  <w:lang w:eastAsia="en-US"/>
        </w:rPr>
        <w:t>Приложение № 1</w:t>
      </w:r>
      <w:r>
        <w:rPr>
          <w:bCs/>
          <w:sz w:val="20"/>
          <w:szCs w:val="20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16 годы »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1833"/>
        <w:gridCol w:w="1418"/>
        <w:gridCol w:w="1608"/>
        <w:gridCol w:w="93"/>
        <w:gridCol w:w="987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 Нов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 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автомобильных дорог местного значения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 от снега</w:t>
            </w:r>
          </w:p>
        </w:tc>
      </w:tr>
      <w:tr>
        <w:trPr>
          <w:trHeight w:val="3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ование дорожного полот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дороги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eastAsia="en-US"/>
        </w:rPr>
        <w:t>Приложение № 2</w:t>
      </w:r>
      <w:r>
        <w:rPr>
          <w:bCs/>
          <w:sz w:val="20"/>
          <w:szCs w:val="20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1833"/>
        <w:gridCol w:w="1418"/>
        <w:gridCol w:w="1608"/>
        <w:gridCol w:w="1080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 Нов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</w:tr>
    </w:tbl>
    <w:p>
      <w:pPr>
        <w:pStyle w:val="Normal"/>
        <w:ind w:left="284" w:hanging="0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ind w:left="284" w:hanging="0"/>
        <w:jc w:val="right"/>
        <w:rPr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Приложение № 3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программы «Содержание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»</w:t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44"/>
        <w:gridCol w:w="2125"/>
        <w:gridCol w:w="63"/>
        <w:gridCol w:w="28"/>
        <w:gridCol w:w="1563"/>
        <w:gridCol w:w="1701"/>
        <w:gridCol w:w="413"/>
        <w:gridCol w:w="1576"/>
        <w:gridCol w:w="1134"/>
        <w:gridCol w:w="1275"/>
        <w:gridCol w:w="1134"/>
        <w:gridCol w:w="993"/>
        <w:gridCol w:w="1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,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-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рубль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автомобильных дорог местного знач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 от снег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ование дорожного полотна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аспортизация    и регистрация в собственность сельского поселения автомобильных дорог  местного значения общего пользования 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7515" w:leader="none"/>
        </w:tabs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 06.04.2015 №  12 </w:t>
        <w:tab/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в муниципальную программу  «</w:t>
            </w:r>
            <w:r>
              <w:rPr>
                <w:b/>
                <w:sz w:val="20"/>
                <w:szCs w:val="20"/>
              </w:rPr>
              <w:t xml:space="preserve">Организация благоустройства территории и содержания объектов внешнего благоустройства на территории Залучского сельского поселения на 2014-2016 годы» утвержденную </w:t>
            </w:r>
            <w:r>
              <w:rPr>
                <w:b/>
                <w:bCs/>
                <w:sz w:val="20"/>
                <w:szCs w:val="20"/>
              </w:rPr>
              <w:t>постановлением администрации Залучского сельского поселения № 145 от 12.11.2013 года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rPr/>
      </w:pPr>
      <w:r>
        <w:rPr>
          <w:sz w:val="20"/>
          <w:szCs w:val="20"/>
        </w:rPr>
        <w:t>1. Внести изменения в  Муниципальную программу «Организация благоустройства территории и содержания объектов внешнего благоустройства на территории Залучского сельского поселения на 2014-2016 годы» утвержденную  постановлением «</w:t>
      </w:r>
      <w:r>
        <w:rPr>
          <w:bCs/>
          <w:sz w:val="20"/>
          <w:szCs w:val="20"/>
        </w:rPr>
        <w:t xml:space="preserve">О муниципальной программе Залучского сельского поселения </w:t>
      </w:r>
      <w:r>
        <w:rPr>
          <w:sz w:val="20"/>
          <w:szCs w:val="20"/>
        </w:rPr>
        <w:t xml:space="preserve">«Организация благоустройства территории и содержания объектов внешнего благоустройства на территории Залучского сельского поселения на 2014-2016 годы» от 12.11.2013 № 14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изложив п5 Паспорта муниципальной программы в новой редакции:</w:t>
      </w:r>
    </w:p>
    <w:p>
      <w:pPr>
        <w:pStyle w:val="Normal"/>
        <w:spacing w:lineRule="exact" w:line="340"/>
        <w:ind w:firstLine="567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45"/>
        <w:gridCol w:w="1260"/>
        <w:gridCol w:w="1440"/>
        <w:gridCol w:w="144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-ванных элементов благоуст-ройства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кошенных на-селенных пунктов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оговоров заклю-ченных на уборку территорий поселения, шт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Освещение улиц на территории Залучского сельского посел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обретенных и установленных светильников, шт.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обретенных и замененных ламп, шт. 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ённых и установленных фотоэлементов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на уличное освещение, 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отработанных ламп, сданных на утилизацию, шт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по ремонту линий уличного освещения, 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говоров заключенных на уборку территорий мест захоронения,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2.дополнив  пункт «2.Освещение улиц Залучского сельского поселения» после абзаца «Более 40 процентов светильников имеют износ от 60 до 70 процентов и также подлежат замене» абзацем следующего содержания: «В светильниках используются ртутьсодержащие лампы(ДРЛ-250 и энергосберегающие). В связи с этим отработанные лампы подлежат утилизации через специализированные организации. Администрацией Залучского сельского поселения заключен договор на утилизация ртутьсодержащих приборов с Обществом с ограниченной ответственностью «Экологическое предприятие» «Меркурий»(лицензия № ОП-19-000160(78) от 29.12.2009 г. серия АВ №158391.</w:t>
      </w:r>
    </w:p>
    <w:p>
      <w:pPr>
        <w:pStyle w:val="Normal"/>
        <w:rPr/>
      </w:pPr>
      <w:r>
        <w:rPr>
          <w:sz w:val="20"/>
          <w:szCs w:val="20"/>
        </w:rPr>
        <w:t>1.3. Внести изменения в подпрограмму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>Освещение улиц на территории  Залучского сельского поселения» муниципальной</w:t>
      </w:r>
      <w:r>
        <w:rPr>
          <w:bCs/>
          <w:sz w:val="20"/>
          <w:szCs w:val="20"/>
        </w:rPr>
        <w:t xml:space="preserve"> программы Залуч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«Организация благоустройства территории и содержания объектов внешнего благоустройства на территории Залучског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на 2014-2016 годы»</w:t>
      </w:r>
    </w:p>
    <w:p>
      <w:pPr>
        <w:pStyle w:val="Normal"/>
        <w:rPr/>
      </w:pPr>
      <w:r>
        <w:rPr>
          <w:sz w:val="20"/>
          <w:szCs w:val="20"/>
        </w:rPr>
        <w:t>1.3.1 Изложив раздел паспорта подпрограммы «Задачи и целевые показатели подпрограммы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>в новой редак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7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и целевые показатели подпрограммы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21"/>
        <w:gridCol w:w="1275"/>
        <w:gridCol w:w="1418"/>
        <w:gridCol w:w="117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,  наименование и единица </w:t>
              <w:br/>
              <w:t xml:space="preserve">измерения целевого    </w:t>
              <w:br/>
              <w:t>показателя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Освещение улиц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обретенных и установленных светильников, шт.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обретенных и заманенных ламп, шт. 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ённых и установленных фотоэлементов, ш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на уличное освещение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отработанных ламп, сданных на утилизацию, ш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по ремонту линий уличного освещения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Изложив раздел «Мероприятия подпрограммы «Освещение улиц на территории Залучского сельского поселения» в ново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ероприятия подпрограммы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«Освещение улиц на территории Залучского сельского поселения»</w:t>
      </w:r>
    </w:p>
    <w:tbl>
      <w:tblPr>
        <w:tblW w:w="1516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560"/>
        <w:gridCol w:w="1134"/>
        <w:gridCol w:w="992"/>
        <w:gridCol w:w="1135"/>
        <w:gridCol w:w="99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свещение улиц на территории 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-тановка светильни-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за-мена ламп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фотоэле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на улич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утилизацию лам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 по ремонту линий уличного освещ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1140" w:gutter="0" w:header="567" w:top="623" w:footer="0" w:bottom="11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сельского поселения  З.В.Федор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07.04.2015 № 13     </w:t>
      </w:r>
    </w:p>
    <w:p>
      <w:pPr>
        <w:pStyle w:val="Normal"/>
        <w:rPr/>
      </w:pPr>
      <w:r>
        <w:rPr/>
        <w:t>с.Залучье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7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 утверждении Порядка предоставления информации пользователю информации непосредственно в Администрации Залучского сельского поселения</w:t>
            </w:r>
          </w:p>
        </w:tc>
      </w:tr>
    </w:tbl>
    <w:p>
      <w:pPr>
        <w:pStyle w:val="Normal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В целях реализации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пунктом 4 Правил взимания платы за предоставление информации о деятельности государственных органов и органов местного самоуправления, утвержденных Постановлением Правительства Российской Федерации от 24.10.2011 № 860, Администрация Залучского сельского поселения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прилагаемый Порядок предоставления информации пользователю информации непосредственно в Администрации Залучского сельского поселения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постановление в газете «Залучский вестник».</w:t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Глава сельского поселения                                                                     З.В.Федорова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                                            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Arial"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Arial"/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от 07.04.2015  № 13 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ПОРЯДОК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предоставления информации пользователю информации непосредственно в Администрации Залучского сельского поселения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Настоящий порядок регулирует отношения между Администрацией Залучского сельского поселения (далее – Администрация поселения) и пользователем информации по предоставлению пользователю информации запрашиваемой информации на бумажном носителе или в виде информации, записанной на компьютерное накопительное устройство (компьютерный жесткий диск, USB-накопитель, дисковый массив и т.д.) в Администрации посе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дминистрация поселения по запросу пользователя информации, предоставляет имеющуюся у нее информацию о деятельности Администрации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необходимой информации осуществляется с учетом законодательства Российской Федерации о государственной тайне, законодательства Российской Федерации о коммерческой тайне, гражданского законод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редоставляется на бумажном носителе или в виде информации, записанной на компьютерное накопительное устройство (компьютерный жесткий диск, USB-накопитель, дисковый массив и т.д.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нформация предоставляется безвозмездно, за исключением случаев, установленных постановлением Правительства Российской Федерации от 24.10.2011 № 860 «Об утверждении Правил взимания платы за предоставление информации о деятельности государственных органов и органов местного самоуправле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льзователь информацией имеет право обращаться в Администрацию посе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Администрации поселения. Анонимные запросы не рассматриваются. В запросе, составленном в письменной форме, указывается также наименование Администрации поселения, либо фамилия и инициалы или должность соответствующего должностного лиц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формация о деятельности Администрации поселения не предоставляется в случае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держание запроса не позволяет установить запрашиваемую информацию о деятельности Администрации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прашиваемая информация не относится к деятельности Администрации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прашиваемая информация относится к информации ограниченного доступ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запрашиваемая информация ранее предоставлялась пользователю информаци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в запросе ставится вопрос о правовой оценке актов, принятых Администрацией поселения, проведении анализа деятельности Администрации посе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Администрация поселения вправе не предоставлять информацию о своей деятельности по запросу пользователя информации, если эта информация опубликована в средстве массовой информации или размещена на официальном сайте Администрации поселения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срока для ответа на запрос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новленный срок Администрация поселения направляет в адрес пользователя информации информацию, или мотивированный отказ в ее предоставл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ешения и действия (бездействие) Администрации поселения, или ее должностных лиц, нарушающие право пользователя информации на доступ к информации, могут быть обжалованы в суд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5.04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0"/>
    <w:next w:val="Style30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0">
    <w:name w:val="???????? ????? ??????"/>
    <w:qFormat/>
    <w:rPr/>
  </w:style>
  <w:style w:type="character" w:styleId="33">
    <w:name w:val="Знак Знак3"/>
    <w:basedOn w:val="Style10"/>
    <w:qFormat/>
    <w:rPr>
      <w:rFonts w:ascii="Calibri" w:hAnsi="Calibri" w:cs="Calibri"/>
      <w:lang w:val="en-US"/>
    </w:rPr>
  </w:style>
  <w:style w:type="character" w:styleId="Style11">
    <w:name w:val="????? ????"/>
    <w:basedOn w:val="Style10"/>
    <w:qFormat/>
    <w:rPr>
      <w:sz w:val="28"/>
      <w:szCs w:val="28"/>
    </w:rPr>
  </w:style>
  <w:style w:type="character" w:styleId="23">
    <w:name w:val="???? ????2"/>
    <w:basedOn w:val="Style10"/>
    <w:qFormat/>
    <w:rPr>
      <w:lang w:val="en-US"/>
    </w:rPr>
  </w:style>
  <w:style w:type="character" w:styleId="Style12">
    <w:name w:val="????????-??????"/>
    <w:basedOn w:val="Style10"/>
    <w:qFormat/>
    <w:rPr>
      <w:color w:val="0000FF"/>
      <w:u w:val="single"/>
    </w:rPr>
  </w:style>
  <w:style w:type="character" w:styleId="Style13">
    <w:name w:val="????? ????????"/>
    <w:basedOn w:val="Style10"/>
    <w:qFormat/>
    <w:rPr/>
  </w:style>
  <w:style w:type="character" w:styleId="Style14">
    <w:name w:val="Интернет-ссылка"/>
    <w:qFormat/>
    <w:rPr>
      <w:color w:val="000080"/>
      <w:u w:val="single"/>
      <w:lang w:val="zxx"/>
    </w:rPr>
  </w:style>
  <w:style w:type="character" w:styleId="Style15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6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yle22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3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4">
    <w:name w:val="Основной шрифт"/>
    <w:qFormat/>
    <w:rPr/>
  </w:style>
  <w:style w:type="character" w:styleId="Style25">
    <w:name w:val="номер страницы"/>
    <w:basedOn w:val="Style2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6">
    <w:name w:val="Слабая ссылка"/>
    <w:qFormat/>
    <w:rPr>
      <w:smallCaps/>
      <w:color w:val="C0504D"/>
      <w:u w:val="single"/>
    </w:rPr>
  </w:style>
  <w:style w:type="character" w:styleId="Style2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28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Style29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2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Заголовок"/>
    <w:basedOn w:val="Style30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0"/>
    <w:pPr/>
    <w:rPr>
      <w:rFonts w:cs="Mangal"/>
      <w:kern w:val="0"/>
    </w:rPr>
  </w:style>
  <w:style w:type="paragraph" w:styleId="Style37">
    <w:name w:val="Центр"/>
    <w:basedOn w:val="Style30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9">
    <w:name w:val="Схема документа"/>
    <w:basedOn w:val="Style30"/>
    <w:qFormat/>
    <w:pPr/>
    <w:rPr>
      <w:rFonts w:ascii="Tahoma" w:hAnsi="Tahoma" w:cs="Tahoma"/>
      <w:kern w:val="0"/>
      <w:sz w:val="20"/>
      <w:szCs w:val="20"/>
    </w:rPr>
  </w:style>
  <w:style w:type="paragraph" w:styleId="Style40">
    <w:name w:val="Содержимое таблицы"/>
    <w:basedOn w:val="Style30"/>
    <w:qFormat/>
    <w:pPr/>
    <w:rPr>
      <w:kern w:val="0"/>
    </w:rPr>
  </w:style>
  <w:style w:type="paragraph" w:styleId="Style42">
    <w:name w:val="Заголовок таблицы"/>
    <w:basedOn w:val="Style40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5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1">
    <w:name w:val="Текст примечания"/>
    <w:basedOn w:val="Normal"/>
    <w:qFormat/>
    <w:pPr/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36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36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0">
    <w:name w:val="Текст примечания2"/>
    <w:basedOn w:val="Normal"/>
    <w:qFormat/>
    <w:pPr/>
    <w:rPr>
      <w:sz w:val="20"/>
      <w:szCs w:val="20"/>
    </w:rPr>
  </w:style>
  <w:style w:type="paragraph" w:styleId="Style55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6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8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0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2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5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5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6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5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6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5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an-interfax.ru/Document/Image?docRef=DOC:SMI2011:kprumsk_20110606_6060D4DA_1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10T23:38:00Z</cp:lastPrinted>
  <dcterms:modified xsi:type="dcterms:W3CDTF">2001-12-31T21:08:00Z</dcterms:modified>
  <cp:revision>39</cp:revision>
  <dc:subject/>
  <dc:title>            Информационный  вестник</dc:title>
</cp:coreProperties>
</file>