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18  от 31 июл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тарой Руссе вынесен обвинительный приговор по факту фиктивной регистрации иностранного гражданин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ровым судьей судебного участка №22 Старорусского судебного района вынесен обвинительный приговор в отношении 27-летней жительницы с. Поддорье Олеси Филипповой. Она признана виновной в совершении преступления, предусмотренного ст. 322.3 УК РФ – фиктивная постановка на учет иностранного гражданина по месту пребывания в жилом помещении в Российской Феде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ом установлено, что Филиппова в мае 2014 года за 2000 рублей осуществила фиктивную постановку на учет гражданина Украины в своем доме. При этом гражданин по адресу места регистрации никогда не прожива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стадии предварительного следствия подсудимая полностью признала свою вин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ровой судья согласился с позицией государственного обвинителя и назначил Олесе Филипповой наказание в виде штрафа в размере 10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ункта 9 постановления Государственной Думы Федерального Собрания Российской Федерации «Об объявлении амнистии в связи с 70-летием Победы в Великой Отечественной войне 1941 - 1945 годов» в связи с назначением наказания в виде штрафа, Филиппова освобождена от наказ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требованию прокуратуры нарушения законодательства об охране труда будут устранен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ая межрайонная прокуратура провела проверку соблюдения ООО «Спецсервис» законодательства об охране тру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о, что в организации не проведены аттестация рабочих мест по условиям труда и специальная оценка условий труда на рабочих местах, работники специальной одеждой в полном объеме не обеспечены, не организовано проведение их периодического обучения по оказанию первой медицинской помощи пострадавшим, а также проведение медицинских осмотр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ому факту заместитель старорусского межрайонного прокурора в отношении директора ООО «Спецсервис» возбудил 2 дела об административном правонарушении по ч.ч. 1, 4 ст. 5.27.1 КоАП РФ – нарушение государственных нормативных требований охраны труда, необеспечение работников средствами индивидуальной защи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ями Государственной инспекции труда в Новгородской области директор общества привлечен к административной ответственности в виде штрафов на общую сумму 25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 законную силу не вступило и может быть обжаловано в установленном законом поряд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оме того прокуратура направила в суд исковое заявление, которое рассмотрено и удовлетворе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принимаются меры к устранению выявленных наруш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требованию Старорусской межрайонной прокуратуры больной туберкулезом будет принудительно госпитализирова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ая межрайонная прокуратура по обращению главного врача ГОБУЗ «Старорусский противотуберкулезный диспансер» провела проверку по вопросу необходимости принудительной госпитализации местного жителя для лечения от заболевания заразной формой туберкулез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о, что с марта 2014 года местный житель состоит на учете в противотуберкулезном диспансере. В 2014 году он дважды проходил лечение в стационаре, однако курс лечения до конца не прошел. В настоящее время от лечения уклоняется, является опасным для гражд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ому факту прокуратура направила в Старорусский районный суд заявление о принудительной госпитализации лица, страдающего заразной формой туберкулез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шением Старорусского районного суда требования прокурора удовлетворены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ктическое исполнение решения суда находится на личном контроле Старорусского межрайонного прокурора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ая межрайонная прокуратура защитила права инвалидов на беспрепятственную среду обита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ая межрайонная прокуратура провела проверку соблюдения законодательства о социальной защите прав инвалид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о, что здание муниципального учреждения культуры «Киноцентр» в г. Старая Русса не оборудовано пандус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ые обстоятельства являются нарушением требований Федерального закона «О социальной защите инвалидов в Российской Федерации», согласно которому организации, обслуживающие объект инфраструктуры, должны создавать инвалидам условия для беспрепятственного доступа к ни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целью устранения выявленных нарушений прокурор внес директору МАУК «Киноцентр» представление об устранении нарушений законод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прокурора рассмотрено и удовлетворено, пандус установлен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4.07.2015 № 53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О внесении изменений </w:t>
            </w:r>
            <w:r>
              <w:rPr>
                <w:b/>
                <w:sz w:val="22"/>
                <w:szCs w:val="22"/>
              </w:rPr>
              <w:t>в Муниципальную программу «Энергосбережение и повышение энергетической   эффективности на территории  Залучского сельского поселения на 2014-2017 годы»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/>
      </w:pPr>
      <w:r>
        <w:rPr>
          <w:sz w:val="22"/>
          <w:szCs w:val="22"/>
        </w:rPr>
        <w:t>Администрация Залучского сельского поселения</w:t>
      </w:r>
      <w:r>
        <w:rPr>
          <w:b/>
          <w:sz w:val="22"/>
          <w:szCs w:val="22"/>
        </w:rPr>
        <w:t xml:space="preserve"> ПОСТАНОВЛЯЕТ:</w:t>
      </w:r>
      <w:r>
        <w:rPr>
          <w:sz w:val="22"/>
          <w:szCs w:val="22"/>
        </w:rPr>
        <w:tab/>
        <w:t>1. Внести изменения в   Муниципальную программу «Энергосбережение и повышение энергетической   эффективности на территории  Залучского сельского поселения на 2014-2017 годы» утвержденную  постановлением «</w:t>
      </w:r>
      <w:r>
        <w:rPr>
          <w:bCs/>
          <w:sz w:val="22"/>
          <w:szCs w:val="22"/>
        </w:rPr>
        <w:t xml:space="preserve">О муниципальной программе Залучского сельского поселения </w:t>
      </w:r>
      <w:r>
        <w:rPr>
          <w:sz w:val="22"/>
          <w:szCs w:val="22"/>
        </w:rPr>
        <w:t>«Энергосбережение и повышение энергетической   эффективности на территории  Залучского сельского поселения на 2014-2017 годы» от 22.11.2013 № 150 изложив раздел 5.  «Цели , задачи и целевые показатели муниципальной программы» паспорта программы в новой редакции: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20"/>
        <w:gridCol w:w="16"/>
        <w:gridCol w:w="1134"/>
        <w:gridCol w:w="992"/>
        <w:gridCol w:w="1418"/>
        <w:gridCol w:w="947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Энергосбережение  и повышение энергетической эффективности на территории  Залучского сельского поселения на 2014-2016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Снижение расходов бюджета на оплату электроэнергии  по уличному освещ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ёма затрат на оплату электроэнергии по уличному освещению, % в го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ёма затрат на оплату электроэнергии по уличному освещению, тыс.руб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сельского поселения    З.В.Федорова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tabs>
          <w:tab w:val="clear" w:pos="708"/>
          <w:tab w:val="left" w:pos="7515" w:leader="none"/>
        </w:tabs>
        <w:spacing w:before="480" w:after="0"/>
        <w:jc w:val="both"/>
        <w:rPr/>
      </w:pPr>
      <w:r>
        <w:rPr>
          <w:sz w:val="22"/>
          <w:szCs w:val="22"/>
        </w:rPr>
        <w:t>от 24.07.</w:t>
      </w:r>
      <w:r>
        <w:rPr>
          <w:sz w:val="22"/>
          <w:szCs w:val="22"/>
          <w:lang w:val="en-US"/>
        </w:rPr>
        <w:t>2015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en-US"/>
        </w:rPr>
        <w:t xml:space="preserve"> 54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внесении изменений в муниципальную программу  «</w:t>
            </w:r>
            <w:r>
              <w:rPr>
                <w:b/>
                <w:sz w:val="22"/>
                <w:szCs w:val="22"/>
              </w:rPr>
              <w:t xml:space="preserve">Организация благоустройства территории и содержания объектов внешнего благоустройства на территории Залучского сельского поселения на 2014-2016 годы» утвержденную </w:t>
            </w:r>
            <w:r>
              <w:rPr>
                <w:b/>
                <w:bCs/>
                <w:sz w:val="22"/>
                <w:szCs w:val="22"/>
              </w:rPr>
              <w:t>постановлением администрации Залучского сельского поселения № 145 от 12.11.201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Администрация Залучского сельского поселения </w:t>
      </w:r>
      <w:r>
        <w:rPr>
          <w:b/>
          <w:sz w:val="22"/>
          <w:szCs w:val="22"/>
        </w:rPr>
        <w:t>ПОСТАНОВЛЯЕТ:</w:t>
      </w:r>
    </w:p>
    <w:p>
      <w:pPr>
        <w:pStyle w:val="Normal"/>
        <w:rPr/>
      </w:pPr>
      <w:r>
        <w:rPr>
          <w:sz w:val="22"/>
          <w:szCs w:val="22"/>
        </w:rPr>
        <w:t>1. Внести изменения в  Муниципальную программу «Организация благоустройства территории и содержания объектов внешнего благоустройства на территории Залучского сельского поселения на 2014-2016 годы» утвержденную  постановлением «</w:t>
      </w:r>
      <w:r>
        <w:rPr>
          <w:bCs/>
          <w:sz w:val="22"/>
          <w:szCs w:val="22"/>
        </w:rPr>
        <w:t xml:space="preserve">О муниципальной программе Залучского сельского поселения </w:t>
      </w:r>
      <w:r>
        <w:rPr>
          <w:sz w:val="22"/>
          <w:szCs w:val="22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 от 12.11.2013 № 145 :</w:t>
      </w:r>
    </w:p>
    <w:p>
      <w:pPr>
        <w:pStyle w:val="Normal"/>
        <w:rPr/>
      </w:pPr>
      <w:r>
        <w:rPr>
          <w:sz w:val="22"/>
          <w:szCs w:val="22"/>
        </w:rPr>
        <w:t xml:space="preserve">1.1 .Изложив раздел 5. «Цели, задачи и  целевые показатели муниципальной программы»  паспорта </w:t>
      </w:r>
      <w:r>
        <w:rPr>
          <w:bCs/>
          <w:sz w:val="22"/>
          <w:szCs w:val="22"/>
        </w:rPr>
        <w:t>Муниципальной программы  Залуч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 на 2014-2017 годы»  в новой редакции</w:t>
      </w:r>
      <w:r>
        <w:rPr>
          <w:b/>
          <w:sz w:val="22"/>
          <w:szCs w:val="22"/>
        </w:rPr>
        <w:t>: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45"/>
        <w:gridCol w:w="1260"/>
        <w:gridCol w:w="1440"/>
        <w:gridCol w:w="144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4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-ванных элементов благоуст-ройства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кошенных на-селенных пунк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личество договоров заклю-ченных на уборку территорий поселения, ш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ледование дна мест массового купания, 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,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ределения компонентного состава отхода, класса опасности отхода,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Освещение улиц на территории Залу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ых и замененных ламп, шт. 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ённых и установленных фотоэлемен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электроэнергию на уличное освещение, 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отработанных ламп, сданных на утилизацию, шт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ремонту линий уличного освещения, 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заключенных на уборку территорий мест захоронения,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Изложив раздел 2. «Задачи и целевые показатели подпрограммы» паспорта подпрограммы «Уборка и озеленение территории Залучского сельского поселения» муниципальной</w:t>
      </w:r>
      <w:r>
        <w:rPr>
          <w:bCs/>
          <w:sz w:val="22"/>
          <w:szCs w:val="22"/>
        </w:rPr>
        <w:t xml:space="preserve"> программы Залучского сельского поселения </w:t>
      </w:r>
      <w:r>
        <w:rPr>
          <w:sz w:val="22"/>
          <w:szCs w:val="22"/>
        </w:rPr>
        <w:t xml:space="preserve">«Организация благоустройства территории и содержания объектов внешнего благоустройства на территории Залучского  сельского поселения на 2014-2017 годы» в новой редакции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279"/>
        <w:gridCol w:w="1276"/>
        <w:gridCol w:w="1417"/>
        <w:gridCol w:w="1425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,  наименование и единица </w:t>
              <w:br/>
              <w:t xml:space="preserve">измерения целевого    </w:t>
              <w:br/>
              <w:t>показателя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Уборка и озеленение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-ванных элементов благоуст-ройства, шт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кошенных на-селенных пунктов, шт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личество договоров заклю-ченных на уборку территорий поселения, шт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ледование дна мест массового купания, 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,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ределения компонентного состава отхода, класса опасности отхода,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Изложив раздел  «</w:t>
      </w:r>
      <w:r>
        <w:rPr>
          <w:sz w:val="22"/>
          <w:szCs w:val="22"/>
          <w:lang w:eastAsia="en-US"/>
        </w:rPr>
        <w:t xml:space="preserve">Мероприятия подпрограммы </w:t>
      </w:r>
      <w:r>
        <w:rPr>
          <w:sz w:val="22"/>
          <w:szCs w:val="22"/>
        </w:rPr>
        <w:t>«Уборка и озеленение территории Залучского сельского поселения» муниципальной</w:t>
      </w:r>
      <w:r>
        <w:rPr>
          <w:bCs/>
          <w:sz w:val="22"/>
          <w:szCs w:val="22"/>
        </w:rPr>
        <w:t xml:space="preserve"> программы Залучского сельского поселения </w:t>
      </w:r>
      <w:r>
        <w:rPr>
          <w:sz w:val="22"/>
          <w:szCs w:val="22"/>
        </w:rPr>
        <w:t>«Организация благоустройства территории и содержания объектов внешнего благоустройства на территории Залучского  сельского поселения на 2014-2017 годы» в новой редакции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2"/>
          <w:szCs w:val="22"/>
        </w:rPr>
        <w:t xml:space="preserve"> программы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</w:t>
      </w:r>
    </w:p>
    <w:p>
      <w:pPr>
        <w:pStyle w:val="Normal"/>
        <w:jc w:val="center"/>
        <w:rPr/>
      </w:pPr>
      <w:r>
        <w:rPr/>
        <w:t>на 2014-2017 годы»</w:t>
      </w:r>
    </w:p>
    <w:tbl>
      <w:tblPr>
        <w:tblW w:w="1506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702"/>
        <w:gridCol w:w="992"/>
        <w:gridCol w:w="993"/>
        <w:gridCol w:w="992"/>
        <w:gridCol w:w="1035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мен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кос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Заключение догово-ров на уборку терри-торий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массового купания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Водолазные работы по обследованию дна мест массового куп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ределения компонентного состава отхода, класса опасности от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40" w:right="851" w:gutter="0" w:header="0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сельского поселения     З.В.Федор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4.07.2015  № 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Залуч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31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 утверждении Правил присвоения, изменения и аннулирования адресов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равилами присвоения, изменения и аннулирования адресов, утвержденными Постановлением Правительства Российской Федерации от 19.11.2014 № 1221, Администрация Залучского сельского поселения</w:t>
      </w:r>
      <w:r>
        <w:rPr>
          <w:b/>
          <w:sz w:val="22"/>
          <w:szCs w:val="22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Утвердить прилагаемые Правила присвоения, изменения и аннулирования ад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Распространяется на правоотношения возникшие с 01.01.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ельского поселения    З.В.Федорова</w:t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Ы</w:t>
      </w:r>
    </w:p>
    <w:p>
      <w:pPr>
        <w:pStyle w:val="ConsPlusNormal1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тановлением Администрации               сельского поселения</w:t>
      </w:r>
      <w:r>
        <w:rPr>
          <w:sz w:val="22"/>
          <w:szCs w:val="22"/>
        </w:rPr>
        <w:t xml:space="preserve">                                                                                                                     от  24.07.2015  №  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воения, изменения и аннулирования ад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0" w:name="Par48"/>
      <w:bookmarkEnd w:id="0"/>
      <w:r>
        <w:rPr>
          <w:sz w:val="22"/>
          <w:szCs w:val="22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bookmarkStart w:id="1" w:name="Par50"/>
      <w:bookmarkEnd w:id="1"/>
      <w:r>
        <w:rPr>
          <w:b/>
          <w:sz w:val="22"/>
          <w:szCs w:val="22"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Присвоение объекту адресации адреса, изменение и аннулирование такого адреса осуществляется Администрацией Залучского сельского поселения (далее - Администрацией) в виде постановления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sz w:val="22"/>
            <w:szCs w:val="22"/>
          </w:rPr>
          <w:t>пунктах 27</w:t>
        </w:r>
      </w:hyperlink>
      <w:r>
        <w:rPr>
          <w:sz w:val="22"/>
          <w:szCs w:val="22"/>
        </w:rPr>
        <w:t xml:space="preserve"> и </w:t>
      </w:r>
      <w:hyperlink w:anchor="Par114">
        <w:r>
          <w:rPr>
            <w:rStyle w:val="InternetLink"/>
            <w:sz w:val="22"/>
            <w:szCs w:val="22"/>
          </w:rPr>
          <w:t>29</w:t>
        </w:r>
      </w:hyperlink>
      <w:r>
        <w:rPr>
          <w:sz w:val="22"/>
          <w:szCs w:val="22"/>
        </w:rPr>
        <w:t xml:space="preserve">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2" w:name="Par55"/>
      <w:bookmarkEnd w:id="2"/>
      <w:r>
        <w:rPr>
          <w:sz w:val="22"/>
          <w:szCs w:val="22"/>
        </w:rPr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3" w:name="Par67"/>
      <w:bookmarkEnd w:id="3"/>
      <w:r>
        <w:rPr>
          <w:sz w:val="22"/>
          <w:szCs w:val="22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4" w:name="Par70"/>
      <w:bookmarkEnd w:id="4"/>
      <w:r>
        <w:rPr>
          <w:sz w:val="22"/>
          <w:szCs w:val="22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5" w:name="Par71"/>
      <w:bookmarkEnd w:id="5"/>
      <w:r>
        <w:rPr>
          <w:sz w:val="22"/>
          <w:szCs w:val="22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6" w:name="Par72"/>
      <w:bookmarkEnd w:id="6"/>
      <w:r>
        <w:rPr>
          <w:sz w:val="22"/>
          <w:szCs w:val="22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7" w:name="Par77"/>
      <w:bookmarkEnd w:id="7"/>
      <w:r>
        <w:rPr>
          <w:sz w:val="22"/>
          <w:szCs w:val="22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. При присвоении объекту адресации адреса или аннулировании его адреса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.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1. Решение Администрации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с заключением Администрацией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с заключением Администрацией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2. Решение Администрации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3. Решение Администрации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8" w:name="Par105"/>
      <w:bookmarkEnd w:id="8"/>
      <w:r>
        <w:rPr>
          <w:sz w:val="22"/>
          <w:szCs w:val="22"/>
        </w:rPr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9" w:name="Par108"/>
      <w:bookmarkEnd w:id="9"/>
      <w:r>
        <w:rPr>
          <w:sz w:val="22"/>
          <w:szCs w:val="22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28. Заявление составляется лицами, указанными в </w:t>
      </w:r>
      <w:hyperlink w:anchor="Par105">
        <w:r>
          <w:rPr>
            <w:rStyle w:val="InternetLink"/>
            <w:sz w:val="22"/>
            <w:szCs w:val="22"/>
          </w:rPr>
          <w:t>пункте 24</w:t>
        </w:r>
      </w:hyperlink>
      <w:r>
        <w:rPr>
          <w:sz w:val="22"/>
          <w:szCs w:val="22"/>
        </w:rPr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0" w:name="Par114"/>
      <w:bookmarkEnd w:id="10"/>
      <w:r>
        <w:rPr>
          <w:sz w:val="22"/>
          <w:szCs w:val="22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1" w:name="Par128"/>
      <w:bookmarkEnd w:id="11"/>
      <w:r>
        <w:rPr>
          <w:sz w:val="22"/>
          <w:szCs w:val="22"/>
        </w:rPr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sz w:val="22"/>
            <w:szCs w:val="22"/>
          </w:rPr>
          <w:t>подпункте «а» пункта 14</w:t>
        </w:r>
      </w:hyperlink>
      <w:r>
        <w:rPr>
          <w:sz w:val="22"/>
          <w:szCs w:val="22"/>
        </w:rPr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sz w:val="22"/>
            <w:szCs w:val="22"/>
          </w:rPr>
          <w:t>подпункте «б» пункта 14</w:t>
        </w:r>
      </w:hyperlink>
      <w:r>
        <w:rPr>
          <w:sz w:val="22"/>
          <w:szCs w:val="22"/>
        </w:rPr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35. Администрация запрашивает документы, указанные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окументы, указанные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36. Если заявление и документы, указанные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2" w:name="Par146"/>
      <w:bookmarkEnd w:id="12"/>
      <w:r>
        <w:rPr>
          <w:sz w:val="22"/>
          <w:szCs w:val="22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47"/>
      <w:bookmarkEnd w:id="13"/>
      <w:r>
        <w:rPr>
          <w:sz w:val="22"/>
          <w:szCs w:val="22"/>
        </w:rPr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sz w:val="22"/>
            <w:szCs w:val="22"/>
          </w:rPr>
          <w:t>пункте 37</w:t>
        </w:r>
      </w:hyperlink>
      <w:r>
        <w:rPr>
          <w:sz w:val="22"/>
          <w:szCs w:val="22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  <w:sz w:val="22"/>
            <w:szCs w:val="22"/>
          </w:rPr>
          <w:t>пункте 34</w:t>
        </w:r>
      </w:hyperlink>
      <w:r>
        <w:rPr>
          <w:sz w:val="22"/>
          <w:szCs w:val="22"/>
        </w:rPr>
        <w:t xml:space="preserve"> настоящих Правил (при их наличии),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sz w:val="22"/>
            <w:szCs w:val="22"/>
          </w:rPr>
          <w:t>пунктах 37</w:t>
        </w:r>
      </w:hyperlink>
      <w:r>
        <w:rPr>
          <w:sz w:val="22"/>
          <w:szCs w:val="22"/>
        </w:rPr>
        <w:t xml:space="preserve"> и </w:t>
      </w:r>
      <w:hyperlink w:anchor="Par147">
        <w:r>
          <w:rPr>
            <w:rStyle w:val="InternetLink"/>
            <w:sz w:val="22"/>
            <w:szCs w:val="22"/>
          </w:rPr>
          <w:t>38</w:t>
        </w:r>
      </w:hyperlink>
      <w:r>
        <w:rPr>
          <w:sz w:val="22"/>
          <w:szCs w:val="22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sz w:val="22"/>
            <w:szCs w:val="22"/>
          </w:rPr>
          <w:t>пунктами 37</w:t>
        </w:r>
      </w:hyperlink>
      <w:r>
        <w:rPr>
          <w:sz w:val="22"/>
          <w:szCs w:val="22"/>
        </w:rPr>
        <w:t xml:space="preserve"> и </w:t>
      </w:r>
      <w:hyperlink w:anchor="Par147">
        <w:r>
          <w:rPr>
            <w:rStyle w:val="InternetLink"/>
            <w:sz w:val="22"/>
            <w:szCs w:val="22"/>
          </w:rPr>
          <w:t>38</w:t>
        </w:r>
      </w:hyperlink>
      <w:r>
        <w:rPr>
          <w:sz w:val="22"/>
          <w:szCs w:val="22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sz w:val="22"/>
            <w:szCs w:val="22"/>
          </w:rPr>
          <w:t>пунктами 37</w:t>
        </w:r>
      </w:hyperlink>
      <w:r>
        <w:rPr>
          <w:sz w:val="22"/>
          <w:szCs w:val="22"/>
        </w:rPr>
        <w:t xml:space="preserve"> и </w:t>
      </w:r>
      <w:hyperlink w:anchor="Par147">
        <w:r>
          <w:rPr>
            <w:rStyle w:val="InternetLink"/>
            <w:sz w:val="22"/>
            <w:szCs w:val="22"/>
          </w:rPr>
          <w:t>38</w:t>
        </w:r>
      </w:hyperlink>
      <w:r>
        <w:rPr>
          <w:sz w:val="22"/>
          <w:szCs w:val="22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4" w:name="Par152"/>
      <w:bookmarkEnd w:id="14"/>
      <w:r>
        <w:rPr>
          <w:sz w:val="22"/>
          <w:szCs w:val="22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sz w:val="22"/>
            <w:szCs w:val="22"/>
          </w:rPr>
          <w:t>пунктах 27</w:t>
        </w:r>
      </w:hyperlink>
      <w:r>
        <w:rPr>
          <w:sz w:val="22"/>
          <w:szCs w:val="22"/>
        </w:rPr>
        <w:t xml:space="preserve"> и </w:t>
      </w:r>
      <w:hyperlink w:anchor="Par114">
        <w:r>
          <w:rPr>
            <w:rStyle w:val="InternetLink"/>
            <w:sz w:val="22"/>
            <w:szCs w:val="22"/>
          </w:rPr>
          <w:t>29</w:t>
        </w:r>
      </w:hyperlink>
      <w:r>
        <w:rPr>
          <w:sz w:val="22"/>
          <w:szCs w:val="22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sz w:val="22"/>
            <w:szCs w:val="22"/>
          </w:rPr>
          <w:t>пунктах 5</w:t>
        </w:r>
      </w:hyperlink>
      <w:r>
        <w:rPr>
          <w:sz w:val="22"/>
          <w:szCs w:val="22"/>
        </w:rPr>
        <w:t xml:space="preserve">, </w:t>
      </w:r>
      <w:hyperlink w:anchor="Par55">
        <w:r>
          <w:rPr>
            <w:rStyle w:val="InternetLink"/>
            <w:sz w:val="22"/>
            <w:szCs w:val="22"/>
          </w:rPr>
          <w:t>8</w:t>
        </w:r>
      </w:hyperlink>
      <w:r>
        <w:rPr>
          <w:sz w:val="22"/>
          <w:szCs w:val="22"/>
        </w:rPr>
        <w:t xml:space="preserve"> - </w:t>
      </w:r>
      <w:hyperlink w:anchor="Par67">
        <w:r>
          <w:rPr>
            <w:rStyle w:val="InternetLink"/>
            <w:sz w:val="22"/>
            <w:szCs w:val="22"/>
          </w:rPr>
          <w:t>11</w:t>
        </w:r>
      </w:hyperlink>
      <w:r>
        <w:rPr>
          <w:sz w:val="22"/>
          <w:szCs w:val="22"/>
        </w:rPr>
        <w:t xml:space="preserve"> и </w:t>
      </w:r>
      <w:hyperlink w:anchor="Par70">
        <w:r>
          <w:rPr>
            <w:rStyle w:val="InternetLink"/>
            <w:sz w:val="22"/>
            <w:szCs w:val="22"/>
          </w:rPr>
          <w:t>14</w:t>
        </w:r>
      </w:hyperlink>
      <w:r>
        <w:rPr>
          <w:sz w:val="22"/>
          <w:szCs w:val="22"/>
        </w:rPr>
        <w:t xml:space="preserve"> - </w:t>
      </w:r>
      <w:hyperlink w:anchor="Par77">
        <w:r>
          <w:rPr>
            <w:rStyle w:val="InternetLink"/>
            <w:sz w:val="22"/>
            <w:szCs w:val="22"/>
          </w:rPr>
          <w:t>18</w:t>
        </w:r>
      </w:hyperlink>
      <w:r>
        <w:rPr>
          <w:sz w:val="22"/>
          <w:szCs w:val="22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sz w:val="22"/>
            <w:szCs w:val="22"/>
          </w:rPr>
          <w:t>пункта 40</w:t>
        </w:r>
      </w:hyperlink>
      <w:r>
        <w:rPr>
          <w:sz w:val="22"/>
          <w:szCs w:val="22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bookmarkStart w:id="15" w:name="Par161"/>
      <w:bookmarkEnd w:id="15"/>
      <w:r>
        <w:rPr>
          <w:b/>
          <w:sz w:val="22"/>
          <w:szCs w:val="22"/>
        </w:rPr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6" w:name="Par163"/>
      <w:bookmarkEnd w:id="16"/>
      <w:r>
        <w:rPr>
          <w:sz w:val="22"/>
          <w:szCs w:val="22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наименовани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наименование сельского поселения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  <w:sz w:val="22"/>
            <w:szCs w:val="22"/>
          </w:rPr>
          <w:t>пункте 44</w:t>
        </w:r>
      </w:hyperlink>
      <w:r>
        <w:rPr>
          <w:sz w:val="22"/>
          <w:szCs w:val="22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7" w:name="Par176"/>
      <w:bookmarkEnd w:id="17"/>
      <w:r>
        <w:rPr>
          <w:sz w:val="22"/>
          <w:szCs w:val="22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стр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муниципальный район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сельское поселение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2"/>
            <w:szCs w:val="22"/>
          </w:rPr>
          <w:t>пункте 47</w:t>
        </w:r>
      </w:hyperlink>
      <w:r>
        <w:rPr>
          <w:sz w:val="22"/>
          <w:szCs w:val="22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2"/>
            <w:szCs w:val="22"/>
          </w:rPr>
          <w:t>пункте 47</w:t>
        </w:r>
      </w:hyperlink>
      <w:r>
        <w:rPr>
          <w:sz w:val="22"/>
          <w:szCs w:val="22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2"/>
            <w:szCs w:val="22"/>
          </w:rPr>
          <w:t>пункте 47</w:t>
        </w:r>
      </w:hyperlink>
      <w:r>
        <w:rPr>
          <w:sz w:val="22"/>
          <w:szCs w:val="22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bookmarkStart w:id="18" w:name="Par199"/>
      <w:bookmarkEnd w:id="18"/>
      <w:r>
        <w:rPr>
          <w:b/>
          <w:sz w:val="22"/>
          <w:szCs w:val="22"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«-» - дефис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«.» - точк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«(»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«)»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«№» - знак ном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30.07.2015 № 238         </w:t>
      </w:r>
    </w:p>
    <w:p>
      <w:pPr>
        <w:pStyle w:val="Normal"/>
        <w:rPr/>
      </w:pPr>
      <w:r>
        <w:rPr/>
        <w:t>с. Залучье</w:t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районного прокурора от 01.07.2015 № 7-2-2015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ссмотрев протест заместителя Старорусского межрайонного прокурора от 01.07.2015 № 7-2-2015 «На пункт 4 части 3 статьи 14 Устава Залучского сельского поселения, утвержденного решением Совета депутатов Залучского сельского поселения от 04.02.2011 № 30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вет депутатов Залучского сельского поселения </w:t>
      </w:r>
      <w:r>
        <w:rPr>
          <w:rFonts w:cs="Times New Roman" w:ascii="Times New Roman" w:hAnsi="Times New Roman"/>
          <w:sz w:val="22"/>
          <w:szCs w:val="22"/>
        </w:rPr>
        <w:t>РЕШИЛ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Протест заместителя Старорусского межрайонного прокурора от 01.07.2015 № 7-2-2015 «На пункт 4 части 3 статьи 14 Устава Залучского сельского поселения, утвержденного решением Совета депутатов Залучского сельского поселения от 04.02.2011 № 30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Опубликовать настоящее решение в газете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Залучского сельского поселения  З.В.Федоров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Участковая избирательная комиссия № 1811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75224 Новгородская область, Старорусский район,  село Залучье,                 улица Рендакова, дом 12, телефон (8-816-52)-74-29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Р Е Ш Е Н И Е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07.08.2015                                                                                   №_1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О приостановлении полномочий члена участковой избирательной комиссии № 1811 с правом решающего голоса  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Тимофеевой Ларисы Николаевны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</w:t>
      </w:r>
      <w:r>
        <w:rPr>
          <w:rFonts w:cs="Book Antiqua" w:ascii="Book Antiqua" w:hAnsi="Book Antiqua"/>
          <w:sz w:val="22"/>
          <w:szCs w:val="22"/>
        </w:rPr>
        <w:t>В соответствии с подпунктом «л» пункта 1 и пунктом 7 статьи 29 Федерального закона от 12 июня 2002 года №67-ФЗ « Об основных гарантиях избирательных прав и права на участие в  референдуме граждан Российской Федерации», разделом 13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 февраля 2010 года № 192/1337-5, на основании выдвижения Федоровой Зои Васильевны  кандидатом на должность Главы Залучского сельского поселения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>Участковая избирательная комиссия № 1811 решила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1.Приостановить полномочия члена участковой избирательной комиссии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№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811 с правом решающего голоса  Тимофеевой Ларисы Николаевны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на срок до прекращения обстоятельств, явившихся основанием для приостановления его полномочий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 xml:space="preserve">2. Направить настоящее решение для опубликования </w:t>
        <w:br/>
        <w:t>в муниципальную газету «Залучский Вестник»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3. Направить настоящее решение в ТИК Старорусского муниципального района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редседатель участковой</w:t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Избирательной комиссии № 1811   _____________   Р.А. Акимова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Секретарь участковой      избирательной комиссии № 1811      ______________   Л.Н. Тимофеева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частковая избирательная комиссия № 1812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75224 Новгородская область, Старорусский район, деревня Коровитчино, улица Центральная, дом 22, телефон (8-816-52)-72-340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Р Е Ш Е Н И Е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28.07.2015                                                                                   №  </w:t>
      </w:r>
      <w:r>
        <w:rPr>
          <w:rFonts w:cs="Book Antiqua" w:ascii="Book Antiqua" w:hAnsi="Book Antiqua"/>
          <w:u w:val="single"/>
        </w:rPr>
        <w:t xml:space="preserve">  1 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i/>
          <w:i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О приостановлении полномочий члена участковой избирательной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b/>
          <w:bCs/>
        </w:rPr>
        <w:t>комиссии № 1812 с правом решающего голоса Рыбкиной Галины Михайловны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В соответствии с подпунктом «л» пункта 1 и пунктом 7 статьи 29 Федерального закона от 12 июня 2002 года №67-ФЗ « Об основных гарантиях избирательных прав и права на участие в  референдуме граждан Российской Федерации», разделом 13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 февраля 2010 года № 192/1337-5, на основании выдвижения Федоровой Зои Васильевны кандидатом на должность Главы Залучского сельского поселения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Участковая избирательная комиссия № 1812 решила: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1.    Приостановить   полномочия  члена   участковой   избирательной    комиссии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№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1812 с правом решающего голоса  Рыбкиной Галины Михайловны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на срок до прекращения обстоятельств, явившихся основанием для приостановления его полномочий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2. Принять к сведению, что полномочия секретаря участковой избирательной комиссии № 1812 исполняет член участковой избирательной комиссии № 1812  на период приостановления полномочий секретаря участковой избирательной комиссии № 1812 с правом решающего голоса Тихонова Татьяна Петровна 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3. Направить настоящее решение для опубликования </w:t>
        <w:br/>
        <w:t>в муниципальную газету «Залучский Вестник»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 Направить настоящее решение в ТИК Старорусского муниципального район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едседатель участковой</w:t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Book Antiqua" w:ascii="Book Antiqua" w:hAnsi="Book Antiqua"/>
        </w:rPr>
        <w:t>избирательной комиссии № 1812   _____________   И.В.Сергеева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Секретарь участковой      избирательной комиссии № 1812                             Г.М.Рыбкина</w:t>
      </w:r>
    </w:p>
    <w:p>
      <w:pPr>
        <w:pStyle w:val="Normal"/>
        <w:rPr>
          <w:rFonts w:ascii="Century" w:hAnsi="Century" w:eastAsia="Century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Участковая избирательная комиссия № 1807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75215 Новгородская область, Старорусский район, деревня Пинаевы Горки,                 улица Центральная, дом 31, телефон (8-816-52)-74-14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Р Е Ш Е Н И Е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8.07.2015                                                                                   № 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О приостановлении полномочий члена участковой избирательной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комиссии № 1817 с правом решающего голоса Александровой Надежды Николаевны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>В соответствии с подпунктом «л» пункта 1 и пунктом 7 статьи 29 Федерального закона от 12 июня 2002 года №67-ФЗ « Об основных гарантиях избирательных прав и права на участие в  референдуме граждан Российской Федерации», разделом 13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 февраля 2010 года № 192/1337-5, на основании выдвижения Федоровой Зои Васильевны кандидатом на должность Главы Залучского сельского поселения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>Участковая избирательная комиссия № 1817 решила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1.Приостановить полномочия члена участковой избирательной комиссии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№</w:t>
      </w:r>
      <w:r>
        <w:rPr>
          <w:rFonts w:cs="Book Antiqua" w:ascii="Book Antiqua" w:hAnsi="Book Antiqua"/>
          <w:sz w:val="22"/>
          <w:szCs w:val="22"/>
        </w:rPr>
        <w:t>1817 с правом решающего голоса  Александровой НадеждыНиколаевны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на срок до прекращения обстоятельств, явившихся основанием для приостановления его полномочий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 xml:space="preserve">2. Принять к сведению, что полномочия председателя участковой избирательной комиссии № 1817 исполняет член участковой избирательной комиссии № 1817  на период приостановления полномочий председателя участковой избирательной комиссии № 1817 с правом решающего голоса Кожирева Елена Викторовна                                                                     3. Направить настоящее решение для опубликования </w:t>
        <w:br/>
        <w:t>в муниципальную газету «Залучский Вестник»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.  Направить настоящее решение в ТИК Старорусского муниципального района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редседатель участковой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Избирательной комиссии № 1817   _____________   Александрова Н.Н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1.07.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entury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0:11:00Z</cp:lastPrinted>
  <dcterms:modified xsi:type="dcterms:W3CDTF">2001-12-31T21:14:00Z</dcterms:modified>
  <cp:revision>61</cp:revision>
  <dc:subject/>
  <dc:title>            Информационный  вестник</dc:title>
</cp:coreProperties>
</file>