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30 от 17 ноября 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0"/>
          <w:szCs w:val="20"/>
          <w:lang w:eastAsia="zxx" w:bidi="zxx"/>
        </w:rPr>
      </w:pPr>
      <w:r>
        <w:rPr>
          <w:b/>
          <w:kern w:val="2"/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</w:rPr>
      </w:pPr>
      <w:r>
        <w:rPr>
          <w:color w:val="252525"/>
          <w:sz w:val="20"/>
          <w:szCs w:val="20"/>
          <w:shd w:fill="FFFFFF" w:val="clear"/>
        </w:rPr>
        <w:t>«Администрации Залучского сельского поселения Старорусского муниципального района извещает о  приеме заявлений о намерении участвовать в аукционе:</w:t>
      </w:r>
      <w:r>
        <w:rPr>
          <w:color w:val="252525"/>
          <w:sz w:val="20"/>
          <w:szCs w:val="20"/>
        </w:rPr>
        <w:br/>
      </w:r>
      <w:r>
        <w:rPr>
          <w:color w:val="252525"/>
          <w:sz w:val="20"/>
          <w:szCs w:val="20"/>
          <w:shd w:fill="FFFFFF" w:val="clear"/>
        </w:rPr>
        <w:t>-земельного участка  с кадастровым номером 53:17:0100301:76 площадью  4000 кв.м. из земель населенных пунктов, вид разрешенного использования земельного участка: личные подсобные хозяйства, по адресу: Новгородская область, Старорусский район, Залучское сельское поселение, д. Заробье,уч.13а.</w:t>
      </w:r>
      <w:r>
        <w:rPr>
          <w:color w:val="252525"/>
          <w:sz w:val="20"/>
          <w:szCs w:val="20"/>
        </w:rPr>
        <w:br/>
      </w:r>
      <w:r>
        <w:rPr>
          <w:color w:val="252525"/>
          <w:sz w:val="20"/>
          <w:szCs w:val="20"/>
          <w:shd w:fill="FFFFFF" w:val="clear"/>
        </w:rPr>
        <w:t>Заявления о намерении участвовать в аукционе принимаются в течение тридцати дней со дня опубликования  настоящего извещения. Заявления о намерении участвовать в аукционе могут быть направлены через многофункциональный центр предоставления государственных и муниципальных услуг,  почтовым отправлением с объявленной ценностью при его пересылке, электронной почтой в виде электронных документов, либо по информационно-телекоммуникационной сети Интернет, с использованием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при личном обращении по адресу: Новгородская область, Старорусский район, с.Залучье, ул.Рендакова, д.12тел. 8(81652)4-291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13.11.2015 № 77</w:t>
      </w:r>
    </w:p>
    <w:p>
      <w:pPr>
        <w:pStyle w:val="Normal"/>
        <w:rPr/>
      </w:pPr>
      <w:r>
        <w:rPr/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395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организации проведения аттестации экспертов, привлекаемых Администрацией Залучского сельского поселения при осуществлении мероприятий по контролю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целях реализации Правил аттестации экспертов, привлекаемых органами, уполномоченными на осуществление государственного контроля (надзора), органами муниципального контроля, к проведению мероприятий по контролю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, утвержденных постановлением Правительства Российской Федерации от 10.07.2014 № 636, Администрация Залучского сель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520"/>
        <w:jc w:val="both"/>
        <w:rPr>
          <w:sz w:val="20"/>
          <w:szCs w:val="20"/>
        </w:rPr>
      </w:pPr>
      <w:r>
        <w:rPr>
          <w:sz w:val="20"/>
          <w:szCs w:val="20"/>
        </w:rPr>
        <w:tab/>
        <w:t>1. Утвердить прилагаемые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ечень видов экспертиз, для проведения которых Администрации Залучского сельского поселения требуется привлечение экспертов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ритерии аттестации экспертов, привлекаемых Администрацией Залучского сельского поселения к проведению мероприятий по контролю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орму заявления об аттестации эксперта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ложение об аттестационной комиссии Администрации Залучского сельского поселения по проведению квалификационного экзамена для граждан, претендующих на получение аттестации экспертов, привлекаемых к проведению мероприятий по контролю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рядок проведения квалификационного экзамена при аттестации экспертов, привлекаемых Администрацией Залучского сельского поселения к проведению мероприятий по контролю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ила формирования и ведения реестра сведений об аттестации экспертов, привлекаемых Администрацией Залучского сельского поселения к проведению мероприятий по контролю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газете «Залучский вестник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exact" w:line="322"/>
        <w:ind w:right="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сельского поселения        В.А.Кондратьев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exact" w:line="322"/>
        <w:ind w:right="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УТВЕРЖДЕН   постановлением Администрации      сельского поселения           от 13.11.2015 № 77  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</w:rPr>
      </w:pPr>
      <w:bookmarkStart w:id="0" w:name="Par22"/>
      <w:bookmarkEnd w:id="0"/>
      <w:r>
        <w:rPr>
          <w:rFonts w:cs="Times New Roman" w:ascii="Times New Roman" w:hAnsi="Times New Roman"/>
          <w:b/>
          <w:bCs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дов экспертиз, для проведения которых Администрации Залучского сельского поселения требуется привлечение экспертов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Экспертиза при осуществлении муниципального контроля по содержанию объектов благоустройства и дизайна, организации уборки, обеспечению чистоты и порядка на территории Залучского сельского поселения, сбору и вывозу бытовых от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Экспертиза при осуществлении муниципального контроля за сохранностью автомобильных дорог местного значения в границах населенных пунктов поселения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УТВЕРЖДЕНЫ постановлением Администрации     сельского поселения     от 13.11.2015 № 77</w:t>
      </w:r>
    </w:p>
    <w:p>
      <w:pPr>
        <w:pStyle w:val="ConsPlusNormal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</w:rPr>
      </w:pPr>
      <w:bookmarkStart w:id="1" w:name="Par41"/>
      <w:bookmarkEnd w:id="1"/>
      <w:r>
        <w:rPr>
          <w:rFonts w:cs="Times New Roman" w:ascii="Times New Roman" w:hAnsi="Times New Roman"/>
          <w:b/>
          <w:bCs/>
        </w:rPr>
        <w:t>КРИТЕР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ттестации экспертов, привлекаемых Администрацией Залучского сельского поселения к проведению мероприятий по контролю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, претендующий на получение аттестации эксперта, привлекаемого Администрацией Залучского сельского поселения к проведению мероприятий по контролю, а также эксперт в целях его переаттестации либо аттестации в случае изменения, в том числе расширения, области экспертизы (далее - заявитель) должен соответствовать следующим критерия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ребования к образованию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высшего профессион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к стажу рабо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стажа работы по выбранному направлению деятельности не менее 3 л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ребования к наличию знаний и навык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знаний и навыков в определенной сфере науки, техники, хозяйственной деятельности в заявленных видах экспертиз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знаний законодательства Российской Федерации и иных документов, регламентирующих вопросы организации и проведения мероприятий по контролю в заявленных видах экспертиз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УТВЕРЖДЕНА постановлением Администрации       сельского поселения  от 13.11.2015 № 77  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В Администрацию Залучского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от 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фамилия, имя, отчество (если имеется) заявител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адрес места жительства, номер телефона,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адрес электронной почты (если имеетс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данные документа, удостоверяющего личность заявител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дентификационный номер налогоплательщик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заявителя 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bookmarkStart w:id="2" w:name="Par80"/>
      <w:bookmarkEnd w:id="2"/>
      <w:r>
        <w:rPr>
          <w:rFonts w:cs="Times New Roman" w:ascii="Times New Roman" w:hAnsi="Times New Roman"/>
          <w:b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я об аттестации экспер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аттестовать меня в качестве эксперта, привлекаемого Администрацией Залучского сельского поселения к мероприятиям по контролю, при осуществлении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область экспертизы, заявляемая в соответствии с утвержденным Администрацией Залучского сельского поселения перечнем видов экспертиз, для проведения которых Администрации Залучского сельского поселения требуется привлечение эксперт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муниципального контроля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Заявляю о согласии на обработку моих персональных данных, содержащихся в заявлении и прилагаемых к нему документах, в порядке, установленном законодательством Российской Федерации о персональных данных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.</w:t>
      </w:r>
      <w:bookmarkStart w:id="3" w:name="Par98"/>
      <w:bookmarkEnd w:id="3"/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К настоящему заявлению прилагаются следующие документы по описи           от «___» ___________ 20__ г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 ___________              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(при наличии) заявителя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УТВЕРЖДЕНО постановлением Администрации   сельского поселения      от 13.11.2015 № 77   </w:t>
      </w:r>
    </w:p>
    <w:p>
      <w:pPr>
        <w:pStyle w:val="ConsPlusNormal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</w:rPr>
      </w:pPr>
      <w:bookmarkStart w:id="4" w:name="Par122"/>
      <w:bookmarkEnd w:id="4"/>
      <w:r>
        <w:rPr>
          <w:rFonts w:cs="Times New Roman" w:ascii="Times New Roman" w:hAnsi="Times New Roman"/>
          <w:b/>
          <w:bCs/>
        </w:rPr>
        <w:t>ПОЛОЖ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аттестационной комиссии Администрации Залучского сельского поселения по проведению квалификационного экзамена для граждан, претендующих на получение аттестации экспертов, привлекаемых к проведению мероприятий по контролю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ттестационная комиссия Администрации Залучского сельского поселения по проведению квалификационного экзамена для граждан, претендующих на получение аттестации экспертов, привлекаемых к проведению мероприятий по контролю (далее - Комиссия), является постоянно действующим органом, созданным в целях проведения квалификационного экзамена для граждан, претендующих на получение аттестации экспертов, привлекаемых к проведению мероприятий по контролю, а также экспертов в целях их переаттестации либо в случае изменения, в том числе расширения, области экспертизы (далее - претендент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униципальными правовыми актами органов местного самоуправления Залучского сельского поселения и настоящим Положени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новными принципами деятельности Комиссии являются компетентность, объективность, открытость, независимость, соблюдение норм профессиональной этик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Функции Комисс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5" w:name="Par138"/>
      <w:bookmarkEnd w:id="5"/>
      <w:r>
        <w:rPr>
          <w:rFonts w:cs="Times New Roman" w:ascii="Times New Roman" w:hAnsi="Times New Roman"/>
        </w:rPr>
        <w:t>4. Комиссия осуществляет в форме квалификационного экзамена проверку соответствия претендента критериям аттестации экспертов, привлекаемых Администрацией Залучского сельского поселения к проведению мероприятий по контролю (далее соответственно - критерии аттестации, Администрация), утвержденным постановлением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миссия осуществляет следующие фун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В целях осуществления указанной в пункте 4 настоящего Положения проверки организует и проводит квалификационный экзаме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На основании результатов квалификационного экзамена принимает одно из следующих реш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соответствии претендента (эксперта) критериям аттест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несоответствии претендента (эксперта) критериям аттестаци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Состав и порядок работы Комисс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состав Комиссии входят председатель Комиссии, заместитель председателя Комиссии, секретарь Комиссии и члены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формируется в составе не менее пяти челове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остав Комиссии утверждается распоряжением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Заседания Комиссии проводятся по мере необходимости, но не реже двух раз в год. Заседание Комиссии считается правомочным, если на нем присутствует более половины членов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аседания Комиссии ведет председатель Комиссии, а в случае его отсутствия - заместитель председателя Комиссии (далее - председательствующий на заседании Комисси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Решение Комиссии принимается открытым голосованием простым большинством голосов членов Комиссии, присутствующих на заседании. При равенстве голосов принятым считается решение, за которое проголосовал председательствующий на засе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Результаты квалификационных экзаменов и решение по их результатам оформляются протоколом Комиссии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УТВЕРЖДЕН постановлением Администрации          сельского поселения     от 13.11.2015 № 77    </w:t>
      </w:r>
    </w:p>
    <w:p>
      <w:pPr>
        <w:pStyle w:val="ConsPlusNormal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</w:rPr>
      </w:pPr>
      <w:bookmarkStart w:id="6" w:name="Par170"/>
      <w:bookmarkEnd w:id="6"/>
      <w:r>
        <w:rPr>
          <w:rFonts w:cs="Times New Roman" w:ascii="Times New Roman" w:hAnsi="Times New Roman"/>
          <w:b/>
          <w:bCs/>
        </w:rPr>
        <w:t>ПОРЯДОК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проведения квалификационного экзамена при аттестации экспертов, привлекаемых Администрацией Залучского сельского поселения к проведению мероприятий по контролю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ий Порядок регулирует проведение квалификационного экзамена аттестационной комиссией по проведению квалификационного экзамена при аттестации экспертов, привлекаемых Администрацией Залучского сельского поселения к проведению мероприятий по контролю (далее - комиссия, эксперты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явитель должен в установленное время явиться на квалификационный экзамен, имея с собой документ, удостоверяющий личност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ред началом квалификационного экзамена секретарь комиссии осуществляет регистрацию граждан, претендующих на получение аттестации эксперта (далее - заявители), которые предъявляют ему документы, удостоверяющие личност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миссия проводит квалификационный экзамен для заявителей в форме устного собесед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еречень экзаменационных вопросов для устного собеседования формируется отдельно для каждого вида экспертиз, для проведения которых Администрации Залучского сельского поселения требуется привлечение экспертов, утверждается заместителем Главы администрации Залучского сельского поселения и размещается на официальном сайте Администрации Залучского сельского поселения не позднее чем за 10 дней до проведения квалификационного экзаме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7" w:name="Par185"/>
      <w:bookmarkEnd w:id="7"/>
      <w:r>
        <w:rPr>
          <w:rFonts w:cs="Times New Roman" w:ascii="Times New Roman" w:hAnsi="Times New Roman"/>
        </w:rPr>
        <w:t>6. При проведении квалификационного экзамена заявителю членами комиссии задаются вопросы по каждому из видов экспертиз, на проведение которых заявитель претендует в соответствии с поданным заявлени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 ходе проведения квалификационного экзамена заявителю запреща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льзоваться законодательными и иными нормативными правовыми актами Российской Федерации, иными материал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ользоваться средствами связи и компьютерной технико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окидать помещение, в котором проводится квалификационный экзамен, до его оконч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8. При нарушении требований, установленных в </w:t>
      </w:r>
      <w:hyperlink w:anchor="Par185">
        <w:r>
          <w:rPr>
            <w:rStyle w:val="InternetLink"/>
            <w:rFonts w:cs="Times New Roman" w:ascii="Times New Roman" w:hAnsi="Times New Roman"/>
          </w:rPr>
          <w:t>пункте 6</w:t>
        </w:r>
      </w:hyperlink>
      <w:r>
        <w:rPr>
          <w:rFonts w:cs="Times New Roman" w:ascii="Times New Roman" w:hAnsi="Times New Roman"/>
        </w:rPr>
        <w:t xml:space="preserve"> настоящего Порядка, заявитель удаляется с экзамена и признается не соответствующим критериям аттест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8" w:name="Par194"/>
      <w:bookmarkEnd w:id="8"/>
      <w:r>
        <w:rPr>
          <w:rFonts w:cs="Times New Roman" w:ascii="Times New Roman" w:hAnsi="Times New Roman"/>
        </w:rPr>
        <w:t>9. По итогам устного собеседования членами комиссии принимается решен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соответствии заявителя критериям аттест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несоответствии заявителя критериям аттест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10. Решение, указанное в </w:t>
      </w:r>
      <w:hyperlink w:anchor="Par194">
        <w:r>
          <w:rPr>
            <w:rStyle w:val="InternetLink"/>
            <w:rFonts w:cs="Times New Roman" w:ascii="Times New Roman" w:hAnsi="Times New Roman"/>
          </w:rPr>
          <w:t>пункте 9</w:t>
        </w:r>
      </w:hyperlink>
      <w:r>
        <w:rPr>
          <w:rFonts w:cs="Times New Roman" w:ascii="Times New Roman" w:hAnsi="Times New Roman"/>
        </w:rPr>
        <w:t xml:space="preserve"> настоящего Положения, принимается в отсутствие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Результаты квалификационного экзамена отражаются в протоколе заседания комиссии (далее - протокол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В протоколе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1. Дата заседания комиссии и номер протокол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2. Фамилии, инициалы присутствовавших на заседании членов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3. Фамилии, инициалы заявите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. Вопросы, заданные заявителю, и оценка его ответов на каждый вопрос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5. Результаты квалификационного экзамена по каждому из заявителе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соответствии претендента (эксперта) критериям аттест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несоответствии претендента (эксперта) критериям аттест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6. Отметки о неявке заявите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7. Особые мнения членов комиссии (при наличи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9" w:name="Par213"/>
      <w:bookmarkEnd w:id="9"/>
      <w:r>
        <w:rPr>
          <w:rFonts w:cs="Times New Roman" w:ascii="Times New Roman" w:hAnsi="Times New Roman"/>
        </w:rPr>
        <w:t>13. Протокол оформляется в течение 3 рабочих дней с даты заседания комиссии, подписывается всеми членами комиссии, присутствовавшими на квалификационном экзаме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На основании протокола Администрация Залучского сельского поселения в течение 7 рабочих дней с даты оформления протокола принимает одно из следующих реш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1. Об аттестации заявителя, если по результатам квалификационного экзамена принято решение о его соответствии критериям аттест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2. Об отказе в аттестации заявителя, если по результатам квалификационного экзамена принято решение о его несоответствии критериям аттестации либо если заявитель на квалификационный экзамен не явилс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15. Указанное в </w:t>
      </w:r>
      <w:hyperlink w:anchor="Par213">
        <w:r>
          <w:rPr>
            <w:rStyle w:val="InternetLink"/>
            <w:rFonts w:cs="Times New Roman" w:ascii="Times New Roman" w:hAnsi="Times New Roman"/>
          </w:rPr>
          <w:t>пункте 13</w:t>
        </w:r>
      </w:hyperlink>
      <w:r>
        <w:rPr>
          <w:rFonts w:cs="Times New Roman" w:ascii="Times New Roman" w:hAnsi="Times New Roman"/>
        </w:rPr>
        <w:t xml:space="preserve"> настоящего Порядка решение оформляется распоряжением Администрации Залучского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Копия распоряжения об аттестации (отказе в аттестации) в течение 3 рабочих дней со дня принятия такого решения направляется (вручается) заявителю посредством заказного почтового отправления с уведомлением о вручении либо в виде электронного документа, подписанного простой электронной подписью, через информационно-телекоммуникационные сети общего доступа, включая сеть Интернет, в том числе посредством Единого портал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Квалификационный экзамен при переаттестации экспертов, аттестации экспертов в случае изменения, в том числе расширения области экспертизы осуществляется в соответствии с нормами настоящего Порядка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УТВЕРЖДЕНЫ постановлением Администрации     сельского поселения   от 13.11.2015 № 77    </w:t>
      </w:r>
    </w:p>
    <w:p>
      <w:pPr>
        <w:pStyle w:val="ConsPlusNormal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</w:rPr>
      </w:pPr>
      <w:bookmarkStart w:id="10" w:name="Par234"/>
      <w:bookmarkEnd w:id="10"/>
      <w:r>
        <w:rPr>
          <w:rFonts w:cs="Times New Roman" w:ascii="Times New Roman" w:hAnsi="Times New Roman"/>
          <w:b/>
          <w:bCs/>
        </w:rPr>
        <w:t>ПРАВИЛ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ирования и ведения реестра сведений об аттестации экспертов, привлекаемых Администрацией Залучского сельского поселения к проведению мероприятий по контролю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ие Правила устанавливают порядок формирования и ведения реестра сведений об аттестации экспертов, привлекаемых Администрацией Залучского сельского поселения к проведению мероприятий по контролю (далее - реестр), в том числе состав сведений, включаемых в реестр, и порядок предоставления сведений из реестр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и ведение реестра осуществляется Администрацией Залуч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>3. Сведения, содержащиеся в реестре, являются открытыми для ознакомления с ними органов государственной власти, органов местного самоуправления, юридических и физических лиц, за исключением сведений, относящихся к информации, доступ к которой ограничен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ключение сведений в реестр осуществляется с учетом требований законодательства Российской Федерации о защите государственной тайны и персональных данны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оступ к сведениям, содержащимся в реестре, обеспечивается путем его размещения на официальном сайте Администрации Залучского сельского поселения в информационно-телекоммуникационной сети «Интернет», за исключением сведений, относящихся к информации, доступ к которой ограничен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аждой записи в реестре присваивается регистрационный номер, и для каждой записи указывается дата внесения ее в реестр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еестр содержит следующие свед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фамилия, имя и отчество (при наличии) экспер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мер телефона и адрес электронной почты (при наличии) экспер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ровень образования экспер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аправление подготовки (специальность) эксперта по документу о высшем образова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ид экспертизы, заявляемый в соответствии с утверждаемым постановлением Администрации Залучского сельского поселения перечнем видов экспертиз, для проведения которых требуется привлечение экспер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реквизиты распоряжения Администрации Залучского сельского поселения об аттестации экспер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11" w:name="Par258"/>
      <w:bookmarkEnd w:id="11"/>
      <w:r>
        <w:rPr>
          <w:rFonts w:cs="Times New Roman" w:ascii="Times New Roman" w:hAnsi="Times New Roman"/>
        </w:rPr>
        <w:t>ж) реквизиты распоряжения Администрации Залучского сельского поселения об аттестации эксперта в случае изменения, в том числе расширения, области экспертиз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12" w:name="Par259"/>
      <w:bookmarkEnd w:id="12"/>
      <w:r>
        <w:rPr>
          <w:rFonts w:cs="Times New Roman" w:ascii="Times New Roman" w:hAnsi="Times New Roman"/>
        </w:rPr>
        <w:t>з) реквизиты распоряжения Администрации Залучского сельского поселения о переаттестации экспер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13" w:name="Par260"/>
      <w:bookmarkEnd w:id="13"/>
      <w:r>
        <w:rPr>
          <w:rFonts w:cs="Times New Roman" w:ascii="Times New Roman" w:hAnsi="Times New Roman"/>
        </w:rPr>
        <w:t>и) реквизиты распоряжения Администрации Залучского сельского поселения о прекращении действия аттестации экспер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8. Сведения в реестр вносятся на основании распоряжения Администрации Залучского сельского поселения, указанного в </w:t>
      </w:r>
      <w:hyperlink w:anchor="Par258">
        <w:r>
          <w:rPr>
            <w:rStyle w:val="InternetLink"/>
            <w:rFonts w:cs="Times New Roman" w:ascii="Times New Roman" w:hAnsi="Times New Roman"/>
          </w:rPr>
          <w:t>подпунктах «ж</w:t>
        </w:r>
      </w:hyperlink>
      <w:r>
        <w:rPr>
          <w:rFonts w:cs="Times New Roman" w:ascii="Times New Roman" w:hAnsi="Times New Roman"/>
        </w:rPr>
        <w:t>», «з, «и»</w:t>
      </w:r>
      <w:hyperlink w:anchor="Par260">
        <w:r>
          <w:rPr>
            <w:rStyle w:val="InternetLink"/>
            <w:rFonts w:cs="Times New Roman" w:ascii="Times New Roman" w:hAnsi="Times New Roman"/>
          </w:rPr>
          <w:t xml:space="preserve"> пункта 7</w:t>
        </w:r>
      </w:hyperlink>
      <w:r>
        <w:rPr>
          <w:rFonts w:cs="Times New Roman" w:ascii="Times New Roman" w:hAnsi="Times New Roman"/>
        </w:rPr>
        <w:t xml:space="preserve"> настоящих Правил, содержащего соответствующие сведения, в течение 3 рабочих дней со дня принятия реш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 аттестации (переаттестации) экспер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 аттестации эксперта в случае изменения, в том числе расширения, области экспертиз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 прекращении действия аттестации эксперт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13.11.2015 № 78 </w:t>
      </w:r>
    </w:p>
    <w:p>
      <w:pPr>
        <w:pStyle w:val="Normal"/>
        <w:rPr/>
      </w:pPr>
      <w:r>
        <w:rPr/>
        <w:t>с. Залучье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395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утверждении Порядка формирования, утверждения и ведения планов-графиков закупок для обеспечения муниципальных нужд Залучского сельского поселения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В целях реализации части 5 статьи 21 </w:t>
      </w:r>
      <w:r>
        <w:rPr>
          <w:sz w:val="20"/>
          <w:szCs w:val="20"/>
          <w:lang w:eastAsia="ar-SA"/>
        </w:rPr>
        <w:t>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0"/>
          <w:szCs w:val="20"/>
        </w:rPr>
        <w:t>, руководствуясь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Администрация Залучского сель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5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1. Утвердить прилагаемый Порядок формирования, утверждения и ведения планов-графиков закупок для обеспечения муниципальных нужд Залучского сельского поселения.</w:t>
      </w:r>
    </w:p>
    <w:p>
      <w:pPr>
        <w:pStyle w:val="Normal"/>
        <w:ind w:firstLine="5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ризнать утратившим силу постановление Администрации Залучского сельского поселения от 26.12.2014 № 110 «Об утверждении Порядка формирования, утверждения и ведения планов-графиков закупок для обеспечения муниципальных нужд Залучского сельского поселения». </w:t>
      </w:r>
    </w:p>
    <w:p>
      <w:pPr>
        <w:pStyle w:val="Normal"/>
        <w:ind w:firstLine="520"/>
        <w:jc w:val="both"/>
        <w:rPr>
          <w:sz w:val="20"/>
          <w:szCs w:val="20"/>
        </w:rPr>
      </w:pPr>
      <w:r>
        <w:rPr>
          <w:sz w:val="20"/>
          <w:szCs w:val="20"/>
        </w:rPr>
        <w:t>3. Настоящее постановление вступает в силу с 01 января 2016 года.</w:t>
      </w:r>
    </w:p>
    <w:p>
      <w:pPr>
        <w:pStyle w:val="Normal"/>
        <w:ind w:firstLine="520"/>
        <w:jc w:val="both"/>
        <w:rPr>
          <w:sz w:val="20"/>
          <w:szCs w:val="20"/>
        </w:rPr>
      </w:pPr>
      <w:r>
        <w:rPr>
          <w:sz w:val="20"/>
          <w:szCs w:val="20"/>
        </w:rPr>
        <w:t>4. Опубликовать настоящее постановление в газете «Залучский вестник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exact" w:line="322"/>
        <w:ind w:right="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сельского поселения       В.А.Кондратье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УТВЕРЖДЕН постановлением Администрации   сельского поселения  от 13.11.2015 № 78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ирования, утверждения и ведения планов-графиков закупок для обеспечения муниципальных нужд Залуч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Настоящий Порядок устанавливает требования к формированию, утверждению и ведению плана-графика закупок товаров, работ, услуг для обеспечения муниципальных нужд Залучского сельского поселения (далее - Закупки)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Порядок формирования, утверждения и ведения плана-графика закупок, устанавливаемый в течение 3 дней со дня их утверждения, подлежит размещению в единой информационной системе в сфере закуп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Планы-графики закупок утверждаются в течение 10 рабочих дней следующими заказчикам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Администрацией поселения, действующей от имени Залучского сельского поселения (далее - муниципальный заказчик),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бюджетными учреждениями, созданными Залучским сельским поселением, за исключением закупок, осуществляемых в соответствии с частями 2 и 6 статьи 15 Федерального закона, - со дня утверждения планов финансово-хозяйственной деятельн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автономными учреждениями, созданными Залучским сельским поселением, или муниципальными унитарными предприятиями в случае, предусмотренном частью 4 статьи 15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бюджетными, автономными учреждениями, созданными Залучским сельским поселением, или муниципальными унитарными предприятиями, осуществляющими закупки в рамках переданных им Администрацией Залучского сельского поселения (далее - Администрация) полномочий муниципального заказчика по заключению и исполнению от имени Залучского сельского поселения муниципальных контрактов от лица указанного органа в случаях, предусмотренных частью 6 статьи 15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Планы-графики закупок формируются заказчиками, указанными в пункте 3 настоящего Порядка, ежегодно на очередной финансовый год в соответствии с планом закупок в сроки, установленные Администрацией, с учетом следующих положений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заказчики, указанные в подпункте «а» пункта 3 настоящего Порядка, - в сроки, установленные главными распорядителем средств бюджета Залучского сельского поселения, но не позднее сроков, установленных Администрацией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ормируют планы-графики закупок после внесения проекта решения о бюджете Залучского сельского поселения на рассмотрение Совета депутатов Залуч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заказчики, указанные в подпункте «б» пункта 3 настоящего Порядка, - в сроки, установленные органами, осуществляющими функции и полномочия их учредителя, но не позднее сроков, установленных Администрацией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ормируют планы-графики закупок после внесения проекта решения о бюджете Залучского сельского поселения на рассмотрение Совета депутатов Залуч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заказчики, указанные в подпункте «в» пункта 3 настоящего Порядка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ормируют планы-графики закупок после внесения проекта решения о бюджете Залучского сельского поселения на рассмотрение Совета депутатов Залуч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заказчики, указанные в подпункте «г» пункта 3 настоящего Порядка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ормируют планы-графики закупок после внесения проекта решения о бюджете Залучского сельского поселения на рассмотрение Совета депутатов Залуч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тверждают планы-графики закупок после их уточнения (при необходимости) и заключения соглашений о передаче указанным юридическим лицам Администрацией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Формирование, утверждение и ведение планов-графиков закупок заказчиками, указанными в подпункте «г» пункта 3 настоящего Порядка, осуществляется от лица Администрации передавшей этим заказчикам свои полномоч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 В случае, если определение поставщиков (подрядчиков, исполнителей) для заказчиков, указанных в пункте 3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 В случае, если период осуществления закупки, включаемой в план-график закупок заказчиков, указанных в пункте 3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Заказчики, указанные в пункте 3 настоящего Порядка, ведут планы-графики закупок в соответствии с положениями Федерального закона и настоящим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отмена заказчиком закупки, предусмотренной планом-графиком закупок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) иные случаи, установленные Администрацией в порядке формирования, утверждения и ведения планов-графиков закуп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 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12 настоящего Порядка, а в случае,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2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- не позднее чем за один день до даты заключения контр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3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4. Информация, включаемая в план-график закупок, должна соответствовать   показателям плана закупок, в том числ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, для осуществления закупок на соответствующий финансовый год,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kern w:val="2"/>
          <w:sz w:val="20"/>
          <w:szCs w:val="20"/>
          <w:lang w:eastAsia="zxx" w:bidi="zxx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7.11.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9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7 июля 2006 года № 152-ФЗ «О персональных данных»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сь документов, представляемых в Администрацию поселения одновременно с заявлением (с указанием наименований документов, количества листов, даты составления описи и с подписью лица, составившего опись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4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02-01-01T03:50:00Z</cp:lastPrinted>
  <dcterms:modified xsi:type="dcterms:W3CDTF">2002-01-01T00:24:00Z</dcterms:modified>
  <cp:revision>95</cp:revision>
  <dc:subject/>
  <dc:title>            Информационный  вестник</dc:title>
</cp:coreProperties>
</file>