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23от 16 сентябр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Территориальная избирательная комиссия    </w:t>
      </w:r>
      <w:r>
        <w:rPr>
          <w:sz w:val="20"/>
          <w:szCs w:val="20"/>
        </w:rPr>
        <w:t>Старорус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4.09.2015 г.                        г. Старая Русса                                   №128/4-2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О результатах выборов Главы Залучского сельского поселения Старорусского района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с частью 7 статьи 58 областного закона от 21.06.2007 №121-ОЗ «О выборах Главы муниципального образования в Новгородской области» на основании протоколов участковых избирательных комиссий о результатах выборов Главы Залучского сельского поселения Старорусского района от 13 сентя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рриториальная избирательная комиссия Старорус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изнать выборы Главы Залучского сельского поселения Старорусского район состоявшимися и действительным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читать избранным Главой Залучского сельского поселения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дратьева Виктора Алексеевич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едатель Территориальной избирательной комиссии </w:t>
      </w:r>
      <w:r>
        <w:rPr>
          <w:bCs/>
          <w:sz w:val="20"/>
          <w:szCs w:val="20"/>
        </w:rPr>
        <w:t>Старорусского района</w:t>
        <w:tab/>
        <w:tab/>
        <w:tab/>
        <w:tab/>
        <w:tab/>
        <w:tab/>
        <w:t>В.С. Ерофеева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hanging="0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екретарь Территориальной  избирательной комиссии Старорусского района</w:t>
        <w:tab/>
        <w:tab/>
        <w:tab/>
        <w:tab/>
        <w:tab/>
        <w:tab/>
        <w:t>Л.А. Бык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Территориальная избирательная комиссия С</w:t>
      </w:r>
      <w:r>
        <w:rPr>
          <w:sz w:val="20"/>
          <w:szCs w:val="20"/>
        </w:rPr>
        <w:t>тарорус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15.09.2015 г.                        г. Старая Русса                                   №129/4-2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общих результатах выборов депутатов Совета депутатов Залучского сельского поселения Старорусского района второго созыва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с частью 8 статьи 67 областного закона от 30.07.2007 №147-ОЗ «О выборах депутатов представительного органа муниципального образования в Новгородской области» на основании протоколов участковых избирательных комиссий о результатах  выборов депутатов Совета депутатов Залучского сельского поселения Старорусского района второго созыва от 14 сентября 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рриториальная избирательная комиссия Старорус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читать избранными депутатами Совета депутатов Залучского сельского поселения Старорусского района второго созыва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лексееву Екатерину Валерье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емьянову Валентину Алексее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Ефимову Галину Михайло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ванову Валентину Василье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льину Елену Викторо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льину Татьяну Ивано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ыбкина Леонида Анатольевича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изову Валентину Николаевну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Фролова Вадима Петровича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Чагина Владимира Николаевич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равить настоящее постановление в Совет депутатов Залучского сельского поселения Старорусского района второго созыва.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Председатель Территориальной избирательной комиссии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арорусского района</w:t>
        <w:tab/>
        <w:tab/>
        <w:tab/>
        <w:tab/>
        <w:tab/>
        <w:tab/>
        <w:t>В.С. Ерофеева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екретарь Территориальной  избирательной комиссии Старорусского района</w:t>
        <w:tab/>
        <w:tab/>
        <w:tab/>
        <w:tab/>
        <w:tab/>
        <w:tab/>
        <w:t>Л.А. Бык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ий районный суд заключил под стражу депутата Думы Старорус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оддержала ходатайство Старорусского межрайонного следственного отдела СУ СК России по области об избрании меры пресечения в виде заключения под стражу депутату Думы Старорус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версии следствия, обвиняемый, действуя по доверенности от одной из организаций, не являясь собственником земельного участка, не имея лицензии на право пользования недрами, тайно похитил более 8 тысяч кубических метров песка, нанеся ущерб государству на сумму более 1 миллиона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, Следственным управлением Следственного комитета России по Новгородской области возбуждено уголовное дело по признакам преступления, предусмотренного п. «б» ч. 4 ст. 158 УК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ходатайству следственных органов, поддержанному прокуратурой, Старорусский районный суд избрал обвиняемому меру пресечения в виде заключения под стражу до 08 ноября 2015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.09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1:51:00Z</cp:lastPrinted>
  <dcterms:modified xsi:type="dcterms:W3CDTF">2001-12-31T22:52:00Z</dcterms:modified>
  <cp:revision>67</cp:revision>
  <dc:subject/>
  <dc:title>            Информационный  вестник</dc:title>
</cp:coreProperties>
</file>