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16  от 26 июн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23.06.2015   № 2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назначении выборов Глав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луч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рус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оответствии с частями 1, 2, и 5 статьи 6 областного закона от 21.06.2007 года № 121-ОЗ «О выборах Главы муниципального образования в Новгородской области», Уставом Залуч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1. Назначить выборы Главы Залучского сельского поселения Старорусского района на 13 сентября 2015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настоящее решение в газете «Залучский вестник» и разместить на официальном сайте сельского поселения в сети интер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поселения                                              З.В.Федор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23.06.2015   № 2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назначении выборов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а Депутатов Залучского сель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я Старорусского района второго созы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В соответствии с частями 1, 2, и 5 статьи 7 областного закона от 30.07.2007 года № 147-ОЗ «О выборах депутатов представительно органа  муниципального образования в Новгородской области», Уставом Залуч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1. Назначить выборы депутатов Совета Депутатов Залучского сельского поселения Старорусского района второго созыва на 13 сентября 2015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настоящее решение в газете «Залучский вестник» и разместить на официальном сайте сельского поселения в сети интернет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лава сельского поселения                                              З.В.Фед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3.06.2015     № 234</w:t>
      </w:r>
    </w:p>
    <w:p>
      <w:pPr>
        <w:pStyle w:val="Normal"/>
        <w:rPr/>
      </w:pPr>
      <w:r>
        <w:rPr/>
        <w:t>с.Залучье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3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Положения о добровольной народной дружине Залучского сельского поселени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В целях создания на территории Залучского сельского поселения условий для деятельности народной дружины, руководствуясь Федеральным </w:t>
      </w:r>
      <w:hyperlink r:id="rId2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ом от 6 октября 2003 года №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>ом от 2 апреля 2014 года № 44-ФЗ «Об участии граждан в охране общественного порядка», областным законом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вет депутатов Залуч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0"/>
          <w:szCs w:val="20"/>
        </w:rPr>
        <w:t xml:space="preserve">1. Утвердить прилагаемое </w:t>
      </w:r>
      <w:hyperlink r:id="rId4">
        <w:r>
          <w:rPr>
            <w:rStyle w:val="InternetLink"/>
            <w:sz w:val="20"/>
            <w:szCs w:val="20"/>
          </w:rPr>
          <w:t>Положение</w:t>
        </w:r>
      </w:hyperlink>
      <w:r>
        <w:rPr>
          <w:sz w:val="20"/>
          <w:szCs w:val="20"/>
        </w:rPr>
        <w:t xml:space="preserve"> о добровольной народной дружине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 Признать утратившим силу решение Совета депутатов Залучского сельского поселения от 01.03.2013 №119 «Об утверждении Положения о добровольных формированиях населения по охране общественного порядка на территории Залучском сельском поселен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 xml:space="preserve">Глава Залучского сельского поселения                                         З.В.Федорова             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1"/>
        <w:widowControl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ConsPlusNormal1"/>
        <w:widowControl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учского сельского поселения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3.06.2015  № 23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бровольной народной дружине Залуч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1.1. Настоящее Положение разработано на основании Федерального </w:t>
      </w:r>
      <w:hyperlink r:id="rId5">
        <w:r>
          <w:rPr>
            <w:rStyle w:val="InternetLink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от 6 октября 2003 года № 131-ФЗ «Об общих принципах организации местного самоуправления в Российской Федерации», Федерального закона от 2 апреля 2014 года № 44-ФЗ «Об участии граждан в охране общественного порядка», областного закона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 и </w:t>
      </w:r>
      <w:hyperlink r:id="rId6">
        <w:r>
          <w:rPr>
            <w:rStyle w:val="InternetLink"/>
            <w:sz w:val="20"/>
            <w:szCs w:val="20"/>
          </w:rPr>
          <w:t>Устава</w:t>
        </w:r>
      </w:hyperlink>
      <w:r>
        <w:rPr>
          <w:sz w:val="20"/>
          <w:szCs w:val="20"/>
        </w:rPr>
        <w:t xml:space="preserve"> Залучского сельского поселения, в целях создания на территории Залучского сельского поселения условий для деятельности добровольной народной дружин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2. 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3. Территорией, на которой может быть создана народная дружина, являются границы Залучского сельского поселения, установленные областным законом Новгородской области от 27.12.2004 № 377-ОЗ «Об установлении границ муниципальных образований, входящих в состав территории Старорусского муниципального района, наделении их статусом городского и сельских поселений, определении административных центров и перечня населенных пунктов, входящих в состав территорий поселений»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орядок уведомления о создании народной дружины, согласования кандидатуры командира народной дружины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1. Учредители народной дружины, созданной на территории Залучского сельского поселения, в течение дня с момента принятия решения  в соответствии с требованиями Федерального </w:t>
      </w:r>
      <w:hyperlink r:id="rId7">
        <w:r>
          <w:rPr>
            <w:rStyle w:val="InternetLink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создании народной дружины в Администрацию посел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 Одновременно с уведомлением в Администрацию поселения учредителями направляется решение членов народной дружины об избрании командира народной дружины для согласова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 Уведомление о создании народной дружины регистрируется и хранится в делах Администрации посел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 Решение об избрании командира народной дружины передается для согласования Главе поселения в течение дня с момента поступл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 Глава поселения в срок не позднее 3 дней с момента поступления решения об избрании командира народной дружины принимает решение о согласовании, либо об отказе в согласовании представленной кандидатур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отказа в согласовании кандидатуры командира народной дружины является наличие информации, препятствующей в соответствии со статьей 14 Федерального закона от 2 апреля 2014 года № 44-ФЗ «Об участии граждан в охране общественного порядка» гражданину быть членом народной дружин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6. Решение о согласовании или об отказе в согласовании направляется членам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7. Повторное обращение о согласовании кандидатуры командира народной дружины рассматривается в установленном пунктами 2.4. - 2.6. настоящего положения порядке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уведомления о создании общественного объединения правоохранительной направленност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</w:rPr>
        <w:t xml:space="preserve">3.1. Учредители общественного объединения правоохранительной направленности, созданного на территории Залучского сельского поселения, в течение дня с момента принятия решения  в соответствии с требованиями Федерального </w:t>
      </w:r>
      <w:hyperlink r:id="rId8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его создании в Администрацию посел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ведомление о создании общественного объединения правоохранительной направленности регистрируется и хранится в делах Администрации поселения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согласования плана работы народной дружины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ланы работы народных дружин подлежат согласованию с Администрацией посел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ланы работы народной дружины, завизированные её командиром, направляются в Администрацию поселения для согласования ежеквартально, за 10 дней до начала проведения запланированных мероприятий.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3. При поступлении плана работы народной дружины в Администрацию поселения он незамедлительно передается Главе посел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 Глава поселения в течение двух дней с момента поступления к нему плана работы народной дружины согласовывает его или отказывает в его согласовани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5. В согласовании плана работы народной дружины отказывается в следующих случая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полнение указанных в плане работы народной дружины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полнение указанных в плане работы народной дружины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6. Решение о согласовании или об отказе в согласовании направляется командиру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7. Повторное обращение о согласовании плана работы народной дружины рассматривается в установленном пунктами 4.3. - 4.6. настоящего положения порядке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орядок согласования места и времени проведения мероприятий по охране общественного порядка, количества привлекаемых к участию в охране общественного порядка народных дружинников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Информация о месте и времени проведения мероприятий по охране общественного порядка, количестве привлекаемых к участию в охране общественного порядка народных дружинников, завизированная командиром народной дружины, (далее информация) направляется в Администрацию поселения для согласования за 3 дня до начала проведения запланированного мероприят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При поступлении информации в Администрацию поселения она незамедлительно передается Главе посел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4. Глава поселения в течение дня с момента поступления к нему информации согласовывает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или отказывает в согласовани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 В согласовании места и время проведения мероприятий по охране общественного порядка, количества привлекаемых к участию в охране общественного порядка народных дружинников отказывается в следующих случая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полнение указанных в информации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полнение указанных в информации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6. Решение о согласовании или об отказе в согласовании направляется командиру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взаимодействия народных дружин с органами внутренних дел (полицией) и иными правоохранительными органам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орядок взаимодействия народных дружин с органами внутренних дел (полицией) и иными правоохранительными органами определяется в соответствии с частью 2 статьи 22 Федерального закона от 2 апреля 2014 года № 44-ФЗ «Об участии граждан в охране общественного порядка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От имени органов местного самоуправления поселения при определении порядка взаимодействия народных дружин с органами внутренних дел (полицией) и иными правоохранительными органами выступает Администрация посе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овместное решение о взаимодействии народных дружин с органами внутренних дел (полицией) и иными правоохранительными органами подписывается Главой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3.06.2015   №  235</w:t>
      </w:r>
    </w:p>
    <w:p>
      <w:pPr>
        <w:pStyle w:val="Normal"/>
        <w:rPr/>
      </w:pPr>
      <w:r>
        <w:rPr/>
        <w:t>с.Залучь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14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рассмотрении протеста заместителя Старорусского межрайонного прокурора от 04.06.2015 № 7-2-2015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смотрев протест заместителя Старорусского межрайонного прокурора от 04.06.2015 № 7-2-2015 «На пункты 2.2., 4.1., 4.3., 4.4. Положения о земельном налоге, утвержденного решением Совета депутатов Залучского сельского поселения от 24.11.2010 № 7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Залучского сельского поселения  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ИЛ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Протест заместителя Старорусского межрайонного прокурора от 16.10.2014 № 7-2-2014 «На пункты 2.2., 4.1., 4.3., 4.4. Положения о земельном налоге, утвержденного решением Совета депутатов Залучского сельского поселения от 24.11.2010 № 7» удовлетворить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Внести в Положение о земельном налоге, утвержденное решением Совета депутатов Залучского сельского поселения от 24.11.2010 № 7,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Пункт 2.2. раздела 1 изложить в следующей редакц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2.2. Отчетными периодами для налогоплательщиков-организаций признаются первый квартал, второй квартал и третий квартал календарного года.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В разделе 4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2.1. В пункте 4.1. слова «… </w:t>
      </w:r>
      <w:r>
        <w:rPr>
          <w:kern w:val="2"/>
          <w:sz w:val="20"/>
          <w:szCs w:val="20"/>
          <w:lang w:val="zxx"/>
        </w:rPr>
        <w:t>или физические лица, являющиеся индивидуальными предпринимателями,</w:t>
      </w:r>
      <w:r>
        <w:rPr>
          <w:kern w:val="2"/>
          <w:sz w:val="20"/>
          <w:szCs w:val="20"/>
        </w:rPr>
        <w:t xml:space="preserve"> …» исключить;</w:t>
      </w:r>
    </w:p>
    <w:p>
      <w:pPr>
        <w:pStyle w:val="Normal"/>
        <w:ind w:firstLine="540"/>
        <w:jc w:val="both"/>
        <w:rPr/>
      </w:pPr>
      <w:r>
        <w:rPr>
          <w:kern w:val="2"/>
          <w:sz w:val="20"/>
          <w:szCs w:val="20"/>
        </w:rPr>
        <w:t xml:space="preserve">2.2.2. В пункте 4.3. слова «… </w:t>
      </w:r>
      <w:r>
        <w:rPr>
          <w:kern w:val="2"/>
          <w:sz w:val="20"/>
          <w:szCs w:val="20"/>
          <w:lang w:val="zxx"/>
        </w:rPr>
        <w:t>и физические лица, являющиеся индивидуальными предпринимателями,</w:t>
      </w:r>
      <w:r>
        <w:rPr>
          <w:kern w:val="2"/>
          <w:sz w:val="20"/>
          <w:szCs w:val="20"/>
        </w:rPr>
        <w:t xml:space="preserve"> …» исключить;</w:t>
      </w:r>
    </w:p>
    <w:p>
      <w:pPr>
        <w:pStyle w:val="Normal"/>
        <w:ind w:firstLine="540"/>
        <w:jc w:val="both"/>
        <w:rPr/>
      </w:pPr>
      <w:r>
        <w:rPr>
          <w:kern w:val="2"/>
          <w:sz w:val="20"/>
          <w:szCs w:val="20"/>
        </w:rPr>
        <w:t>2.2.3. Пункт 4.4 признать утратившим силу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Настоящего решения вступает в силу с момента его опубликования и распространяется на правоотношения, возникшие с 1 января 2015 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Направить настоящее решение заместителю Старорусского межрайонного прокурора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Опубликовать настоящее решение в газете «Залучский вестник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лава Залучского сельского поселения                                         З.В.Федор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/>
      </w:pPr>
      <w:r>
        <w:rPr>
          <w:b/>
          <w:sz w:val="20"/>
          <w:szCs w:val="20"/>
        </w:rPr>
        <w:t>от    25. 06.2015   №  236</w:t>
      </w:r>
    </w:p>
    <w:p>
      <w:pPr>
        <w:pStyle w:val="Normal"/>
        <w:rPr/>
      </w:pPr>
      <w:r>
        <w:rPr/>
        <w:t>с. Залучье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принятии части полномочий Администрации Старорусского муниципального района Администрацией Залучского сельского поселения в 2015 году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Залучского сельского поселения и решением Думы Старорусского муниципального района от 28.05.2015 № 484 «О передаче части полномочий Администрации Старорусского муниципального района Администрациям сельских поселений»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Залучского сельского поселения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ИЛ:</w:t>
      </w:r>
    </w:p>
    <w:p>
      <w:pPr>
        <w:pStyle w:val="ConsPlusNormal1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Администрации </w:t>
      </w:r>
      <w:r>
        <w:rPr>
          <w:rFonts w:eastAsia="Calibri" w:cs="Times New Roman" w:ascii="Times New Roman" w:hAnsi="Times New Roman"/>
          <w:lang w:eastAsia="en-US"/>
        </w:rPr>
        <w:t>Залучского сельского поселения принять с 01 июля 2015 года по 31 декабря 2015 года от Администрации</w:t>
      </w:r>
      <w:r>
        <w:rPr>
          <w:rFonts w:eastAsia="Calibri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lang w:eastAsia="en-US"/>
        </w:rPr>
        <w:t xml:space="preserve">Старорусского муниципального района </w:t>
      </w:r>
      <w:r>
        <w:rPr>
          <w:rFonts w:eastAsia="Calibri" w:cs="Times New Roman" w:ascii="Times New Roman" w:hAnsi="Times New Roman"/>
          <w:lang w:eastAsia="en-US"/>
        </w:rPr>
        <w:t xml:space="preserve">часть полномочий по решению вопроса местного значения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, а именно: полномочия по осуществлению содержания и текущего ремонта сетей водоснабжения </w:t>
      </w:r>
      <w:r>
        <w:rPr>
          <w:rFonts w:eastAsia="Calibri" w:cs="Times New Roman" w:ascii="Times New Roman" w:hAnsi="Times New Roman"/>
          <w:b/>
          <w:lang w:eastAsia="en-US"/>
        </w:rPr>
        <w:t>и водоотведения</w:t>
      </w:r>
      <w:r>
        <w:rPr>
          <w:rFonts w:eastAsia="Calibri" w:cs="Times New Roman" w:ascii="Times New Roman" w:hAnsi="Times New Roman"/>
          <w:lang w:eastAsia="en-US"/>
        </w:rPr>
        <w:t>, а также водонапорных башен и артезианских скважин, обеспечивающих водоснабжение населения.</w:t>
      </w:r>
    </w:p>
    <w:p>
      <w:pPr>
        <w:pStyle w:val="ConsPlusNormal1"/>
        <w:spacing w:lineRule="atLeast" w:line="360"/>
        <w:ind w:firstLine="5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2. </w:t>
      </w:r>
      <w:r>
        <w:rPr>
          <w:rFonts w:cs="Times New Roman" w:ascii="Times New Roman" w:hAnsi="Times New Roman"/>
        </w:rPr>
        <w:t xml:space="preserve">Администрации </w:t>
      </w:r>
      <w:r>
        <w:rPr>
          <w:rFonts w:eastAsia="Calibri" w:cs="Times New Roman" w:ascii="Times New Roman" w:hAnsi="Times New Roman"/>
          <w:lang w:eastAsia="en-US"/>
        </w:rPr>
        <w:t xml:space="preserve">Залучского сельского поселения </w:t>
      </w:r>
      <w:r>
        <w:rPr>
          <w:rFonts w:cs="Times New Roman" w:ascii="Times New Roman" w:hAnsi="Times New Roman"/>
        </w:rPr>
        <w:t>заключить с Администрацие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Cs/>
          <w:lang w:eastAsia="en-US"/>
        </w:rPr>
        <w:t xml:space="preserve">Старорусского муниципального района соглашение </w:t>
      </w:r>
      <w:r>
        <w:rPr>
          <w:rFonts w:cs="Times New Roman" w:ascii="Times New Roman" w:hAnsi="Times New Roman"/>
        </w:rPr>
        <w:t>о принятии части полномочий согласно пункту 1 настоящего реш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решение вступает в силу с момента его опублик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Опубликовать настоящее решение в газете «Залучский вестник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Залучского сельского поселения                                         З.В.Федоров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5.06.2015 №  2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shd w:fill="FFFFFF" w:val="clea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О внесение изменений в решение </w:t>
      </w:r>
    </w:p>
    <w:p>
      <w:pPr>
        <w:pStyle w:val="Normal"/>
        <w:shd w:fill="FFFFFF" w:val="clea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о бюджете Залучского сельского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0"/>
          <w:szCs w:val="20"/>
        </w:rPr>
        <w:t>поселения на 2015 год и на плановый</w:t>
      </w:r>
    </w:p>
    <w:p>
      <w:pPr>
        <w:pStyle w:val="Normal"/>
        <w:shd w:fill="FFFFFF" w:val="clea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период 2016 и 2017 годов</w:t>
      </w:r>
    </w:p>
    <w:p>
      <w:pPr>
        <w:pStyle w:val="Normal"/>
        <w:shd w:fill="FFFFFF" w:val="clear"/>
        <w:ind w:right="-3" w:hanging="0"/>
        <w:rPr/>
      </w:pPr>
      <w:r>
        <w:rPr>
          <w:sz w:val="20"/>
          <w:szCs w:val="20"/>
        </w:rPr>
        <w:t>В соответствии с бюджетным кодексом Российской Федерации, Уставом Залучского сельского поселения</w:t>
      </w:r>
    </w:p>
    <w:p>
      <w:pPr>
        <w:pStyle w:val="Normal"/>
        <w:shd w:fill="FFFFFF" w:val="clear"/>
        <w:ind w:right="-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1. Внести изменения в решение Совета депутатов Залучского сельского поселения от 25.12.2014  № 213 «О Бюджете  Залучского сельского  поселения на 2015 и плановый период 2016 и 2017 годов»</w:t>
      </w:r>
    </w:p>
    <w:p>
      <w:pPr>
        <w:pStyle w:val="Normal"/>
        <w:jc w:val="both"/>
        <w:rPr/>
      </w:pPr>
      <w:r>
        <w:rPr>
          <w:bCs/>
          <w:spacing w:val="-1"/>
          <w:sz w:val="20"/>
          <w:szCs w:val="20"/>
        </w:rPr>
        <w:t xml:space="preserve">       </w:t>
      </w:r>
      <w:r>
        <w:rPr>
          <w:bCs/>
          <w:spacing w:val="-1"/>
          <w:sz w:val="20"/>
          <w:szCs w:val="20"/>
        </w:rPr>
        <w:t xml:space="preserve">1.1. </w:t>
      </w:r>
      <w:r>
        <w:rPr>
          <w:sz w:val="20"/>
          <w:szCs w:val="20"/>
        </w:rPr>
        <w:t>Пункт 1 изложить в следующей редакции:</w:t>
      </w:r>
    </w:p>
    <w:p>
      <w:pPr>
        <w:pStyle w:val="TextBodyIndent"/>
        <w:spacing w:before="12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1.Установить основные характеристики бюджета Залучского сельского поселения (далее – бюджет сельского поселения) на 2015 год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) прогнозируемый общий объем доходов бюджета сельского поселения в сумме 10275,97 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) общий объем расходов бюджета сельского поселения в сумме 10746,77 тыс. рублей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) дефицит бюджета сельского поселения в сумме 470,80 тыс. рублей».</w:t>
      </w:r>
    </w:p>
    <w:p>
      <w:pPr>
        <w:pStyle w:val="Normal"/>
        <w:jc w:val="both"/>
        <w:rPr/>
      </w:pPr>
      <w:r>
        <w:rPr>
          <w:bCs/>
          <w:spacing w:val="-1"/>
          <w:sz w:val="20"/>
          <w:szCs w:val="20"/>
        </w:rPr>
        <w:t xml:space="preserve">      </w:t>
      </w:r>
      <w:r>
        <w:rPr>
          <w:bCs/>
          <w:spacing w:val="-1"/>
          <w:sz w:val="20"/>
          <w:szCs w:val="20"/>
        </w:rPr>
        <w:t xml:space="preserve">1.2. </w:t>
      </w:r>
      <w:r>
        <w:rPr>
          <w:sz w:val="20"/>
          <w:szCs w:val="20"/>
        </w:rPr>
        <w:t>Пункт 2 изложить в следующей редакции:</w:t>
      </w:r>
    </w:p>
    <w:p>
      <w:pPr>
        <w:pStyle w:val="ConsPlusNormal1"/>
        <w:widowControl/>
        <w:spacing w:before="120" w:after="0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2. Утвердить основные характеристики бюджета Залучского  сельского поселения на 2016 год и на 2017 год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1) прогнозируемый общий объем доходов бюджета Залучского сельского поселения на 2016 год в сумме 7847,71тыс. рублей и на 2017 год в сумме  7609,26 тыс. рублей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2) общий объем расходов бюджета Залучского сельского поселения  на 2016 год в сумме 7847,71 тыс. рублей, в том числе условно утвержденные расходы    в сумме  198,20  тыс. рублей; на 2017 год в сумме 7609,26 тыс. рублей, в том числе условно утвержденные расходы в сумме 384,00тыс. рублей.»</w:t>
      </w:r>
    </w:p>
    <w:p>
      <w:pPr>
        <w:pStyle w:val="Normal"/>
        <w:jc w:val="both"/>
        <w:rPr/>
      </w:pPr>
      <w:r>
        <w:rPr>
          <w:color w:val="000000"/>
          <w:spacing w:val="-3"/>
          <w:sz w:val="20"/>
          <w:szCs w:val="20"/>
        </w:rPr>
        <w:t xml:space="preserve">      </w:t>
      </w:r>
      <w:r>
        <w:rPr>
          <w:color w:val="000000"/>
          <w:spacing w:val="-3"/>
          <w:sz w:val="20"/>
          <w:szCs w:val="20"/>
        </w:rPr>
        <w:t>1.3  Приложение 1 «</w:t>
      </w:r>
      <w:r>
        <w:rPr>
          <w:bCs/>
          <w:sz w:val="20"/>
          <w:szCs w:val="20"/>
        </w:rPr>
        <w:t>Прогнозируемые поступления доходов в бюджет Залучского сельского поселения на 2015 год и на плановый период 2016 и 2017 годов», приложение 3 «</w:t>
      </w:r>
      <w:r>
        <w:rPr>
          <w:color w:val="000000"/>
          <w:sz w:val="20"/>
          <w:szCs w:val="20"/>
        </w:rPr>
        <w:t>Перечень главных администраторов доходов бюджета поселения», приложение 4 «</w:t>
      </w:r>
      <w:r>
        <w:rPr>
          <w:sz w:val="20"/>
          <w:szCs w:val="20"/>
        </w:rPr>
        <w:t>Объем безвозмездных поступлений из бюджета муниципального района на 2015год и на плановый период 2016-2017 годов»,</w:t>
      </w:r>
      <w:r>
        <w:rPr>
          <w:color w:val="000000"/>
          <w:spacing w:val="-3"/>
          <w:sz w:val="20"/>
          <w:szCs w:val="20"/>
        </w:rPr>
        <w:t>п</w:t>
      </w:r>
      <w:r>
        <w:rPr>
          <w:sz w:val="20"/>
          <w:szCs w:val="20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 год и на плановый период 2016 и 2017 годов», приложение 6 «Ведомственная структура расходов бюджета Залучского сельского поселения на 2015 год и на плановый период 2016 и 2017 годов», приложение 9 «Источники внутреннего финансирования дефицита бюджета сельского поселения на 2015 год» изложить в прилагаемой реда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2. Опубликовать решение в газете «Залучский вестник».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3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 поселения                                                   З.В.Федорова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5 год и 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поселения на 2015 год и на плановый период 2016 и 2017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!A1%3AF181"/>
      <w:bookmarkStart w:id="1" w:name="RANGE!A1%3AF181"/>
      <w:bookmarkEnd w:id="1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5,9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7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9,26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8,3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6,9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8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5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4" w:name="RANGE!A11%3AD11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5" w:name="RANGE!A15%3AD1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10</w:t>
            </w:r>
          </w:p>
        </w:tc>
      </w:tr>
      <w:tr>
        <w:trPr>
          <w:trHeight w:val="15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</w:tr>
      <w:tr>
        <w:trPr>
          <w:trHeight w:val="231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7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4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,00</w:t>
            </w:r>
          </w:p>
        </w:tc>
      </w:tr>
      <w:tr>
        <w:trPr>
          <w:trHeight w:val="28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42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1060603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8" w:name="RANGE!A50%3AD50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  <w:bookmarkEnd w:id="8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80</w:t>
            </w:r>
          </w:p>
        </w:tc>
      </w:tr>
      <w:tr>
        <w:trPr>
          <w:trHeight w:val="105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80</w:t>
            </w:r>
          </w:p>
        </w:tc>
      </w:tr>
      <w:tr>
        <w:trPr>
          <w:trHeight w:val="14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9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8,2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0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0,96</w:t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8,2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0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0,96</w:t>
            </w:r>
          </w:p>
        </w:tc>
      </w:tr>
      <w:tr>
        <w:trPr>
          <w:trHeight w:val="60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123%3AD123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,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3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7,4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9,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3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7,40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25%3AD125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9,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3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7,40</w:t>
            </w:r>
          </w:p>
        </w:tc>
      </w:tr>
      <w:tr>
        <w:trPr>
          <w:trHeight w:val="6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4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108049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077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1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32%3AD132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40141000001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exact" w:line="280"/>
        <w:ind w:left="66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both"/>
        <w:rPr>
          <w:b/>
          <w:b/>
          <w:sz w:val="26"/>
          <w:szCs w:val="26"/>
        </w:rPr>
      </w:pPr>
      <w:r>
        <w:rPr>
          <w:rFonts w:eastAsia="Times New Roman CYR"/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решению  Совета депутатов </w:t>
      </w:r>
    </w:p>
    <w:p>
      <w:pPr>
        <w:pStyle w:val="Normal"/>
        <w:spacing w:lineRule="exact" w:line="240"/>
        <w:ind w:left="6300" w:hanging="0"/>
        <w:jc w:val="right"/>
        <w:rPr>
          <w:color w:val="000000"/>
          <w:spacing w:val="-2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Залучского сельского поселения</w:t>
      </w:r>
      <w:r>
        <w:rPr>
          <w:color w:val="000000"/>
          <w:sz w:val="26"/>
          <w:szCs w:val="26"/>
        </w:rPr>
        <w:t xml:space="preserve">   2015 г. и плановый период  2016 и 2017 годов»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еречень главных администраторов доходов бюджета поселения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</w:t>
      </w:r>
    </w:p>
    <w:tbl>
      <w:tblPr>
        <w:tblW w:w="9911" w:type="dxa"/>
        <w:jc w:val="left"/>
        <w:tblInd w:w="2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2607"/>
        <w:gridCol w:w="6590"/>
      </w:tblGrid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</w:rPr>
              <w:t>Муниципальное учреждение Администрация Залуч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3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  <w:t>Прочие неналоговые доходы бюджетов 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5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софинанасирование капитальных вложений в объекты муниципальной собственности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16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 02 999 10 8049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чие субсидии бюджетам поселений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</w:rPr>
              <w:t xml:space="preserve">    </w:t>
            </w: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2 19 05000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 и субвенций и иных межбюджетных трансфертов, имеющих целевое назначение, прошлых лет бюджетов поселений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  <w:gridCol w:w="1260"/>
        <w:gridCol w:w="1080"/>
      </w:tblGrid>
      <w:tr>
        <w:trPr>
          <w:trHeight w:val="1694" w:hRule="atLeast"/>
        </w:trPr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Приложение 4</w:t>
            </w:r>
          </w:p>
          <w:p>
            <w:pPr>
              <w:pStyle w:val="Normal"/>
              <w:ind w:right="-192" w:hanging="0"/>
              <w:jc w:val="right"/>
              <w:rPr/>
            </w:pPr>
            <w:r>
              <w:rPr/>
              <w:t xml:space="preserve">к решения 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5 г.и плановый период   2016 и 2017 годов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безвозмездных поступлений из бюджета муниципального района на 2015год и на плановый период 2016-2017 год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</w:t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  <w:r>
              <w:rPr/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18,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0,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10,96</w:t>
            </w:r>
          </w:p>
        </w:tc>
      </w:tr>
      <w:tr>
        <w:trPr>
          <w:trHeight w:val="28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7,40</w:t>
            </w:r>
          </w:p>
        </w:tc>
      </w:tr>
      <w:tr>
        <w:trPr>
          <w:trHeight w:val="7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56</w:t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5год и на плановый период 2016 и 2017 годов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080" w:hanging="0"/>
        <w:jc w:val="center"/>
        <w:rPr/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-2017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36"/>
        <w:gridCol w:w="510"/>
        <w:gridCol w:w="1033"/>
        <w:gridCol w:w="632"/>
        <w:gridCol w:w="966"/>
        <w:gridCol w:w="1156"/>
        <w:gridCol w:w="866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.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5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9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</w:tr>
      <w:tr>
        <w:trPr>
          <w:trHeight w:val="100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>
          <w:trHeight w:val="253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2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1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9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9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4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6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8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8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9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 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7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 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3,5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4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 0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 0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 1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 1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 1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 1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,2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2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2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5 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91,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,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 Залучского сельского поселения на 2015-2020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72 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72 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50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50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программы «Устойчивое развитие территории Залучского сельского поселения на 2015-2020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7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2,8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6,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7,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9,26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624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Залучского сельского поселения  на 2015 г и плановый период 2016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7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10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90"/>
        <w:gridCol w:w="436"/>
        <w:gridCol w:w="505"/>
        <w:gridCol w:w="1049"/>
        <w:gridCol w:w="615"/>
        <w:gridCol w:w="966"/>
        <w:gridCol w:w="1046"/>
        <w:gridCol w:w="9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7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5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9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</w:tr>
      <w:tr>
        <w:trPr>
          <w:trHeight w:val="1004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>
          <w:trHeight w:val="253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29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1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9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9 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4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8,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8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9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 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7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 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3,5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4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 40 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0 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1 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,2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2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2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3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 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5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91,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,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 Залучского сельского поселения на 2015-2020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2 0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72 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72 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50 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50 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программы «Устойчивое развитие территории Залучского сельского поселения на 2015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4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4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7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2,8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6,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7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9,26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644" w:right="62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Залучского сельского поселения на 2015 год и на плановый период 2016  и 2017 годов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а сельского поселения на 2015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70,8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70,8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70,8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>17.06.2015  № 39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675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О признании утратившим силу постановления Администрации Залучского сельского поселения от 15.05.2015 № 32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лабораторных исследований от 15.06.2015 № 13560 выданного Федеральной службой по надзору в сфере защиты прав потребителей и благополучия человека Федеральным бюджетным учреждением здравоохранения «Центр гигиены и эпидемиологии в Новгородской области», руководствуясь частью 1 статьи 48 Федерального закона от 6 октября 2003 года № 131-ФЗ «Об общих принципах организации местного самоуправления в Российской Федерации» Администрация Залуч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0"/>
          <w:szCs w:val="20"/>
        </w:rPr>
        <w:t xml:space="preserve">1. Признать утратившим силу постановление Администрации Заучского сельского поселения </w:t>
      </w:r>
      <w:r>
        <w:rPr>
          <w:bCs/>
          <w:sz w:val="20"/>
          <w:szCs w:val="20"/>
        </w:rPr>
        <w:t>от 15.05.2015 № 32 «Об установлении мест для массового отдыха (купания) людей на водных объектах Залучского сельского поселения».</w:t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2. 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сельского поселения                                                                      З.В. Федоров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headerReference w:type="default" r:id="rId1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-1134" w:right="-83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 25.06.2015   №  40                                                                                                                                                                                                </w:t>
        <w:tab/>
        <w:t>с. Залучь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 админ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луч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6.12.2010 № 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1.Внести изменения в постановление администрации Залучского сельского поселения   от 16.12.2010   № 9  «Об утверждении перечня дорог общего пользования»изложив Перечень в нов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Залучского сельского поселения                                          З.В.Федоро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лучского сельского поселения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.06.2015   №  40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втомобильных дорог общего пользования , относящихся к собственности   Залучского  сельского 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84"/>
        <w:gridCol w:w="1418"/>
        <w:gridCol w:w="1275"/>
        <w:gridCol w:w="2410"/>
        <w:gridCol w:w="1276"/>
        <w:gridCol w:w="1134"/>
        <w:gridCol w:w="992"/>
        <w:gridCol w:w="2126"/>
        <w:gridCol w:w="269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,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рте населё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соору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 м.п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язка к мест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ерёз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еликое Се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а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алуч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Аптекар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Василь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Иван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ул. Советс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вш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ули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ельнич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мост через р. Шубинская Робья, 20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лодё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абере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переулком Советск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об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труб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енда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Совет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ул. Советская до пересечения с ул.Набережная</w:t>
            </w:r>
          </w:p>
        </w:tc>
      </w:tr>
      <w:tr>
        <w:trPr>
          <w:trHeight w:val="10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Залучье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ко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л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ку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тас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Рыт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тарые Г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Шумил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руба,6 п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Заробь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2 до д.№2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Омыч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2 до д. №3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редняя Лов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2 до д. №4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Черенч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№1 до д. №4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Коровитч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уб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руб по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оста до конца улицы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1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уто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3 ул. Хуторская до д. №1 ул. Централь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№1 до д. №3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ад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2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ё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Зелё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1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3 до д. №11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ях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6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у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розд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долж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д. №1 до д. №1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удом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12     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гост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ах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2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тарая Перё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Ходы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2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о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рубы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1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устош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5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6.06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287" TargetMode="External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12527;fld=134;dst=100010" TargetMode="External"/><Relationship Id="rId5" Type="http://schemas.openxmlformats.org/officeDocument/2006/relationships/hyperlink" Target="consultantplus://offline/main?base=LAW;n=113646;fld=134;dst=100287" TargetMode="External"/><Relationship Id="rId6" Type="http://schemas.openxmlformats.org/officeDocument/2006/relationships/hyperlink" Target="consultantplus://offline/main?base=RLAW154;n=28654;fld=134;dst=104387" TargetMode="External"/><Relationship Id="rId7" Type="http://schemas.openxmlformats.org/officeDocument/2006/relationships/hyperlink" Target="consultantplus://offline/ref=1C775D21F4466CE4A5BB3893339BFAAB26A612A00998BAE34DD3634875T065L" TargetMode="External"/><Relationship Id="rId8" Type="http://schemas.openxmlformats.org/officeDocument/2006/relationships/hyperlink" Target="consultantplus://offline/ref=1C775D21F4466CE4A5BB3893339BFAAB26A612A00998BAE34DD3634875T06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23:48:00Z</cp:lastPrinted>
  <dcterms:modified xsi:type="dcterms:W3CDTF">2002-01-01T20:57:00Z</dcterms:modified>
  <cp:revision>53</cp:revision>
  <dc:subject/>
  <dc:title>            Информационный  вестник</dc:title>
</cp:coreProperties>
</file>