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    27 феврал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right"/>
        <w:rPr>
          <w:kern w:val="2"/>
          <w:sz w:val="22"/>
          <w:szCs w:val="22"/>
          <w:lang w:eastAsia="zxx" w:bidi="zxx"/>
        </w:rPr>
      </w:pPr>
      <w:r>
        <w:rPr>
          <w:kern w:val="2"/>
          <w:sz w:val="22"/>
          <w:szCs w:val="22"/>
          <w:lang w:eastAsia="zxx" w:bidi="zxx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6.02.2015   №  223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б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за 2014 год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Утвердить прилагаемый</w:t>
        <w:tab/>
        <w:t xml:space="preserve"> отчет об исполнении бюджета Залучского сельского поселения за 2014 год по доходам в сумме 9738403,6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, по расходам в сумме 9504689,4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с превышением доходов над расходами в сумме 233714,25 рубля со следующими показа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доходам бюджета Залуч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аспределению расходов бюджета Залуч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источникам дефицита  бюджета Залучского сельского поселения  за 2014 год – согласно приложению 3 к настоящему  решению.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 сельского поселения:   З.В.Федорова</w:t>
      </w:r>
    </w:p>
    <w:p>
      <w:pPr>
        <w:sectPr>
          <w:type w:val="nextPage"/>
          <w:pgSz w:orient="landscape" w:w="16838" w:h="11906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исполнении бюджета Залуч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дохода по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8403,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842,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32,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бенз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0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44,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н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7,6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7,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45,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нотариальн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86,5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 взимаемые организациями за выполнение определенных функций доходы от сумм принудительного изъ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10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1560,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6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36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2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216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5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3003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8,29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</w:t>
      </w:r>
      <w:r>
        <w:rPr/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723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схода по ФКС ,ЭК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6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4689,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648,25</w:t>
            </w:r>
          </w:p>
        </w:tc>
      </w:tr>
      <w:tr>
        <w:trPr>
          <w:trHeight w:val="5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34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, за исключением фонда оплаты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2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65,83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04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995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885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выплаты персоналу,за исключением фонда оплаты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82,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2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6,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5,9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1,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6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4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6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6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1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53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20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7920,0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3,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6,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10 000000 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7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7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409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749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49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0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594,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рганизаци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2 000000 000 2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3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394,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229,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8,2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5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8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8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, 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1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  2014 год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6.02.2015 №  2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2"/>
          <w:szCs w:val="22"/>
        </w:rPr>
        <w:t>поселения на 2015 год и на плановый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ериод 2016 и 2017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firstLine="708"/>
        <w:rPr/>
      </w:pPr>
      <w:r>
        <w:rPr>
          <w:sz w:val="20"/>
          <w:szCs w:val="20"/>
        </w:rPr>
        <w:t xml:space="preserve">В соответствии с бюджетным кодексом Российской Федерации, Уставом Залучского сельского поселения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1. Внести изменения в решение Совета депутатов Залучского сельского поселения от 25.12.2014  № 213 «О Бюджете  Залучского сельского  поселения на 2015 и плановый период 2016 и 2017 годов»</w:t>
      </w:r>
    </w:p>
    <w:p>
      <w:pPr>
        <w:pStyle w:val="Normal"/>
        <w:jc w:val="both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Cs/>
          <w:spacing w:val="-1"/>
          <w:sz w:val="20"/>
          <w:szCs w:val="20"/>
        </w:rPr>
        <w:t xml:space="preserve">1.1. </w:t>
      </w:r>
      <w:r>
        <w:rPr>
          <w:sz w:val="20"/>
          <w:szCs w:val="20"/>
        </w:rPr>
        <w:t>Пункт 2 изложить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2.Установить основные характеристики бюджета Залучского сельского поселения (далее – бюджет сельского поселения) на 2015 год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) прогнозируемый общий объем доходов бюджета сельского поселения в сумме 9359,56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) общий объем расходов бюджета сельского поселения в сумме 9759,56 тыс. рублей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) дефицит бюджета сельского поселения в сумме 400,00 тыс. рублей».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0"/>
          <w:szCs w:val="20"/>
        </w:rPr>
        <w:t>1.2  Приложение 1 «Прогнозируемые поступления доходов в бюджет Залучского сельского поселения на 2015 год и на плановый период 2016 и 2017 годов»,приложение 2 «</w:t>
      </w:r>
      <w:r>
        <w:rPr>
          <w:sz w:val="20"/>
          <w:szCs w:val="20"/>
        </w:rPr>
        <w:t>Нормативы отчислений доходов в бюджет поселения на 2015, 2016 и 2017 годы</w:t>
      </w:r>
      <w:r>
        <w:rPr>
          <w:color w:val="000000"/>
          <w:spacing w:val="-3"/>
          <w:sz w:val="20"/>
          <w:szCs w:val="20"/>
        </w:rPr>
        <w:t>», п</w:t>
      </w:r>
      <w:r>
        <w:rPr>
          <w:sz w:val="20"/>
          <w:szCs w:val="20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 год и на плановый период 2016 и 2017 годов»,приложение 6 «Ведомственная структура расходов бюджета Залучского сельского поселения на 2015 год и на плановый период 2016 и 2017 годов»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Опубликовать реш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 поселения                                                   З.В.Федоров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9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5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8,86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8,3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8,3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1%3AD11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5" w:name="RANGE!A15%3AD1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,0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50%3AD50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  <w:bookmarkEnd w:id="8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9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0,56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0,56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4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10804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720" w:top="776" w:footer="72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30"/>
        <w:gridCol w:w="2630"/>
        <w:gridCol w:w="216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7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firstLine="5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«О бюджете Залучского сельского поселения на 2015 г и плановый период 2016 и 2017 годов»</w:t>
            </w:r>
          </w:p>
        </w:tc>
      </w:tr>
      <w:tr>
        <w:trPr>
          <w:trHeight w:val="78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 2015, 2016 и 2017 годы</w:t>
            </w:r>
          </w:p>
        </w:tc>
      </w:tr>
      <w:tr>
        <w:trPr>
          <w:trHeight w:val="94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5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6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7 г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3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  <w:shd w:fill="FFFFFF" w:val="clear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  <w:shd w:fill="FFFFFF" w:val="clear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08" w:right="-108" w:firstLine="540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5год и на плановый период 2016 и 2017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6"/>
        <w:gridCol w:w="510"/>
        <w:gridCol w:w="1034"/>
        <w:gridCol w:w="632"/>
        <w:gridCol w:w="866"/>
        <w:gridCol w:w="1156"/>
        <w:gridCol w:w="9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6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8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7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40 0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9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8,8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10" w:right="510" w:gutter="0" w:header="720" w:top="776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Залучского сельского поселения  на 2015 г и плановый период 2016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7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0"/>
        <w:gridCol w:w="436"/>
        <w:gridCol w:w="505"/>
        <w:gridCol w:w="1055"/>
        <w:gridCol w:w="617"/>
        <w:gridCol w:w="925"/>
        <w:gridCol w:w="1048"/>
        <w:gridCol w:w="91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6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8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7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9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8,86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5 год и на плановый период 2016  и 2017 годов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5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720" w:top="776" w:footer="720" w:bottom="164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0 к  Решению  Совета депутатов 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52"/>
                <w:szCs w:val="22"/>
              </w:rPr>
            </w:pPr>
            <w:r>
              <w:rPr>
                <w:b/>
                <w:sz w:val="52"/>
                <w:szCs w:val="2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52"/>
                <w:szCs w:val="22"/>
              </w:rPr>
            </w:pPr>
            <w:r>
              <w:rPr>
                <w:b/>
                <w:sz w:val="52"/>
                <w:szCs w:val="2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5 год и на плановый период 2016  и 2017 годов»</w:t>
            </w:r>
          </w:p>
        </w:tc>
      </w:tr>
    </w:tbl>
    <w:p>
      <w:pPr>
        <w:pStyle w:val="Heading7"/>
        <w:ind w:left="-284" w:right="-285" w:hanging="0"/>
        <w:rPr>
          <w:caps/>
        </w:rPr>
      </w:pPr>
      <w:r>
        <w:rPr>
          <w:caps/>
        </w:rPr>
      </w:r>
    </w:p>
    <w:p>
      <w:pPr>
        <w:pStyle w:val="Heading7"/>
        <w:ind w:left="-284" w:right="-285" w:hanging="0"/>
        <w:jc w:val="center"/>
        <w:rPr/>
      </w:pPr>
      <w:r>
        <w:rPr>
          <w:b/>
        </w:rPr>
        <w:t>ПЕРЕЧЕНЬ ГЛАВНЫХ</w:t>
      </w:r>
      <w:r>
        <w:rPr/>
        <w:t xml:space="preserve"> </w:t>
      </w:r>
      <w:r>
        <w:rPr>
          <w:b/>
        </w:rPr>
        <w:t>АДМИНИСТРАТОРОВ ИСТОЧНИКОВ ФИНАНСИРОВАНИЯ ДЕФИЦИТА БЮДЖЕТА СЕЛЬСКОГО ПОСЕЛЕНИЯ</w:t>
      </w:r>
    </w:p>
    <w:p>
      <w:pPr>
        <w:pStyle w:val="35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8930" w:type="dxa"/>
            <w:gridSpan w:val="2"/>
            <w:tcBorders/>
            <w:shd w:fill="FFFFFF" w:val="clear"/>
          </w:tcPr>
          <w:p>
            <w:pPr>
              <w:pStyle w:val="Heading1"/>
              <w:spacing w:before="120" w:after="120"/>
              <w:ind w:left="3152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1 01 1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бюджета сельского поселения  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ПОСТАНОВЛЕНИЕ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 27.02.2015  № 8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. Залуч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луч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6.12.2010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Залучского сельского поселения                                          З.В.Федорова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7.02.2015   №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69"/>
        <w:gridCol w:w="1323"/>
        <w:gridCol w:w="2410"/>
        <w:gridCol w:w="992"/>
        <w:gridCol w:w="851"/>
        <w:gridCol w:w="850"/>
        <w:gridCol w:w="1985"/>
        <w:gridCol w:w="3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,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населё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 м.по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к мест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рёзове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ое Сел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р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птекар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вшов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льнич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через р. Шубинская Робья, 20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переулком Советск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руб по 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нда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овет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учье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кор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ло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ку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т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ыт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рые Гор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умил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труба,6 п.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№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мыч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 №3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редняя Лова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 №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енч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№1 до д. №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ровитч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уб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руб по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утор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№1 до д. №35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ё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5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3 до д. №11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яхови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розд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олж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д. №1 до д. №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дом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2     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гостищ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хл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Старая Перес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оды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о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рокопен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устошк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7.02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6"/>
    <w:next w:val="Style26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9">
    <w:name w:val="???????? ????? ??????"/>
    <w:qFormat/>
    <w:rPr/>
  </w:style>
  <w:style w:type="character" w:styleId="33">
    <w:name w:val="Знак Знак3"/>
    <w:basedOn w:val="Style9"/>
    <w:qFormat/>
    <w:rPr>
      <w:rFonts w:ascii="Calibri" w:hAnsi="Calibri" w:cs="Calibri"/>
      <w:lang w:val="en-US"/>
    </w:rPr>
  </w:style>
  <w:style w:type="character" w:styleId="Style10">
    <w:name w:val="????? ????"/>
    <w:basedOn w:val="Style9"/>
    <w:qFormat/>
    <w:rPr>
      <w:sz w:val="28"/>
      <w:szCs w:val="28"/>
    </w:rPr>
  </w:style>
  <w:style w:type="character" w:styleId="23">
    <w:name w:val="???? ????2"/>
    <w:basedOn w:val="Style9"/>
    <w:qFormat/>
    <w:rPr>
      <w:lang w:val="en-US"/>
    </w:rPr>
  </w:style>
  <w:style w:type="character" w:styleId="Style11">
    <w:name w:val="????????-??????"/>
    <w:basedOn w:val="Style9"/>
    <w:qFormat/>
    <w:rPr>
      <w:color w:val="0000FF"/>
      <w:u w:val="single"/>
    </w:rPr>
  </w:style>
  <w:style w:type="character" w:styleId="Style12">
    <w:name w:val="????? ????????"/>
    <w:basedOn w:val="Style9"/>
    <w:qFormat/>
    <w:rPr/>
  </w:style>
  <w:style w:type="character" w:styleId="Style13">
    <w:name w:val="Интернет-ссылка"/>
    <w:qFormat/>
    <w:rPr>
      <w:color w:val="000080"/>
      <w:u w:val="single"/>
      <w:lang w:val="zxx"/>
    </w:rPr>
  </w:style>
  <w:style w:type="character" w:styleId="Style14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basedOn w:val="Style2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13">
    <w:name w:val="Основной текст Знак1"/>
    <w:basedOn w:val="Style5"/>
    <w:qFormat/>
    <w:rPr/>
  </w:style>
  <w:style w:type="character" w:styleId="Style2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8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аголовок"/>
    <w:basedOn w:val="Style26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6"/>
    <w:pPr/>
    <w:rPr>
      <w:rFonts w:cs="Mangal"/>
      <w:kern w:val="0"/>
    </w:rPr>
  </w:style>
  <w:style w:type="paragraph" w:styleId="Style35">
    <w:name w:val="Центр"/>
    <w:basedOn w:val="Style26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6">
    <w:name w:val="Схема документа"/>
    <w:basedOn w:val="Style26"/>
    <w:qFormat/>
    <w:pPr/>
    <w:rPr>
      <w:rFonts w:ascii="Tahoma" w:hAnsi="Tahoma" w:cs="Tahoma"/>
      <w:kern w:val="0"/>
      <w:sz w:val="20"/>
      <w:szCs w:val="20"/>
    </w:rPr>
  </w:style>
  <w:style w:type="paragraph" w:styleId="Style37">
    <w:name w:val="Содержимое таблицы"/>
    <w:basedOn w:val="Style26"/>
    <w:qFormat/>
    <w:pPr/>
    <w:rPr>
      <w:kern w:val="0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3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5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4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4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15-03-02T09:08:00Z</cp:lastPrinted>
  <dcterms:modified xsi:type="dcterms:W3CDTF">2015-03-02T06:15:00Z</dcterms:modified>
  <cp:revision>19</cp:revision>
  <dc:subject/>
  <dc:title>            Информационный  вестник</dc:title>
</cp:coreProperties>
</file>