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7  от 03 июл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/>
      </w:pPr>
      <w:r>
        <w:rPr>
          <w:sz w:val="20"/>
          <w:szCs w:val="20"/>
        </w:rPr>
        <w:t xml:space="preserve">от 03.07.2015 № 45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с. Залучье</w:t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Courier New"/>
          <w:sz w:val="20"/>
          <w:szCs w:val="20"/>
        </w:rPr>
        <w:t xml:space="preserve">В соответствии с </w:t>
      </w:r>
      <w:r>
        <w:rPr>
          <w:sz w:val="20"/>
          <w:szCs w:val="20"/>
        </w:rPr>
        <w:t xml:space="preserve"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Об образовании на территории Старорусского муниципального района единых избирательных участков (участков референдума)»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пределить следующие специальные места для размещения предвыборных печатных агитационных материалов на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Избирательного участка № 1811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. Залучье, магазины Старорусского РАЙПО (по согласованию)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. Шубино, магазин Старорусского РАЙПО ( по согласованию);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Избирательного участка № 1812 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. Коровитчино, магазин Старорусского РАЙПО (по согласованию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. Ляховичи, магазин Старорусского РАЙПО ( по согласованию)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. Пинаевы Горки, магазин Старорусского РАЙПО (по согласованию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газете «Залучский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З.В.Федорова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о противопожарной обстановк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 Старорусском муниципальном районе за 6 месяцев 2015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ивопожарная обстановка в городе и районе стабильная. Так, количество пожаров составляет 62 в 2014г и 63 в 2015 году, гибель людей на пожарах увеличилась на 16,6 % (6 человек в 2014 г., 7 человек в  2015 г.), травмирование людей на пожарах уменьшилось на 33,3 % (3 человека в 2014 году, 1 человек в 2015 г.). Причиной гибели людей является – неосторожное обращение с огнем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территории Старорусского муниципального района зарегистрирован 1 лесной пожар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сновными причинами пожаров являются, неисправность и нарушение правил пожарной безопасности при эксплуатации печного отопления – 17 случаев, нарушение правил эксплуатации, неисправность и недостатки конструкции электрооборудования и бытовых электроприборов - 15 случаев поджог – 14 случаев, неосторожное обращение с огнем – 12 случаев, неисправность узлов, систем и механизмов транспортного средства – 3 случая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6 месяцев 2014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6 месяцев  2015г.</w:t>
            </w:r>
          </w:p>
        </w:tc>
      </w:tr>
      <w:tr>
        <w:trPr>
          <w:trHeight w:val="415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5618 руб. 89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396433 руб. 56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5417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675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6"/>
        <w:gridCol w:w="2926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БРАЩ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ОГНЕМ / установлено      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ЖОГ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количества пожаров был зарегистрирован на территории Залучского,  Новосельского, Ивановского, Медниковского сельских поселен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,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9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погибших (обнаруженных на местах пожаров) наблюдается на территории Великосельского, Наговского, Новосельского, Ивановского сельских поселен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3,3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 организовать проведение инструктажей на противопожарную тематику с персоналом объектов социальной сферы, а также о необходимых действиях в случае возникновения чрезвычайной ситу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 организовать проведение проверок эксплуатации печей, иных отопительных устройств, расположенных в местах общего пользования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собое внимание уделить объектам органа местного самоуправления, культуры, жилым домам в которых используется электрооборудовани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ного государственного инспекто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ого, Парфинского и Волотовского  рай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пожарному надзору                                                                          Пахтусов О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3.07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2:52:00Z</cp:lastPrinted>
  <dcterms:modified xsi:type="dcterms:W3CDTF">2001-12-31T23:52:00Z</dcterms:modified>
  <cp:revision>57</cp:revision>
  <dc:subject/>
  <dc:title>            Информационный  вестник</dc:title>
</cp:coreProperties>
</file>