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14  от 29 мая  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СООБЩЕНИЕ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>Старорусское местное отделение партии «ЕДИНАЯ РОССИЯ» сообщает, что в результате проведения предварительного голосования, состоявшегося  28 мая 2015 года  , голоса избирателей распределились следующим образом: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>по кандидатам на должность Главы сельского поселения   -   Михайлова Евгения Сергеевна -54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Федорова Зоя Васильевна -188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>по кандидатам в депутаты Совета депутатов сельского поселения – Алексеева Екатерина Валерьевна -216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- Бакин Николай Петрович -72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- Демьянова Валентина Алексеевна -216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- Ефимова Галина Михайловна -218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- Иванова Валентина Васильевна -215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- Ильина Елена Викторовна -222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- Ильина Татьяна Ивановна -217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- Рыбкин Леоним Анатольевич -226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- Степанова Марина Уразолиевна -95</w:t>
      </w:r>
    </w:p>
    <w:p>
      <w:pPr>
        <w:pStyle w:val="Normal"/>
        <w:spacing w:lineRule="exact" w:line="240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- Сизова Валентина Николаевна -200</w:t>
      </w:r>
    </w:p>
    <w:p>
      <w:pPr>
        <w:pStyle w:val="Normal"/>
        <w:spacing w:lineRule="exact" w:line="240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- Фролов Вадим Петрович -218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- Чагин Владимир Николаевич -220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тарой Руссе житель Парфинского района осужден за оскорбление сотрудника полиции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.о. мирового судьи судебного участка №21 Старорусского судебного района вынес обвинительный приговор по уголовному делу в отношении 22-летнего жителя Парфинского района Игоря Степанова. Он признан виновным в совершении преступления, предусмотренного ст. 319 УК РФ – публичное оскорбление представителя власти в связи с исполнением им служебных обязанност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дом установлено, что вечером 6 декабря 2014 года Степанов, находясь возле одного из домов по ул. Володарского в г. Старая Русса, в присутствии посторонних лиц стал выражаться грубой нецензурной бранью в адрес инспектора патрульно-постовой службы МО МВД России «Старорусский» в связи с составлением в отношении него протокола об административном правонарушении по ч. 2 ст. 20.1 КоАП РФ (мелкое хулиганство, сопряженное с неповиновением законному требованию представителя власт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ну в совершенном преступлении подсудимый признал в полном объе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.о. мирового судьи согласилась с позицией государственного обвинителя и назначила Степанову наказание в виде 5 месяцев исправительных работ с удержанием в доход государства 10% от заработ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говор в законную силу не вступи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Старой Руссе местный житель осужден за покушение на дачу взятки сотрудникам дорожно – патрульной службы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рорусский районный суд вынес обвинительный приговор в отношении 44-летнего жителя Старорусского района Сергея Ульянова. Он признан виновным в совершении преступления, предусмотренного ч. 3 ст. 30ч. 3 ст. 291 УК РФ – покушение на дачу взятки должностному лицу за совершение заведомо незаконного бездейств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удом установлено, что 27 января 2015 года возле дома №5 по ул. Володарского в г. Старая Русса произошло дорожно – транспортное происшествие. Прибывшие на место сотрудники ДПС установили, что Ульянов, управляя принадлежащим ему автомобилем, находясь в состоянии алкогольного опьянения, не выбрал безопасную дистанцию и столкнулся с двигавшимся впереди автомобилем, тем самым совершил административное правонарушение, предусмотренное ч. 1 ст. 12.15 КоАП РФ (нарушение правил расположения транспортного средства на проезжей части дороги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 прохождения медицинского освидетельствования на состояние алкогольного опьянения мужчина отказался, совершив еще одно административное правонарушение по ч.1 ст. 12.26 КоАП РФ (невыполнение водителем транспортного средства законного требования уполномоченного должностного лица о прохождении медицинского освидетельствования на состояние опьянения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целью избежать административной ответственности за отказ пройти медицинское освидетельствование, Ульянов предложил двум инспекторам ДПС взятку в размере 2000 рублей. Об этом факте сотрудники полиции сообщили в дежурную часть межмуниципального отдела МВД России «Старорусский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ину в совершенном преступлении подсудимый признал полност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дья Старорусского районного суда согласилась с позицией государственного обвинителя и назначила Ульянову наказание в виде штрафа в размере тридцатикратной суммы взятки (60 тысяч рублей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говор в законную силу не вступи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материалам прокурорской проверки главный врач ГОБУЗ «Старорусская станция скорой медицинской помощи» привлечен к административной ответственности за нарушения законодательства о контрактной системе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рорусская межрайонная прокуратура провела проверку исполнения законодательства о контрактной системе в деятельности ГОБУЗ «Старорусская станция скорой медицинской помощ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о, что в октябре 2014 года станцией скорой помощи подготовлена аукционная документация на право заключения контракта на поставку бензина. В нарушение требований Федерального закона «О контрактной системе в сфере закупок товаров, работ, услуг для обеспечения государственных и муниципальных нужд», в аукционной документации к участникам закупки были установлены требования, не предусмотренные законодательством (представить документы, подтверждающие правомочность участника заключить контракт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в аукционной документации закреплено основание изменения условий контракта, в случае сокращения финансирования из бюджета, при этом станция скорой помощи получателем бюджетных средств не являе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данному факту Старорусская межрайонная прокуратура в отношении главного врача ГОБУЗ «Старорусская станция скорой медицинской помощи» возбудил дело об административном правонарушении по ч. 4.2 ст. 7.30 КоАП РФ - утверждение документации об аукционе с нарушением требований, предусмотренных законодательством Российской Федерации о контрактной системе в сфере закуп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материалам прокурорской проверки главный врач станции привлечен к административной ответственности в виде штрафа в размере 3000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в законную силу не вступило и может быть обжаловано в установленном законом порядк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целью недопущения в дальнейшем аналогичных нарушений главному врачу внесено представление об устранении нарушений законодательства, которое рассмотрено и удовлетворено, контрактный управляющий станции привлечена к дисциплинарной ответствен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9.05..2015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15T23:46:00Z</cp:lastPrinted>
  <dcterms:modified xsi:type="dcterms:W3CDTF">2002-01-15T20:47:00Z</dcterms:modified>
  <cp:revision>50</cp:revision>
  <dc:subject/>
  <dc:title>            Информационный  вестник</dc:title>
</cp:coreProperties>
</file>