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22от 10 сентябр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 Е Ш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 10.09.2015  №  241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Залучь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269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внесении дополнения в Главу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егламента Совета депутатов Залучского сельского поселен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пунктом 6 части 2 статьи 19 Устава Залучского сельского поселе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Главу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Регламента Совета депутатов Залучского сельского поселения, утвержденного решением Совета депутатов Залучского сельского поселения от 04.02.2011 № 30, дополнить статьей 2.1. следующего содержа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Статья 2.1. Порядок избрания депутата Совета депутатов Залучского сельского поселения в Думу Старорусского муниципального район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 случае если Дума Старорусского муниципального района формируется из числа глав поселений, входящих в состав муниципального района, и из депутатов Советов депутатов указанных поселений, то избрание депутата Совета депутатов поселения в Думу Старорусского муниципального района осуществляется в следующем порядк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Избрание депутата проводятся на первом заседании Совета депутатов поселения открытым голосованием на срок его полномочий, установленный Уставом Залучского сельского посе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ндидаты для избрания в Думу Старорусского муниципального района выдвигаются в порядке самовыдвижения, а также депутатом Совета депутатов посе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Голосование проводится по каждой кандидатуре. Самоотвод принимается без голосов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Избранным считается депутат, за которого проголосовало более половины от установленной численности депутатов Совета депутатов поселения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  случае если ни один из кандидатов не набрал требуемого для избрания числа голосов, Совет депутатов поселения проводит повторное голосование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Итоги голосования оформляются решением Совета депутатов поселения. Решение вступает в силу со дня его официального опубликования. Копия указанного решения направляется в Думу Старорусского муниципального район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Полномочия депутата Совета депутатов поселения, избранного в Думу Старорусского муниципального района, подтверждаются следующими документами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ab/>
        <w:t>а) для главы поселения, избранного на муниципальных выборах - копией решения Территориальной избирательной комиссии Старорусского муниципального района о регистрации избранного главы поселения, заверенной председателем Территориальной избирательной комиссии Старорусского муниципального район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б) для депутата Совета депутатов поселения - копией решения Территориальной избирательной комиссии Старорусского муниципального района о регистрации  избранного депутата Совета депутатов поселения, заверенной Территориальной избирательной комиссии Старорусского муниципального района и копией Решения, заверенной председателем Совета депутатов посе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В случае досрочного прекращения полномочий депутата Совета депутатов поселения, исполняющего полномочия депутата Думы Старорусского муниципального района, а также в случае досрочного прекращения полномочий Думы Старорусского муниципального района Совет депутатов поселения обязан в течение одного месяца избрать в состав Думы Старорусского муниципального района другого депута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Полномочия депутата Думы Старорусского муниципального района прекращаются досрочно в случае прекращения его полномочий в качестве депутата Совета депутатов поселения.»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Залучского сельского поселения                                          З.В.Федорова</w:t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.09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2T06:48:00Z</cp:lastPrinted>
  <dcterms:modified xsi:type="dcterms:W3CDTF">2002-01-02T03:48:00Z</dcterms:modified>
  <cp:revision>69</cp:revision>
  <dc:subject/>
  <dc:title>            Информационный  вестник</dc:title>
</cp:coreProperties>
</file>