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    13 январ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Информация о противопожарной обстановк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  Старорусском муниципальном районе за 12 месяцев 2014 год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Противопожарная обстановка в городе и районе ухудшилась. Так, количество пожаров увеличилось на 13 % с 99 в 2013г, до 112 в 2014 году, гибель людей на пожарах (9 человек в 2013 г., 14 человек в  2014 г.), получили травмы на пожаре (3 человека в 2013 году, 4 человека в 2014 г.). Причиной гибели людей является – неосторожное обращение с огне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На территории Старорусского района произошло увеличение лесных пожаров на 100% с 0 в 2013г. до 3 в 2014г. 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Основными причинами пожаров являются нарушение правил эксплуатации, неисправность и недостатки конструкции электрооборудования и бытовых электроприборов - 26 случаев, неисправность и нарушение правил пожарной безопасности при эксплуатации печного отопления - 25 случаев, неосторожное обращение с огнем – 24 случая, поджог – 12 случаев, неисправность узлов, систем и механизмов транспортных средств – 10 случаев, </w:t>
      </w:r>
      <w:r>
        <w:rPr>
          <w:color w:val="000000"/>
          <w:sz w:val="16"/>
          <w:szCs w:val="16"/>
        </w:rPr>
        <w:t xml:space="preserve">нарушение правил пожарной безопасности при проведении сварочных и огневых работ – 2 случая, прочие причины пожара – 10 случаев, </w:t>
      </w:r>
      <w:r>
        <w:rPr>
          <w:sz w:val="16"/>
          <w:szCs w:val="16"/>
        </w:rPr>
        <w:t>неосторожное обращение с огнем, детская шалость – 2 случая.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3719"/>
        <w:gridCol w:w="477"/>
        <w:gridCol w:w="11"/>
        <w:gridCol w:w="56"/>
        <w:gridCol w:w="686"/>
        <w:gridCol w:w="1065"/>
        <w:gridCol w:w="892"/>
        <w:gridCol w:w="283"/>
        <w:gridCol w:w="779"/>
        <w:gridCol w:w="1067"/>
        <w:gridCol w:w="893"/>
      </w:tblGrid>
      <w:tr>
        <w:trPr>
          <w:trHeight w:val="225" w:hRule="atLeast"/>
        </w:trPr>
        <w:tc>
          <w:tcPr>
            <w:tcW w:w="38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12 месяцев 2013г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12 месяцев  2014г.</w:t>
            </w:r>
          </w:p>
        </w:tc>
      </w:tr>
      <w:tr>
        <w:trPr>
          <w:trHeight w:val="415" w:hRule="atLeast"/>
        </w:trPr>
        <w:tc>
          <w:tcPr>
            <w:tcW w:w="3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род 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ичество пожаров              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</w:tr>
      <w:tr>
        <w:trPr>
          <w:trHeight w:val="313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гибло людей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86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ый ущерб</w:t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1891166 руб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35189 руб. 50 коп</w:t>
            </w:r>
          </w:p>
        </w:tc>
      </w:tr>
      <w:tr>
        <w:trPr>
          <w:trHeight w:val="350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асено материальных ценностей</w:t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87000 руб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75417 руб.</w:t>
            </w:r>
          </w:p>
        </w:tc>
      </w:tr>
      <w:tr>
        <w:trPr>
          <w:trHeight w:val="377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асено людей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</w:tr>
      <w:tr>
        <w:trPr>
          <w:trHeight w:val="28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 Р И Ч И Н Ы         П О Ж А Р О В</w:t>
            </w:r>
          </w:p>
        </w:tc>
      </w:tr>
      <w:tr>
        <w:trPr>
          <w:trHeight w:val="21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13 год                                                                         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ОСТОРОЖНОЕ БРАЩЕНИЕ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 ОГНЕМ / установлено                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ППБ ПРИ УСТРОЙСТВЕ 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ЭКСПЛУАТАЦИИ ПЕЧИ    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РУШЕНИЕ ПРАВИ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РОЙСТВАИ ЭКСПЛУАТ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ЭЛЕКТРООБОРУДОВАНИЯ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</w:t>
            </w: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ТСКАЯ ШАЛОСТЬ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ЖОГ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ППБ ПРИ ЭКСПЛУАТАЦИИ                   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АЗОВЫХ ПРИБОРОВ          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ПРИЧИНЫ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ППБ ПРИ ПРОВЕДЕНИ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ВАРОЧНЫХ и ОГНЕВЫХ РАБОТ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Б Ъ Е К Т Ы   П О Ж А Р О В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 год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од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ЖИЛЫЕ ДОМА И КВАРТИР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/1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/16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ДАЧ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БАН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ХОЗЯЙСТВЕННЫЕ ПОСТРОЙ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. ПОДВАЛЫ И ТЕХПОДПОЛЬЯ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 ЖИЛЫХ ДОМАХ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НЕЖИЛЫЕ ДОМА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АВТОМАШИНЫ /МОТОЦИКЛЫ/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 ПРОЧИЕ (СЕНО и т.д.)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 ОЖОГИ ЛЮДЕ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 ПРОМЫШЛЕННЫЕ ОБЪЕКТ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1. ОБЪЕКТЫ С МАССОВЫМ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БЫВАНИЕМ ЛЮДЕ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 ОБЪЕКТЫ ТОРГОВЛ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 ПРОЧИЕ ОБЪЕКТ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О ПОЖАРАМИ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т.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РЕЖДЕНО ОГНЕМ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ИР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 ТУШЕНИИ ПОЖАРОВ СПАСЕНО: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ЮДЕ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ЫХ ДО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ТЕХНИКИ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ИР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ост количества пожаров был зарегистрирован на территории Великосельского, Взвадского, Медниковского, Новосельского и Ивановского сельских поселений, г. Старая Русса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оста числа погибших (обнаруженных на местах пожаров) за текущий месяц наблюдается на территории Великосельского сельского поселения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5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организовать комплекс профилактических мероприятий по предупреждению пожаров  в жилом секторе на территории Старорусского района. Работу организовать с привлечением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организовать работу по выпуску и распространению наглядной агитации противопожарной тематики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), в том числе распространение наглядной агитации связанной с проведением Новогодних праздников (памятки по применению гражданами бытовых пиротехнических изделий); 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организовать проведение собраний граждан с рассмотрением вопросов  соблюдения пожарной безопасности в быту, информации о пожарах с гибелью людей, действиях людей в случае пожара, основных причинах возникновения пожаров;</w:t>
      </w:r>
    </w:p>
    <w:p>
      <w:pPr>
        <w:pStyle w:val="BodyText2"/>
        <w:ind w:firstLine="708"/>
        <w:rPr>
          <w:sz w:val="16"/>
          <w:szCs w:val="16"/>
        </w:rPr>
      </w:pPr>
      <w:r>
        <w:rPr>
          <w:sz w:val="16"/>
          <w:szCs w:val="16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, электронагревательного оборудования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разработать целевые программы, предусматривающие оказание адресной помощи неблагополучным категориям граждан проживающих на территории Старорусского муниципального района,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 организовать проведение инструктажей на противопожарную тематику с персоналом объектов социальной сферы, а также о необходимых действиях в случае возникновения чрезвычайной ситуации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 организовать проведение проверок эксплуатации печей, иных отопительных устройств, расположенных в местах общего пользования;</w:t>
      </w:r>
    </w:p>
    <w:p>
      <w:pPr>
        <w:pStyle w:val="BodyText2"/>
        <w:ind w:firstLine="708"/>
        <w:rPr>
          <w:sz w:val="16"/>
          <w:szCs w:val="16"/>
        </w:rPr>
      </w:pPr>
      <w:r>
        <w:rPr>
          <w:sz w:val="16"/>
          <w:szCs w:val="16"/>
        </w:rPr>
        <w:t>- скорректировать деятельность инструкторов противопожарной профилактики с увеличением интенсивности профилактической работы в жилом секторе;</w:t>
      </w:r>
    </w:p>
    <w:p>
      <w:pPr>
        <w:pStyle w:val="BodyText2"/>
        <w:ind w:firstLine="708"/>
        <w:rPr>
          <w:sz w:val="16"/>
          <w:szCs w:val="16"/>
        </w:rPr>
      </w:pPr>
      <w:r>
        <w:rPr>
          <w:sz w:val="16"/>
          <w:szCs w:val="16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отопительного сез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Особое внимание уделить объектам системы социальной защиты населения, здравоохранения, образования и культуры, жилым домам, в которых используется печное отопление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организовать проверку исправности наружного противопожарного водоснабжения. В случае выявленных неисправностей принять меры к их устранению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cs="Tahoma"/>
          <w:sz w:val="16"/>
          <w:szCs w:val="16"/>
        </w:rPr>
      </w:pPr>
      <w:r>
        <w:rPr>
          <w:sz w:val="16"/>
          <w:szCs w:val="16"/>
        </w:rPr>
        <w:t>Информацию подготовил Главный государственный инспектор Старорусского, Парфинского и Волотовского  районовпо пожарному надзору    Меркушев И.А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3.01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5"/>
    <w:next w:val="Style2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9">
    <w:name w:val="???????? ????? ??????"/>
    <w:qFormat/>
    <w:rPr/>
  </w:style>
  <w:style w:type="character" w:styleId="33">
    <w:name w:val="Знак Знак3"/>
    <w:basedOn w:val="Style9"/>
    <w:qFormat/>
    <w:rPr>
      <w:rFonts w:ascii="Calibri" w:hAnsi="Calibri" w:cs="Calibri"/>
      <w:lang w:val="en-US"/>
    </w:rPr>
  </w:style>
  <w:style w:type="character" w:styleId="Style10">
    <w:name w:val="????? ????"/>
    <w:basedOn w:val="Style9"/>
    <w:qFormat/>
    <w:rPr>
      <w:sz w:val="28"/>
      <w:szCs w:val="28"/>
    </w:rPr>
  </w:style>
  <w:style w:type="character" w:styleId="23">
    <w:name w:val="???? ????2"/>
    <w:basedOn w:val="Style9"/>
    <w:qFormat/>
    <w:rPr>
      <w:lang w:val="en-US"/>
    </w:rPr>
  </w:style>
  <w:style w:type="character" w:styleId="Style11">
    <w:name w:val="????????-??????"/>
    <w:basedOn w:val="Style9"/>
    <w:qFormat/>
    <w:rPr>
      <w:color w:val="0000FF"/>
      <w:u w:val="single"/>
    </w:rPr>
  </w:style>
  <w:style w:type="character" w:styleId="Style12">
    <w:name w:val="????? ????????"/>
    <w:basedOn w:val="Style9"/>
    <w:qFormat/>
    <w:rPr/>
  </w:style>
  <w:style w:type="character" w:styleId="Style13">
    <w:name w:val="Интернет-ссылка"/>
    <w:qFormat/>
    <w:rPr>
      <w:color w:val="000080"/>
      <w:u w:val="single"/>
      <w:lang w:val="zxx"/>
    </w:rPr>
  </w:style>
  <w:style w:type="character" w:styleId="Style14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5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1">
    <w:name w:val="Основной шрифт"/>
    <w:qFormat/>
    <w:rPr/>
  </w:style>
  <w:style w:type="character" w:styleId="Style22">
    <w:name w:val="номер страницы"/>
    <w:basedOn w:val="Style2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3">
    <w:name w:val="Слабая ссылка"/>
    <w:qFormat/>
    <w:rPr>
      <w:smallCaps/>
      <w:color w:val="C0504D"/>
      <w:u w:val="single"/>
    </w:rPr>
  </w:style>
  <w:style w:type="character" w:styleId="Style2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7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аголовок"/>
    <w:basedOn w:val="Style2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5"/>
    <w:pPr/>
    <w:rPr>
      <w:rFonts w:cs="Mangal"/>
      <w:kern w:val="0"/>
    </w:rPr>
  </w:style>
  <w:style w:type="paragraph" w:styleId="Style34">
    <w:name w:val="Центр"/>
    <w:basedOn w:val="Style2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5">
    <w:name w:val="Схема документа"/>
    <w:basedOn w:val="Style25"/>
    <w:qFormat/>
    <w:pPr/>
    <w:rPr>
      <w:rFonts w:ascii="Tahoma" w:hAnsi="Tahoma" w:cs="Tahoma"/>
      <w:kern w:val="0"/>
      <w:sz w:val="20"/>
      <w:szCs w:val="20"/>
    </w:rPr>
  </w:style>
  <w:style w:type="paragraph" w:styleId="Style36">
    <w:name w:val="Содержимое таблицы"/>
    <w:basedOn w:val="Style25"/>
    <w:qFormat/>
    <w:pPr/>
    <w:rPr>
      <w:kern w:val="0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3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2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4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3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7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3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3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0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9">
    <w:name w:val="Текст примечания2"/>
    <w:basedOn w:val="Normal"/>
    <w:qFormat/>
    <w:pPr/>
    <w:rPr>
      <w:sz w:val="20"/>
      <w:szCs w:val="20"/>
    </w:rPr>
  </w:style>
  <w:style w:type="paragraph" w:styleId="Style5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3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7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4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PMincho" w:hAnsi=";MS PMincho" w:eastAsia=";MS P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PMincho" w:hAnsi=";MS PMincho" w:eastAsia=";MS P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01T04:39:00Z</cp:lastPrinted>
  <dcterms:modified xsi:type="dcterms:W3CDTF">2002-01-01T03:06:00Z</dcterms:modified>
  <cp:revision>5</cp:revision>
  <dc:subject/>
  <dc:title>            Информационный  вестник</dc:title>
</cp:coreProperties>
</file>