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    16 феврал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right"/>
        <w:rPr>
          <w:kern w:val="2"/>
          <w:sz w:val="22"/>
          <w:szCs w:val="22"/>
          <w:lang w:eastAsia="zxx" w:bidi="zxx"/>
        </w:rPr>
      </w:pPr>
      <w:r>
        <w:rPr>
          <w:kern w:val="2"/>
          <w:sz w:val="22"/>
          <w:szCs w:val="22"/>
          <w:lang w:eastAsia="zxx" w:bidi="zxx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рой Руссе местный житель осужден за причинение тяжкого вреда здоровью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ий районный суд вынес обвинительный приговор по уголовному делу в отношении 36-летнего жителя района Александра Ульянова. Он признан виновным в совершении преступления, предусмотренного ч. 2 ст. 264 УК РФ – нарушение правил дорожного движения, повлекшее по неосторожности причинение тяжкого вреда здоровью, совершенное в состоянии опья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ом установлено, что 25 августа 2014 года Ульянов, находясь в состоянии алкогольного опьянения, не имея водительского удостоверения на право управления транспортным средством, перевозя на мотоцикле пассажира, который, как и водитель, находился без мотошлема, не справился с управлением и допустил опрокидывание мотоцикла. В результате ДТП пассажир получил травмы головы, которые оцениваются как тяжкий вред здоров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ну в совершенном преступлении подсудимый признал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 согласился с позицией государственного обвинителя и назначил Ульянову наказание в виде лишения свободы сроком на 1 год 3 месяца с отбыванием наказания в колонии-поселении, с лишением права управлять транспортными средствами сроком на 3 года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Старой Руссе юридическое лицо привлечено к административному штрафу в размере 300 тыс. рублей за продажу алкоголя несовершеннолетнему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ая межрайонная прокуратура провела проверку исполнения законодательства о профилактике употребления алкоголя несовершеннолетни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в нарушение требований действующего законодательства в торговой точке ООО «Радуга» осуществляется реализация алкогольной продукции несовершеннолетним, в том числе в ночное врем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факту Старорусский межрайонный прокурор в отношении общества возбудил дело об административном правонарушении по ч. 2.1. ст. 14.16 КоАП РФ – розничная продажа несовершеннолетнему алкогольной проду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м мирового судьи судебного участка № 22 Старорусского судебного района ООО «Радуга» привлечено к административной ответственности в виде штрафа в размере 30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 законную силу не вступило и может быть обжаловано в установленном законом порядке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hd w:fill="FFFFFF" w:val="clear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упило в силу постановление суда, которым индивидуальный предприниматель привлечен к административной ответственности за продажу алкоголя несовершеннолетней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м мирового судьи судебного участка №22 Старорусского судебного района индивидуальный предприниматель по результатам проверки, проведенной Старорусской межрайонной прокуратурой, привлечен к административной ответственности по ч. 2.1. ст. 14.16 КоАП РФ за розничную продажу несовершеннолетнему алкогольной продукции, ему назначено наказание в виде штрафа в размере 100 000 рублей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согласившись с постановлением мирового судьи, индивидуальный предприниматель обжаловал его в Старорусском районном суде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6 января 2015 года судья районного суда оставила постановление мирового судьи без изменения, а жалобу привлеченного к ответственности лица без удовлетворения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22"/>
      </w:tblGrid>
      <w:tr>
        <w:trPr/>
        <w:tc>
          <w:tcPr>
            <w:tcW w:w="3381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ой межрайонной прокуратурой выявлены факты осквернения объектов культурного наследия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ая межрайонная прокуратура по информации в газете «Старая Русса» провела проверку исполнения законодательства об охране объектов культурного наслед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в январе 2015 года на Доме, в котором жили журналист П. Гайдебуров и основатель Старорусского театра, народный артист РСФСР П. Гайдебуров, и Доме Гренмарк, в котором родился и жил журналист В. Глинка (1903-1983 гг.), нанесены надписи и рисунки, оскверняющие здания. Указанные здания отнесены к объектам культурного наследия и подлежат государственной защит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факту Старорусский межрайонный прокурор в порядке п. 2 ч.2 ст. 37 УПК РФ направил в следственные органы материалы проверки для решения вопроса об уголовном преследовании виновных лиц по признакам преступления, предусмотренного ч. 1 ст. 214 УК РФ – вандализ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туация находится на контроле Старорусской межрайонной прокуратуры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6.02.2015 № 221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85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решение Совета депутатов Залучского сельского поселения от 27.02.2014 № 177 «Об утверждении Порядка размещения сведений о доходах, расходах, об имуществе и обязательствах имущественного характера Главы Залучского сельского поселения и членов его семьи на официальном сайте Администрации Залучского сельского поселения и представления этих сведений общероссийским средствам массовой информации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в целях приведения нормативных правовых актов Залучского сельского поселения в соответствие с требованиями действующего федерального законодательства Российской Федерации,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1. Внести в Порядок размещения сведений о доходах, расходах, об имуществе и обязательствах имущественного характера Главы Залучского сельского поселения и членов его семьи на официальном сайте Администрации Залучского сельского поселения и представления этих сведений общероссийским средствам массовой информации, утвержденный решением Совета депутатов Залучского сельского поселения от 27.02.2014 № 177, следующие изменени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В пункте 2 подпункт «г» считать подпунктом 4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одпункт 4 пункта 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4) сведения об источниках получения средств, за счет которых совершены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е Главой Залучского сельского поселения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Главы Залучского сельского поселения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Залучского сельского поселения                                        З.В.Федорова</w:t>
      </w:r>
    </w:p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6.02.2015 № 222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85" w:hRule="atLeast"/>
        </w:trPr>
        <w:tc>
          <w:tcPr>
            <w:tcW w:w="421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о порядке представления Главой Залучского сельского поселения сведе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 Утвердить прилагаемое Положение о порядке предоставления Главой Залучского сельского поселения </w:t>
      </w:r>
      <w:r>
        <w:rPr>
          <w:rFonts w:eastAsia="Arial" w:cs="Arial"/>
          <w:bCs/>
          <w:sz w:val="22"/>
          <w:szCs w:val="22"/>
        </w:rPr>
        <w:t xml:space="preserve">сведений </w:t>
      </w:r>
      <w:r>
        <w:rPr>
          <w:sz w:val="22"/>
          <w:szCs w:val="22"/>
        </w:rPr>
        <w:t>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Признать утратившим силу решение Совета депутатов Залучского сельского поселения от 28.03.2013 №123 «Об утверждении Положения о порядке представления Главой Залучского сельского поселения сведений о своих расходах, а также о расходах своих супруги (супруга) и несовершеннолетних детей»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2"/>
          <w:szCs w:val="22"/>
        </w:rPr>
        <w:t>Глава Залучского сельского поселения                                        З.В.Федорова</w:t>
      </w: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autoSpaceDE w:val="false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лучского сельского поселения</w:t>
      </w:r>
    </w:p>
    <w:p>
      <w:pPr>
        <w:pStyle w:val="Normal"/>
        <w:autoSpaceDE w:val="false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6.02.2015 № 22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о порядке предоставления Главой Залучского сельского поселения </w:t>
      </w:r>
      <w:r>
        <w:rPr>
          <w:rFonts w:eastAsia="Arial" w:cs="Arial"/>
          <w:b/>
          <w:bCs/>
          <w:sz w:val="22"/>
          <w:szCs w:val="22"/>
        </w:rPr>
        <w:t xml:space="preserve">сведений </w:t>
      </w:r>
      <w:r>
        <w:rPr>
          <w:b/>
          <w:sz w:val="22"/>
          <w:szCs w:val="22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Главы Залучского сельского поселения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Глава Залучского сельского поселения представляет не позднее 30 апреля года, следующего за отчетным финансовым год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Глава Залучского сельского поселения предоставляет в Администрацию Залучского сельского поселения сведения о расходах и сведения о расходах своих супруги (супруга) и несовершеннолетних детей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autoSpaceDE w:val="false"/>
        <w:spacing w:lineRule="exact" w:line="2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3. Обязанность, предусмотренная пунктом 1 настоящего Положения, возникает в отношении сделок, совершенных с 1 января 2012 года</w:t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06.02.2015 № 4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Положения 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о порядке представления муниципальными служащими Администрации Залучского сельского поселения сведений </w:t>
            </w:r>
            <w:r>
              <w:rPr>
                <w:sz w:val="22"/>
                <w:szCs w:val="22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В целях привидения нормативных правовых актов Администрации Залучского сельского поселения в соответствие с требования действующего законодательства Российской Федерации, руководствуясь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и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Администрация Залучского сельского поселения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39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2"/>
          <w:szCs w:val="22"/>
        </w:rPr>
        <w:t xml:space="preserve">1. Утвердить прилагаемое Положение </w:t>
      </w:r>
      <w:r>
        <w:rPr>
          <w:rFonts w:eastAsia="Arial" w:cs="Arial"/>
          <w:bCs/>
          <w:sz w:val="22"/>
          <w:szCs w:val="22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sz w:val="22"/>
          <w:szCs w:val="22"/>
        </w:rPr>
        <w:t>о своих расходах, а также о расходах своих супруги (супруга) и несовершеннолетних детей (далее - сведения)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ind w:firstLine="539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2. Обязанность, предоставления сведений, возникает</w:t>
      </w:r>
      <w:r>
        <w:rPr>
          <w:spacing w:val="-4"/>
          <w:sz w:val="22"/>
          <w:szCs w:val="22"/>
        </w:rPr>
        <w:t xml:space="preserve"> в отношении сделок, совершенных с 1 января 2012 года.</w:t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2"/>
          <w:szCs w:val="22"/>
        </w:rPr>
        <w:t>3. Признать утратившими силу постановление Администрации Залучского сельского поселения от 26.03.2013 № 55 «</w:t>
      </w:r>
      <w:r>
        <w:rPr>
          <w:sz w:val="22"/>
          <w:szCs w:val="22"/>
        </w:rPr>
        <w:t xml:space="preserve">Об утверждении Положения </w:t>
      </w:r>
      <w:r>
        <w:rPr>
          <w:rFonts w:eastAsia="Arial" w:cs="Arial"/>
          <w:bCs/>
          <w:sz w:val="22"/>
          <w:szCs w:val="22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sz w:val="22"/>
          <w:szCs w:val="22"/>
        </w:rPr>
        <w:t>о своих расходах, а также о расходах своих супруги (супруга) и несовершеннолетних детей</w:t>
      </w:r>
      <w:r>
        <w:rPr>
          <w:rFonts w:eastAsia="Arial" w:cs="Arial"/>
          <w:sz w:val="22"/>
          <w:szCs w:val="22"/>
        </w:rPr>
        <w:t>».</w:t>
      </w:r>
    </w:p>
    <w:p>
      <w:pPr>
        <w:pStyle w:val="Normal"/>
        <w:ind w:firstLine="539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4. Опубликовать настоящее постановление в газете «Залучский вестник».  </w:t>
      </w:r>
    </w:p>
    <w:p>
      <w:pPr>
        <w:pStyle w:val="Normal"/>
        <w:ind w:firstLine="539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Глава сельского поселения       З.В Федорова                                                                                  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ВЕРЖДЕНО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/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Arial"/>
          <w:sz w:val="22"/>
          <w:szCs w:val="22"/>
        </w:rPr>
        <w:t>от 06.02.2015 № 4</w:t>
      </w:r>
    </w:p>
    <w:p>
      <w:pPr>
        <w:pStyle w:val="Normal"/>
        <w:jc w:val="center"/>
        <w:rPr/>
      </w:pPr>
      <w:r>
        <w:rPr>
          <w:rFonts w:cs="Times New Roman"/>
          <w:bCs/>
          <w:sz w:val="22"/>
          <w:szCs w:val="22"/>
        </w:rPr>
        <w:t xml:space="preserve"> </w:t>
      </w:r>
      <w:r>
        <w:rPr>
          <w:rFonts w:eastAsia="Arial" w:cs="Arial"/>
          <w:bCs/>
          <w:sz w:val="22"/>
          <w:szCs w:val="22"/>
        </w:rPr>
        <w:t xml:space="preserve">ПОЛОЖЕНИЕ </w:t>
      </w:r>
    </w:p>
    <w:p>
      <w:pPr>
        <w:pStyle w:val="Normal"/>
        <w:jc w:val="center"/>
        <w:rPr/>
      </w:pPr>
      <w:r>
        <w:rPr>
          <w:rFonts w:eastAsia="Arial" w:cs="Arial"/>
          <w:bCs/>
          <w:sz w:val="22"/>
          <w:szCs w:val="22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sz w:val="22"/>
          <w:szCs w:val="22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униципальные служащие Администрации Залучского сельского поселения (далее – муниципальные служащие), замещающие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ы ежегодно в срок не позднее 30 апреля года, следующего за отчетным финансовым годом, предоставлять в Администрацию Залучского сельского поселения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муниципальным служащ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ведения, указанные в пункте 1 настоящего Положения, предоставляются муниципальными служащими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редставленные в соответствии с настоящим Положением сведения об источниках получения средств, за счет которых совершена каждая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муниципальным служащ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Администрации Залучского сельского поселения и предоставляются для опубликования средствам массовой информации в порядке, определяемом Администрацией Залучского сельского поселения, с соблюдением законодательства Российской Федерации о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государственной тай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о защите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ерсональных данных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11.02.2015 № 5        </w:t>
      </w:r>
    </w:p>
    <w:p>
      <w:pPr>
        <w:pStyle w:val="Normal"/>
        <w:rPr/>
      </w:pPr>
      <w:r>
        <w:rPr/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О рассмотрении протеста заместителя Старорусского межрайонного прокурора от 02.02.2015 № 7-2-201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протест заместителя Старорусского межрайонного прокурора от 02.02.2015 № 7-2-2015 «На подпункт «г» пункта 2 Порядка 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, утвержденного постановлением Администрации Залучского сельского поселения от 30.07.2014 № 56», Администрация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П</w:t>
      </w:r>
      <w:r>
        <w:rPr>
          <w:sz w:val="20"/>
          <w:szCs w:val="20"/>
        </w:rPr>
        <w:t>ротест заместителя Старорусского межрайонного прокурора от 02.02.2015 № 7-2-2015 «На подпункт «г» пункта 2 Порядка 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, утвержденного постановлением Администрации Залучского сельского поселения от 30.07.2014 № 56» удовлетворить.</w:t>
      </w:r>
    </w:p>
    <w:p>
      <w:pPr>
        <w:pStyle w:val="Normal"/>
        <w:ind w:firstLine="585"/>
        <w:jc w:val="both"/>
        <w:rPr/>
      </w:pPr>
      <w:r>
        <w:rPr>
          <w:sz w:val="20"/>
          <w:szCs w:val="20"/>
          <w:lang w:eastAsia="ar-SA"/>
        </w:rPr>
        <w:t>2. П</w:t>
      </w:r>
      <w:r>
        <w:rPr>
          <w:sz w:val="20"/>
          <w:szCs w:val="20"/>
        </w:rPr>
        <w:t>одпункт «г» пункта 2 Порядка 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, утвержденного постановлением Администрации Залучского сельского поселения от 30.07.2014 № 56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«г) сведения об источниках получения средств, за счет которых совершены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е муниципальным служащим (руководителем муниципального учреждения) если общая сумма таких сделок превышает общий доход муниципального служащего (руководителя муниципального учреждения) и его супруги (супруга) за три последних года, предшествующих отчетному периоду.».</w:t>
      </w:r>
    </w:p>
    <w:p>
      <w:pPr>
        <w:pStyle w:val="Normal"/>
        <w:ind w:firstLine="585"/>
        <w:jc w:val="both"/>
        <w:rPr/>
      </w:pPr>
      <w:r>
        <w:rPr>
          <w:sz w:val="20"/>
          <w:szCs w:val="20"/>
          <w:lang w:eastAsia="ar-SA"/>
        </w:rPr>
        <w:t xml:space="preserve">3. Направить настоящее постановление </w:t>
      </w:r>
      <w:r>
        <w:rPr>
          <w:sz w:val="20"/>
          <w:szCs w:val="20"/>
        </w:rPr>
        <w:t>заместителю Старорусского межрайонного прокурора.</w:t>
      </w:r>
      <w:r>
        <w:rPr>
          <w:sz w:val="20"/>
          <w:szCs w:val="20"/>
          <w:lang w:eastAsia="ar-SA"/>
        </w:rPr>
        <w:t xml:space="preserve">     </w:t>
      </w:r>
    </w:p>
    <w:p>
      <w:pPr>
        <w:pStyle w:val="Normal"/>
        <w:ind w:firstLine="585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Опубликовать настоящее постановление в газете «Залучский вестник».</w:t>
      </w:r>
    </w:p>
    <w:p>
      <w:pPr>
        <w:pStyle w:val="Normal"/>
        <w:ind w:firstLine="585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/>
        <w:t>Глава сельского поселения    З.В.Федор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16.02.2015  № 6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постановлений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eastAsia="Lucida Sans Unicode" w:cs="Courier New"/>
          <w:color w:val="000000"/>
          <w:sz w:val="22"/>
          <w:szCs w:val="22"/>
          <w:lang w:eastAsia="en-US" w:bidi="en-US"/>
        </w:rPr>
      </w:pPr>
      <w:r>
        <w:rPr>
          <w:rFonts w:eastAsia="Lucida Sans Unicode" w:cs="Courier New" w:ascii="Times New Roman" w:hAnsi="Times New Roman"/>
          <w:color w:val="000000"/>
          <w:sz w:val="22"/>
          <w:szCs w:val="22"/>
          <w:lang w:eastAsia="en-US" w:bidi="en-US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 23.10.2014 № 637-ОЗ «О закреплении за сельскими поселениями Новгородской области вопросов местного значения»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постановлений Администрации Залуч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 Администрация Залучского сельского посел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Признать утратившими силу постановления Администрации Залучского сельского посел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6.01.2011 № 4 «Об образовании общественной комиссии по жилищным вопросам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5.06.2012 № 96 «О внесении изменений в постановление Администрации сельского поселения от 26.01.2011 № 4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2.07.2011 № 76 «Об образовании межведомственной комиссии для оценки жилых помещений жилищного фонд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8.07.2011 № 78 « О внесении изменений в постановление Администрации сельского поселения от 12.07.2011 № 76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09.01.2013 № 1 « О внесении изменений в постановление Администрации сельского поселения от 12.07.2011 № 76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1.02.2014 № 8 « О внесении изменений в постановление Администрации сельского поселения от 12.07.2011 № 76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05.03.2011 № 20 «Об утверждении Порядка предоставления субсидий товариществам собственников жилья, управляющим организациям, выбранным собственниками в многоквартирном доме на долевое финансирование капитального ремонта многоквартирных домов и выплаты ими средств на долевое финансирование капитального ремонта многоквартирного дом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30.05.2011 № 64 «Об утверждении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01.11.2011 № 113 «О рассмотрении протеста Старорусского межрайонного прокурора от 02.08.2011 № 7-4-2011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 15.03.2013 № 43 «О рассмотрении протеста заместителя Старорусского межрайонного прокурора от 11.03.2013 № 7-2-2013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6.01.2012 № 2 «Об утверждении Административного регламента по предоставлению муниципальной услуги «Выдача разрешений на предоставление земельных участков для индивидуального жилищного строительств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6.01.2012 № 6 «Об утверждении проекта административного регламента предоставления муниципальной услуги «Утверждение схем границ земельных участков на кадастровом плане или кадастровой карте территор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т 16.01.2012 № 9 «Об утверждении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3.05.2014 № 30 «О рассмотрении протеста Старорусского межрайонного прокурора от 15.05.2014 № 7-2-2014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6.01.2012 № 10 «Об утверждении административного регламента предоставления муниципальной услуги «Подготовка и выдача разрешений на ввод в эксплуатацию объектов капитального строительств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6.01.2012 № 11 «Об утверждении административного регламента «Выдача разрешения на проведение земляных работ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6.01.2012 № 12 «Об утверждении административного регламента «Подготовка и утверждение градостроительных планов земельных участков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6.01.2012 № 13 «Об утверждении Административного   регламента предоставления муниципальной услуги «Изменение вида разрешенного использования земельного участк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т 16.01.2012 № 14 «Об утверждении административного регламента предоставления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7.01.2012 № 19 «Об утверждении административного регламента предоставления муниципальной услуги «Выдача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7.01.2012 № 20 «Об утверждении административного регламента предоставления муниципальной услуги «Предоставление жилого помещения из муниципального жилищного фонда по договору социального найм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7.01.2012 № 22 «Об утверждении административного регламента по предоставлению муниципальной услуги «Согласование трасс инженерных сетей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 18.07.2011 № 80 «О подготовке проекта правил землепользования и застройки Залучского сельского поселения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 03.04.2014 № 20 «О внесении изменений в постановление администрации Залучского сельского поселения от 18.07.2011 № 80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6.02.2012 № 34 «О внесении изменений в постановление Администрации сельского поселения от 16.01.2012 № 2 «Об утверждении Административного регламента по предоставлению муниципальной услуги «Выдача разрешений на предоставление земельных участков для индивидуального жилищного строительства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от 16.02.2012 № 38 «О внесении изменений в постановление Администрации сельского поселения от 16.01.2012 № 6 “Об утверждении Административного регламента по предоставлению муниципальной услуги «Утверждение схем границ земельных участков на кадастровом плане или кадастровой карте территории» 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41 «О внесении изменений в постановление Администрации сельского поселения от 16.01.2012 № 9 “Об утверждении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42 «О внесении изменений в постановление Администрации сельского поселения от 16.01.2012 № 10 “Об утверждении Административного регламента по предоставлению муниципальной услуги «Подготовка и выдача разрешений на ввод в эксплуатацию объектов капитального строительства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2.04.2013 № 64 «О рассмотрении протеста заместителя Старорусского межрайонного прокурора от 03.04.2013 № 7-2-2013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43 «О внесении изменений в постановление Администрации сельского поселения от 16.01.2012 № 11 «Об утверждении Административного регламента «Выдача разрешения на проведение земляных работ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44 «О внесении изменений в постановление Администрации сельского поселения от 16.01.2012 № 12 «Об утверждении Административного регламента «Подготовка и утверждение градостроительных планов земельных участков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45 «О внесении изменений в постановление Администрации сельского поселения от 16.01.2012 № 13 «Об утверждении Административного регламента предоставления муниципальной услуги «Изменение вида разрешенного использования земельного участка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46 «О внесении изменений в постановление Администрации сельского поселения от 16.01.2012 № 14 «Об утверждении Административного регламента предоставления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4.05.2013 № 73 «О рассмотрении протеста заместителя Старорусского межрайонного прокурора от 06.05.2013 № 7-2-2013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51 «О внесении изменений в постановление Администрации сельского поселения от 17.01.2012 № 19 «Об утверждении Административного регламента предоставления муниципальной услуги  «Выдача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52 «О внесении изменений в постановление Администрации сельского поселения от 17.01.2012 № 20 «Об утверждении Административного регламента предоставления муниципальной услуги  «Предоставление жилого помещения из муниципального жилищного фонда по договору социального найма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16.02.2012 № 54 «О внесении изменений в постановление Администрации сельского поселения от 17.01.2012 № 22 «Об утверждении административного регламента по предоставлению муниципальной услуги «Согласование трасс инженерных сетей»;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 20.06.2013 № 100 «О рассмотрении протеста заместителя Старорусского межрайонного прокурора от 07.06.2013 № 7-2-2013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04.04.2012 № 75 «Об утверждении Положения о межведомственной комисси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9.04.2013 № 68 «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О внесении изменения в пункт 4.1. раздела 4 Положения о межведомственной комиссии по признанию </w:t>
      </w:r>
      <w:r>
        <w:rPr>
          <w:rFonts w:cs="Times New Roman" w:ascii="Times New Roman" w:hAnsi="Times New Roman"/>
          <w:sz w:val="22"/>
          <w:szCs w:val="22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от 31.01.2011 № 16 «</w:t>
      </w:r>
      <w:r>
        <w:rPr>
          <w:rFonts w:cs="Times New Roman CYR" w:ascii="Times New Roman CYR" w:hAnsi="Times New Roman CYR"/>
          <w:bCs/>
          <w:sz w:val="22"/>
          <w:szCs w:val="22"/>
        </w:rPr>
        <w:t>Об утверждении Административного регламента  предоставления муниципальной услуги « Принятие документов, а также выдача решений о переводе или об отказе в переводе жилого                                                                           помещения в нежилое или  нежилого помещения в жилое помещения»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- от 01.04.2011 № 43 «</w:t>
      </w:r>
      <w:r>
        <w:rPr>
          <w:sz w:val="22"/>
          <w:szCs w:val="22"/>
        </w:rPr>
        <w:t>О внесение изменений в постановление Администрации Залучского сельского поселения от 31.01.2011 № 16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от 29.07.2011 № 86 «О внесении изменений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 Административный регламент </w:t>
      </w:r>
      <w:r>
        <w:rPr>
          <w:rFonts w:cs="Times New Roman CYR" w:ascii="Times New Roman CYR" w:hAnsi="Times New Roman CYR"/>
          <w:sz w:val="22"/>
          <w:szCs w:val="22"/>
        </w:rPr>
        <w:t>по предоставлению муниципальной услуги  «</w:t>
      </w:r>
      <w:r>
        <w:rPr>
          <w:rFonts w:cs="Times New Roman CYR" w:ascii="Times New Roman CYR" w:hAnsi="Times New Roman CYR"/>
          <w:bCs/>
          <w:sz w:val="22"/>
          <w:szCs w:val="22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rFonts w:cs="Times New Roman CYR" w:ascii="Times New Roman CYR" w:hAnsi="Times New Roman CYR"/>
          <w:sz w:val="22"/>
          <w:szCs w:val="22"/>
        </w:rPr>
        <w:t>»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03.11.2011 № 117 «</w:t>
      </w:r>
      <w:r>
        <w:rPr>
          <w:sz w:val="22"/>
          <w:szCs w:val="22"/>
        </w:rPr>
        <w:t xml:space="preserve">О внесении изменений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 Административный регламент </w:t>
      </w:r>
      <w:r>
        <w:rPr>
          <w:rFonts w:cs="Times New Roman CYR" w:ascii="Times New Roman CYR" w:hAnsi="Times New Roman CYR"/>
          <w:sz w:val="22"/>
          <w:szCs w:val="22"/>
        </w:rPr>
        <w:t>по предоставлению муниципальной услуги  «</w:t>
      </w:r>
      <w:r>
        <w:rPr>
          <w:rFonts w:cs="Times New Roman CYR" w:ascii="Times New Roman CYR" w:hAnsi="Times New Roman CYR"/>
          <w:bCs/>
          <w:sz w:val="22"/>
          <w:szCs w:val="22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rFonts w:cs="Times New Roman CYR" w:ascii="Times New Roman CYR" w:hAnsi="Times New Roman CYR"/>
          <w:sz w:val="22"/>
          <w:szCs w:val="22"/>
        </w:rPr>
        <w:t>»;</w:t>
      </w:r>
    </w:p>
    <w:p>
      <w:pPr>
        <w:pStyle w:val="Heading"/>
        <w:ind w:firstLine="540"/>
        <w:jc w:val="both"/>
        <w:rPr/>
      </w:pPr>
      <w:r>
        <w:rPr>
          <w:rFonts w:cs="Times New Roman CYR" w:ascii="Times New Roman CYR" w:hAnsi="Times New Roman CYR"/>
          <w:b w:val="false"/>
          <w:sz w:val="22"/>
          <w:szCs w:val="22"/>
        </w:rPr>
        <w:t>- от 15.03.2012 № 72 «</w:t>
      </w:r>
      <w:r>
        <w:rPr>
          <w:b w:val="false"/>
          <w:sz w:val="22"/>
          <w:szCs w:val="22"/>
        </w:rPr>
        <w:t>О внесении изменений в постановление Администрации сельского поселения от 31.01.2011 № 16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т 14.08.2012 № 115 «Об утверждении Порядка организации и осуществления муниципального жилищного контроля на территории Залучского сельского поселения»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 11.03.2014 № 11 «О рассмотрении протеста заместителя Старорусского межрайонного прокурора от 03.03.2014 № 7-2-2014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4.01.2013 № 15 «Об утверждении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6.08.2013 № 123 «Об утверждении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 26.08.2013 № 124 «</w:t>
      </w:r>
      <w:r>
        <w:rPr>
          <w:rFonts w:eastAsia="Times New Roman" w:cs="Times New Roman" w:ascii="Times New Roman" w:hAnsi="Times New Roman"/>
          <w:sz w:val="22"/>
          <w:szCs w:val="22"/>
          <w:lang w:eastAsia="zxx"/>
        </w:rPr>
        <w:t>О создании комиссии по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zxx"/>
        </w:rPr>
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zxx"/>
        </w:rPr>
        <w:t xml:space="preserve">- от 26.12.2013 № 172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eastAsia="Times New Roman" w:cs="Times New Roman" w:ascii="Times New Roman" w:hAnsi="Times New Roman"/>
          <w:sz w:val="22"/>
          <w:szCs w:val="22"/>
          <w:lang w:eastAsia="zxx"/>
        </w:rPr>
        <w:t>О создании комиссии по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zxx"/>
        </w:rPr>
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15.07.2013 № 111 «Об утверждении Порядка предоставления субсид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0.09.2013 № 132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07.10.2013 № 139 «Об утверждении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  07.07.2014 № 42 «О рассмотрении протеста заместителя Старорусского межрайонного прокурора от 01.07.2014 № 7-2-2014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т 28.04.2011 № 52 «О рассмотрении протеста Старорусского межрайонного прокурора от 18.04.2011 № 7-4-2011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 01.04.2011 № 39 «О внесение изменений в постановление Администрации Залучского сельского поселения от 31.01.2011 № 12»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от  28.04.2011 № 51 «О рассмотрении протеста Старорусского межрайонного прокурора от 18.04.2011 № 7-4-2011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 29.07.2011 № 85 «О внесении изменений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 на территории Залучского сельского поселения»;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- от 15.03.2012 № 68 «О внесении изменений в постановление Администрации сельского поселения от 31.01.2011 № 12 «Об утверждении административного регламента  предоставления муниципальной услуги «Прием заявлений, документов, а также постановки граждан на учет в качестве нуждающихся в жилых помещениях на территории Залучского сельского поселения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 11.03.2014 № 10 «О рассмотрении протеста заместителя Старорусского межрайонного прокурора от 03.03.2014 № 7-2-2014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23.05.2014 № 30 «О рассмотрении протеста Старорусского межрайонного прокурора от 15.05.2014 № 7-2-2014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09.06.2014 № 33 «О рассмотрении протеста заместителя Старорусского межрайонного прокурора от 05.06.2014 № 7-2-2014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от 31.01.2011 № 15 </w:t>
      </w:r>
      <w:r>
        <w:rPr>
          <w:rFonts w:cs="Times New Roman CYR" w:ascii="Times New Roman CYR" w:hAnsi="Times New Roman CYR"/>
          <w:bCs/>
          <w:sz w:val="22"/>
          <w:szCs w:val="22"/>
        </w:rPr>
        <w:t>«Об утверждении Административного регламента  предоставления муниципальной услуги « Приё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 01.04.2011 № 42 «О внесение изменений в постановление Администрации Залучского сельского поселения от 31.01.2011 № 15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от 03.11.2011 № 118 «О внесении изменений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 Административный регламент </w:t>
      </w:r>
      <w:r>
        <w:rPr>
          <w:sz w:val="22"/>
          <w:szCs w:val="22"/>
        </w:rPr>
        <w:t>администрации Залуч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от 15.03.2012 № 73 «О внесении изменений в постановление Администрации сельского поселения от 31.01.2011 № 15 </w:t>
      </w:r>
      <w:r>
        <w:rPr>
          <w:rFonts w:cs="Times New Roman CYR" w:ascii="Times New Roman CYR" w:hAnsi="Times New Roman CYR"/>
          <w:bCs/>
          <w:sz w:val="22"/>
          <w:szCs w:val="22"/>
        </w:rPr>
        <w:t>«Об утверждении Административного регламента  предоставления муниципальной услуги «Приё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4D4D4D"/>
          <w:sz w:val="22"/>
          <w:szCs w:val="22"/>
        </w:rPr>
      </w:pPr>
      <w:r>
        <w:rPr>
          <w:rFonts w:cs="Times New Roman CYR" w:ascii="Times New Roman CYR" w:hAnsi="Times New Roman CYR"/>
          <w:b w:val="false"/>
          <w:bCs w:val="false"/>
          <w:sz w:val="22"/>
          <w:szCs w:val="22"/>
        </w:rPr>
        <w:t>- от 03.07.2012 № 103 «</w:t>
      </w:r>
      <w:r>
        <w:rPr>
          <w:rStyle w:val="StrongEmphasis"/>
          <w:rFonts w:cs="Times New Roman" w:ascii="Times New Roman" w:hAnsi="Times New Roman"/>
          <w:b/>
          <w:sz w:val="22"/>
          <w:szCs w:val="22"/>
        </w:rPr>
        <w:t>Об  образовании комиссии  по приемке в эксплуатацию объектов после перевода из жилого в нежилое, перепланировки, переоборудования жилых помещений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от 29.04.2013 № 69 «</w:t>
      </w:r>
      <w:r>
        <w:rPr>
          <w:sz w:val="22"/>
          <w:szCs w:val="22"/>
        </w:rPr>
        <w:t>О создании комиссии по определению потребности в проведении капитального ремонта общего имущества в многоквартирных домах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т 22.11.2013 № 151 «Об утверждении муниципальной Программы «Капитальный ремонт и ремонт жилищного фонда  в  Залучском сельском поселении на 2014-2016 годы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- от 01.12.2014 № 91 «</w:t>
      </w:r>
      <w:r>
        <w:rPr>
          <w:bCs/>
          <w:sz w:val="22"/>
          <w:szCs w:val="22"/>
        </w:rPr>
        <w:t>О внесении изменений в постановление администрации Залучского сельского поселения № 151 от 22.11.2013 года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- от 17.12.2014 № 107 «О внесении изменений в муниципальную программу </w:t>
      </w:r>
      <w:r>
        <w:rPr>
          <w:sz w:val="22"/>
          <w:szCs w:val="22"/>
        </w:rPr>
        <w:t xml:space="preserve">«Капитальный ремонт и ремонт жилищного фонда  в  Залучском сельском поселении на 2014-2016 годы» </w:t>
      </w:r>
      <w:r>
        <w:rPr>
          <w:bCs/>
          <w:sz w:val="22"/>
          <w:szCs w:val="22"/>
        </w:rPr>
        <w:t>утвержденную постановлением   № 151 от 22.11.2013 года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- от 26.12.2013 № 172 «</w:t>
      </w:r>
      <w:r>
        <w:rPr>
          <w:sz w:val="22"/>
          <w:szCs w:val="22"/>
          <w:lang w:eastAsia="zxx"/>
        </w:rPr>
        <w:t>О создании комиссии по</w:t>
      </w:r>
      <w:r>
        <w:rPr>
          <w:bCs/>
          <w:sz w:val="22"/>
          <w:szCs w:val="22"/>
          <w:lang w:eastAsia="zxx"/>
        </w:rPr>
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eastAsia="zxx"/>
        </w:rPr>
        <w:t>- от 16.03.2014 № 18 «</w:t>
      </w:r>
      <w:r>
        <w:rPr>
          <w:sz w:val="22"/>
          <w:szCs w:val="22"/>
        </w:rPr>
        <w:t>О  создании  комиссии по проведению мероприятий муниципального земельного контроля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ru-RU" w:bidi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убликовать настоящее постановление в газете «Залучский вестник».</w:t>
      </w:r>
    </w:p>
    <w:p>
      <w:pPr>
        <w:pStyle w:val="Normal"/>
        <w:autoSpaceDE w:val="false"/>
        <w:ind w:firstLine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лава сельского поселения                                                                     З.В.Федорова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6.02.2015 № 7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 рассмотрении протеста заместителя Старорусского межрайонного прокурора от 11.02.2015 № 7-2-2015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протест заместителя Старорусского межрайонного прокурора от 11.02.2015 № 7-2-2015 «На подпункт 2.1. Положения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, утвержденного постановлением Администрации Залучского сельского поселения от 14.08.2012 № 114», Администрация Залучского сельского поселен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ar-SA"/>
        </w:rPr>
        <w:t>1. П</w:t>
      </w:r>
      <w:r>
        <w:rPr>
          <w:sz w:val="22"/>
          <w:szCs w:val="22"/>
        </w:rPr>
        <w:t>ротест заместителя Старорусского межрайонного прокурора от 11.02.2015 № 7-2-2015 «На подпункт 2.1. Положения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, утвержденного постановлением Администрации Залучского сельского поселения от 14.08.2012 № 114» удовлетворить.</w:t>
      </w:r>
    </w:p>
    <w:p>
      <w:pPr>
        <w:pStyle w:val="Normal"/>
        <w:ind w:firstLine="585"/>
        <w:jc w:val="both"/>
        <w:rPr/>
      </w:pPr>
      <w:r>
        <w:rPr>
          <w:sz w:val="22"/>
          <w:szCs w:val="22"/>
          <w:lang w:eastAsia="ar-SA"/>
        </w:rPr>
        <w:t>2. Подпункт 2.1. пункта 2</w:t>
      </w:r>
      <w:r>
        <w:rPr>
          <w:sz w:val="22"/>
          <w:szCs w:val="22"/>
        </w:rPr>
        <w:t xml:space="preserve"> Положения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, утвержденного постановлением Администрации Залучского сельского поселения от 14.08.2012 № 114, изложить в следующей редакции:</w:t>
      </w:r>
    </w:p>
    <w:p>
      <w:pPr>
        <w:pStyle w:val="Normal"/>
        <w:ind w:firstLine="585"/>
        <w:jc w:val="both"/>
        <w:rPr/>
      </w:pPr>
      <w:r>
        <w:rPr>
          <w:sz w:val="22"/>
          <w:szCs w:val="22"/>
        </w:rPr>
        <w:t>«2.1.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, в порядке, предусмотренном Постановлением Правительства Российской Федерации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ind w:firstLine="585"/>
        <w:jc w:val="both"/>
        <w:rPr>
          <w:sz w:val="22"/>
          <w:szCs w:val="22"/>
        </w:rPr>
      </w:pPr>
      <w:r>
        <w:rPr>
          <w:sz w:val="22"/>
          <w:szCs w:val="22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8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лава сельского поселения                                                        З.В.Федорова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6.02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6"/>
    <w:next w:val="Style26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9">
    <w:name w:val="???????? ????? ??????"/>
    <w:qFormat/>
    <w:rPr/>
  </w:style>
  <w:style w:type="character" w:styleId="33">
    <w:name w:val="Знак Знак3"/>
    <w:basedOn w:val="Style9"/>
    <w:qFormat/>
    <w:rPr>
      <w:rFonts w:ascii="Calibri" w:hAnsi="Calibri" w:cs="Calibri"/>
      <w:lang w:val="en-US"/>
    </w:rPr>
  </w:style>
  <w:style w:type="character" w:styleId="Style10">
    <w:name w:val="????? ????"/>
    <w:basedOn w:val="Style9"/>
    <w:qFormat/>
    <w:rPr>
      <w:sz w:val="28"/>
      <w:szCs w:val="28"/>
    </w:rPr>
  </w:style>
  <w:style w:type="character" w:styleId="23">
    <w:name w:val="???? ????2"/>
    <w:basedOn w:val="Style9"/>
    <w:qFormat/>
    <w:rPr>
      <w:lang w:val="en-US"/>
    </w:rPr>
  </w:style>
  <w:style w:type="character" w:styleId="Style11">
    <w:name w:val="????????-??????"/>
    <w:basedOn w:val="Style9"/>
    <w:qFormat/>
    <w:rPr>
      <w:color w:val="0000FF"/>
      <w:u w:val="single"/>
    </w:rPr>
  </w:style>
  <w:style w:type="character" w:styleId="Style12">
    <w:name w:val="????? ????????"/>
    <w:basedOn w:val="Style9"/>
    <w:qFormat/>
    <w:rPr/>
  </w:style>
  <w:style w:type="character" w:styleId="Style13">
    <w:name w:val="Интернет-ссылка"/>
    <w:qFormat/>
    <w:rPr>
      <w:color w:val="000080"/>
      <w:u w:val="single"/>
      <w:lang w:val="zxx"/>
    </w:rPr>
  </w:style>
  <w:style w:type="character" w:styleId="Style14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basedOn w:val="Style2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3">
    <w:name w:val="Слабая ссылка"/>
    <w:qFormat/>
    <w:rPr>
      <w:smallCaps/>
      <w:color w:val="C0504D"/>
      <w:u w:val="single"/>
    </w:rPr>
  </w:style>
  <w:style w:type="character" w:styleId="Style2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13">
    <w:name w:val="Основной текст Знак1"/>
    <w:basedOn w:val="Style5"/>
    <w:qFormat/>
    <w:rPr/>
  </w:style>
  <w:style w:type="character" w:styleId="Style2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8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аголовок"/>
    <w:basedOn w:val="Style26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6"/>
    <w:pPr/>
    <w:rPr>
      <w:rFonts w:cs="Mangal"/>
      <w:kern w:val="0"/>
    </w:rPr>
  </w:style>
  <w:style w:type="paragraph" w:styleId="Style35">
    <w:name w:val="Центр"/>
    <w:basedOn w:val="Style26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6">
    <w:name w:val="Схема документа"/>
    <w:basedOn w:val="Style26"/>
    <w:qFormat/>
    <w:pPr/>
    <w:rPr>
      <w:rFonts w:ascii="Tahoma" w:hAnsi="Tahoma" w:cs="Tahoma"/>
      <w:kern w:val="0"/>
      <w:sz w:val="20"/>
      <w:szCs w:val="20"/>
    </w:rPr>
  </w:style>
  <w:style w:type="paragraph" w:styleId="Style37">
    <w:name w:val="Содержимое таблицы"/>
    <w:basedOn w:val="Style26"/>
    <w:qFormat/>
    <w:pPr/>
    <w:rPr>
      <w:kern w:val="0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3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Style5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4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4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PMincho" w:hAnsi=";MS PMincho" w:eastAsia=";MS P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PMincho" w:hAnsi=";MS PMincho" w:eastAsia=";MS P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14AC9F68AE75DE1C276337BAFA3A105FA63FBB56A79947615B044D8C6552FECF76CE3631862Ab3PAI" TargetMode="External"/><Relationship Id="rId3" Type="http://schemas.openxmlformats.org/officeDocument/2006/relationships/hyperlink" Target="consultantplus://offline/ref=FC14AC9F68AE75DE1C276337BAFA3A1057A431B65EABC44D6902084F8B6A0DE9C83FC23731862A3Ab7P7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15-03-02T08:50:00Z</cp:lastPrinted>
  <dcterms:modified xsi:type="dcterms:W3CDTF">2015-03-02T06:26:00Z</dcterms:modified>
  <cp:revision>23</cp:revision>
  <dc:subject/>
  <dc:title>            Информационный  вестник</dc:title>
</cp:coreProperties>
</file>