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6от 20 окт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ind w:left="326" w:hanging="0"/>
        <w:jc w:val="center"/>
        <w:rPr/>
      </w:pPr>
      <w:r>
        <w:rPr>
          <w:sz w:val="20"/>
          <w:szCs w:val="20"/>
        </w:rPr>
        <w:t>Информация о противопожарной обстановке в  Старорусском муниципальном районе за 9 месяцев 2015 год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тивопожарная обстановка в городе и районе ухудшилась. Так, количество пожаров находится на уровне аналогичного периода прошлого года (82 в 2014г и 82 в 2015 году), гибель людей на пожарах увеличилась (с 7 человек в 2014 г.  до 8 человек в 2015 г.), травмирование людей на пожарах уменьшилось на 33,3 % (3 человека в 2014 году, 2 человека в 2015 г.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лесных пожаров на территории Старорусского муниципального района увеличилось на 233 % (3 лесных пожара в 2014 г., 10 лесных пожаров в 2015 г.)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Основными причинами пожаров являются, нарушение правил эксплуатации, неисправность и недостатки конструкции электрооборудования и бытовых электроприборов - 21 случай, неисправность и нарушение правил пожарной безопасности при эксплуатации печного отопления – 19 случаев, поджог – 17 случаев, неосторожное обращение с огнем – 19 случаев, неисправность узлов, систем и механизмов транспортного средства – 6 случаев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9 месяцев 2014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9 месяцев  2015г.</w:t>
            </w:r>
          </w:p>
        </w:tc>
      </w:tr>
      <w:tr>
        <w:trPr>
          <w:trHeight w:val="415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6089 руб. 89 коп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9433 руб. 60 коп</w:t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45417 руб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 ОГНЕМ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ЖОГ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8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Залучского,  Новосельского, Ивановского, Медниковского сельских поселений и в садово-огороднических товариществах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Великосельского, Наговского, Новосельского, Ивановского сельских поселений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.4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 организовать проведение инструктажей на противопожарную тематику с персоналом объектов органов местного самоуправления, культуры, жилым домам в которых используется электрооборудование и печное отопление, а также о необходимых действиях в случае возникновения чрезвычайной ситуации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rPr/>
      </w:pPr>
      <w:r>
        <w:rPr>
          <w:sz w:val="20"/>
          <w:szCs w:val="20"/>
        </w:rPr>
        <w:t>Начальник отдела надзорной деятельности  по Старорусскому, Парфинскому  и Волотовскому районам УНД и ПР  ГУ МЧС России по Нов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олковник внутренней службы </w:t>
        <w:tab/>
        <w:tab/>
        <w:tab/>
        <w:tab/>
        <w:tab/>
        <w:tab/>
        <w:t>И.А. Меркушев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рорусском районе местный житель осужден за покушение на незаконный сбыт наркотик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ий районный суд вынес обвинительный приговор по уголовному делу в отношении 22-летнего местного жителя Федора Нефедова. Он признан виновным в совершении преступления, предусмотренного ч.3 ст. 30 п. «б» ч.3 ст. 228.1 УК РФ (покушение на незаконный сбыт наркотических средств, совершенный в значительном размер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ом установлено, что в феврале 2015 года Нефедов, находясь в г. Старая Русса, продал двум местным жителям, за 1,5 и 2 тысячи рублей наркотическое средство – марихуану массой более 25 и 36 гр. соответственно. Однако, довести свой преступный умысел до конца не смог, поскольку был задержан сотрудниками правоохранительных орган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ом суда Нефедову назначено наказание в виде 6,5 лет лишения свободы с отбыванием наказания в исправительной колонии строгого режи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 законную силу не вступил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ой межрайонной прокуратурой принимаются меры к погашению задолженности по налогам организациями-должника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арорусской межрайонной прокуратуре состоялось заседание межведомственной рабочей группы по противодействию преступлениям и правонарушениям в экономической и социальной сфер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заседании приняли участие межрайонный прокурор, начальник межрайонной ИФНС № 2 по Новгородской области, заместитель начальника ОЭБ и ПК МО МВД России «Старорусский», руководители организаций-должник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ым налоговой службы задолженность по налогам и сборам образовалась у следующих организаций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ОО «Старорусмежавто» на сумму более 1 млн. руб.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ОО «МП Водоканал» на сумму около 900 тыс.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ое РАЙПО на сумму 600 тыс.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ОО «Встреча» на сумму 170 тыс.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кола деревни Нагово на сумму 129 тыс.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межведомственной рабочей группы руководители организаций - должников заслушаны о причинах образования задолженности, способах и сроках ее погаш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представители ООО «МП Водоканал» и Старорусского РАЙПО представили платежные поручения о погашении части задолженности на общую сумму более 500 тыс. рублей. Директором Наговской школы задолженность по налогам и сборам погашена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м организаций-должников поручено принять дополнительные меры, направленные на погашение задолж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туация по уплате налогов и сборов в организациях района находится на контроле Старорусской межрайонной прокуратуры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.10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IVC</cp:lastModifiedBy>
  <cp:lastPrinted>2015-10-20T12:03:00Z</cp:lastPrinted>
  <dcterms:modified xsi:type="dcterms:W3CDTF">2015-10-20T08:30:00Z</dcterms:modified>
  <cp:revision>78</cp:revision>
  <dc:subject/>
  <dc:title>            Информационный  вестник</dc:title>
</cp:coreProperties>
</file>