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    29 январ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right"/>
        <w:rPr>
          <w:kern w:val="2"/>
          <w:sz w:val="22"/>
          <w:szCs w:val="22"/>
          <w:lang w:eastAsia="zxx" w:bidi="zxx"/>
        </w:rPr>
      </w:pPr>
      <w:r>
        <w:rPr>
          <w:kern w:val="2"/>
          <w:sz w:val="22"/>
          <w:szCs w:val="22"/>
          <w:lang w:eastAsia="zxx" w:bidi="zxx"/>
        </w:rPr>
      </w:r>
    </w:p>
    <w:p>
      <w:pPr>
        <w:pStyle w:val="Normal"/>
        <w:spacing w:lineRule="exact" w:line="240"/>
        <w:jc w:val="center"/>
        <w:rPr/>
      </w:pPr>
      <w:r>
        <w:rPr>
          <w:kern w:val="2"/>
          <w:sz w:val="22"/>
          <w:szCs w:val="22"/>
          <w:lang w:eastAsia="zxx" w:bidi="zxx"/>
        </w:rPr>
        <w:t xml:space="preserve"> </w:t>
      </w:r>
      <w:r>
        <w:rPr>
          <w:b/>
          <w:sz w:val="18"/>
          <w:szCs w:val="18"/>
        </w:rPr>
        <w:t>Подведены итоги работы Старорусской межрайонной прокуратуры в сфере муниципального нормотворчества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татье 9 Федерального закона «О прокуратуре Российской Федерации» закреплено участие прокурора в правотворческой деятельности, которое нашло дальнейшее отражение в приказах Генерального прокурора Российской Федерац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тарорусская межрайонная прокуратуры в 2014 году принимала активное участие в нормотворческой деятельности органов местного самоуправления Старорусского район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жрайонный прокурор, наделенный правом внесения в Советы депутатов проектов решений, активно реализовывал это право. По разработанным прокуратурой проектам на местном уровне принят ряд  решений, принятие которых необходимо для реализации Федерального закона «О противодействии коррупции». В сельских поселениях района по разработанным прокурором проектам приняты Положения о порядке назначения и проведения собраний граждан. По двум проектам, рассмотренным Думой района, максимально оперативно приведены в соответствие с требованиями действующего законодательства Положение о комитете по образованию Администрации Старорусского муниципального района и Положение о Контрольно-счетной Палате Старорусского муниципального район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роме того, в органы местного самоуправления района направлено 100 предложений и информационных писем о необходимости принятия или внесения изменений в муниципальные правовые акты. Большая часть из них уже рассмотрены и удовлетворен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менее важную роль играет проверка проектов, разработанных самими органами местного самоуправления. В 2014 году работники Старорусской межрайонной прокуратуры направили 32 заключения, в которых указано на допущенные при разработке проектов нарушения. Принятые меры реагирования позволили не допустить принятия незаконных правовых актов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Работа в сфере муниципального нормотворчества будет продолжена и в наступившем году.</w:t>
      </w:r>
    </w:p>
    <w:p>
      <w:pPr>
        <w:pStyle w:val="Normal"/>
        <w:spacing w:lineRule="exact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422"/>
      </w:tblGrid>
      <w:tr>
        <w:trPr/>
        <w:tc>
          <w:tcPr>
            <w:tcW w:w="338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ю подготовил: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ведены итоги работы Старорусской межрайонной прокуратуры в сфере надзора за исполнением законодательства о противодействии коррупции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дзор за исполнением законодательства о противодействии коррупции является приоритетным направлением деятельности органов прокуратур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2014 году Старорусской межрайонной прокуратурой выявлено 168 нарушений закона, принесено 35 протестов, внесено 15 представлений об устранении нарушений федерального законодательства, по результатам рассмотрения которых 17 лиц привлечено к дисциплинарной ответственности, в суды предъявлено 13 заявлений, по постановлениям прокурора 2 лица привлечены к административной ответственност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ибольшее количество норм, противоречащих требованиям действующего законодательства и содержащих в себе коррупциогенные факторы, выявлены в сферах соблюдения прав и свобод человека и гражданина, о муниципальной службе, при осуществлении муниципального контрол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протестам межрайонного прокурора незаконные правовые акты приведены в соответствие с требованиями законодательств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должена практика привлечения должностных лиц к административной ответственности за незаконное привлечение к трудовой деятельности бывших государственных служащих. К ответственности по статье 19.29. КоАП РФ привлечена сотрудница ООО «Старорусский мясной двор». Ей назначено наказание в виде административного штрафа в размере 20000 рубле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административной ответственности за нарушения требований законодательства о контрактной системе по постановлениям Старорусского межрайонного прокурора привлечены Глава Администрации Великосельского сельского поселения и начальник МО МВД России «Старорусский». Представления об устранении нарушений законодательства в указанной сфере вносились в МБУ «Административное управление городским хозяйством» и ГУ Управление Пенсионного Фонда Российской Федерации в Старорусском район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всеми муниципальными служащими Администраций сельских поселений и сотрудниками ГУ Управление Пенсионного Фонда Российской Федерации в Старорусском районе на должном уровне исполнена обязанность по предоставлению сведений о своих доходах и доходах своих родственников. Те, кто представил недостоверные сведения, а таковых оказалось 12 человек, привлечены к дисциплинарной ответственности по результатам рассмотрения представлений прокурора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Мероприятия по надзору за исполнением законодательства о противодействии коррупции продолжаются.</w:t>
      </w:r>
    </w:p>
    <w:p>
      <w:pPr>
        <w:pStyle w:val="Normal"/>
        <w:spacing w:lineRule="exact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422"/>
      </w:tblGrid>
      <w:tr>
        <w:trPr/>
        <w:tc>
          <w:tcPr>
            <w:tcW w:w="338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ю подготовил: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болевания, препятствующие отбыванию административного ареста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Частью 3 статьи 17 Федерального закона от 26 апреля 2013 года N 63-ФЗ предусмотрено, что на основании медицинского заключения о наличии у лица, подвергнутого административному аресту, заболевания, препятствующего отбыванию ареста, может быть приостановлено или прекращено в порядке, предусмотренном Кодексом Российской Федерации об административных правонарушениях. Определение перечня заболеваний, препятствующих отбыванию ареста, устанавливается Правительством Российской Федерац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м Правительства от 12 декабря 2014 года №1358 перечень таких заболеваний утвержден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их числу отнесены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любые острые инфекционные заболевания в тяжелой стадии и (или) заразные для окружающих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локачественные новообразования IV стади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ахарный диабет с осложнениям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сихические расстройств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лепота обоих глаз и др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сего список заболеваний включает в себя 13 наименовани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акже постановлением определены коды заболеваний по Международному классификатору болезне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Правительства от 12 декабря 2014 года №1358 «Об утверждении перечня заболеваний, препятствующих отбыванию административного ареста» вступило в силу с 24 декабря 2014 год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 текстом Постановления можно ознакомиться на Официальном интернет-портале правовой информации www.pravo.gov.ru, 16.12.2014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ия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 срок уплаты транспортного налога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 1 января 2015 года вступил в силу Федеральный закон от 02 декабря 2013 года №334-ФЗ «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. В соответствии с внесенными изменениями транспортный налог подлежит уплате налогоплательщиками - физическими лицами в срок не позднее 1 октября года, следующего за истекшим налоговым периодом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ранее действовавшей редакции Налогового кодекса России предусматривалось, что срок уплаты налога не может быть установлен ранее 1 ноября года, следующего за истекшим налоговым периодом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 текстом Федерального закона можно ознакомиться на Официальном интернет-портале правовой информации http://www.pravo.gov.ru, 02.12.2013, в «Российской газете», №273, 04.12.2013, «Собрании законодательства РФ», 09.12.2013, №49 (часть I), ст. 6335. 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ия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я в жилищном законодательстве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01 января 2015 года вступили в силу отдельные положения Федерального закона от 21 июля 2014 года №255-ФЗ «О внесении изменений в Жилищный кодекс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гласно внесенным изменениям вводится административная ответственность за нарушение правил осуществления предпринимательской деятельности по управлению многоквартирными домами (статья 7.23.3 КоАП РФ) и за осуществление указанной деятельности без лицензии, нарушение лицензионной комиссией законодательства о лицензировании предпринимательской деятельности по управлению многоквартирными домами (статья 14.3.1 КоАП РФ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коном предусмотрено, что административную ответственность за приведенные выше нарушения предприниматели будут нести, как юридические лица. С текстом Федерального закона можно ознакомиться на Официальном интернет-портале правовой информации http://www.pravo.gov.ru, 22.07.2014, в «Российской газете», №169, 30.07.2014, «Собрании законодательства РФ», 28.07.2014, №30 (Часть I), ст. 4256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ия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я в законодательстве о ветеранах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Федеральным законом от 22 декабря 2014 года №426-ФЗ «О внесении изменений в статьи 2 и 4 Федерального закона «О ветеранах» расширен круг лиц, которые могут быть признаны ветеранами и инвалидами Великой Отечественной войн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оном определено, что к ветеранам Великой Отечественной войны относятся, в том числе, лица, привлекавшиеся организациями Осоавиахима СССР и органами местной власти к разминированию территорий и объектов, сбору боеприпасов и военной техники в период с 22 июня 1941 года по 9 мая 1945 года. К инвалидам Великой Отечественной войны и инвалидам боевых действий отнесены лица, привлекавшиеся организациями Осоавиахима СССР и органами местной власти к сбору боеприпасов и военной техники, разминированию территорий и объектов в период с 22 июня 1941 года по декабрь 1951 года и ставшие инвалидами вследствие ранения, контузии или увечья, полученных в указанный период. Федеральный закон от 22 декабря 2014 года №426-ФЗ «О внесении изменений в статьи 2 и 4 Федерального закона «О ветеранах» вступил в силу с 3 января 2015 года. С текстом Федерального закона можно ознакомиться на Официальном интернет-портале правовой информации www.pravo.gov.ru, 23.12.2014, в «Российской газете», №293, 24.12.2014. 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ия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я в законодательстве о рекламе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01.01.2015 вступил в силу Федеральный закон от 21 июля 2014 года №270-ФЗ «О внесении изменений в статью 14 Федерального закона "О рекламе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гласно внесенным изменениям с указанной даты не допускается распространение рекламы в телепрограммах, телепередачах по телеканалам, доступ к которым осуществляется исключительно на платной основе и (или) с применением декодирующих технических устройст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коном также определено, что не признаются телеканалами, доступ к которым осуществляется исключительно на платной основе и (или) с применением декодирующих технических устройств, общероссийские обязательные общедоступные телеканалы, а также телеканалы, распространяемые на территории Российской Федерации с использованием ограниченного радиочастотного ресурса посредством наземного эфирного вещания в порядке, установленном законодательством Российской Федерации о средствах массовой информац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 текстом Федерального закона можно ознакомиться на Официальном интернет-портал правовой информации http://www.pravo.gov.ru, 22.07.2014, в «Российской газете», №166, 25.07.2014, «Собрании законодательства РФ», 28.07.2014, №30 (Часть I), ст. 4271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ия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spacing w:lineRule="exact" w:line="24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остранные граждане и лица без гражданства подлежат страхованию на случай временной нетрудоспособности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01.01.2015 вступил в силу Федеральный закон от 01 декабря 2014 года №407-ФЗ «О внесении изменений в отдельные законодательные акты Российской Федерации по вопросам обязательного социального страхования на случай временной нетрудоспособности и в связи с материнством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казанным законом статья 2 Федерального закона от 29 декабря 2006 года №255-ФЗ «Об обязательном социальном страховании на случай временной нетрудоспособности и в связи с материнством» дополнена частью 4.1, которая закрепляет, что иностранные граждане и лица без гражданства, временно пребывающие в Российской Федерации (за исключением высококвалифицированных специалистов в соответствии с Федеральным законом от 25 июля 2002 года №115-ФЗ «О правовом положении иностранных граждан в Российской Федерации», имеют право на получение страхового обеспечения в виде пособия по временной нетрудоспособности при условии уплаты за них страхователями взносов за период не менее 6 месяцев, предшествующих страховому случаю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акже Федеральным законом внесен ряд изменений в иные законодательные акты, направленных на реализацию закрепленного положения на практик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 текстом Федерального закона можно ознакомиться на Официальном интернет-портале правовой информации www.pravo.gov.ru, 02.12.2014, в Российской газете №278 от 05.12.2014, в «Собрании законодательства РФ» от 08.12.2014 №49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ия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вые требования к сельскохозяйственным рынкам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 1 января 2015 года вступил в силу Федеральный закон от 17 июля 2009 года №156-ФЗ «О внесении изменений в статью 24 Федерального закона «О розничных рынках и о внесении изменений в Трудовой кодекс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Согласно внесенным изменениям деятельность сельскохозяйственных рынков и сельскохозяйственных кооперативных рынков с указанной даты должна осуществляться исключительно с использованием капитальных зданий, строений, сооружений. Использование в этих целях временных сооружений запрещается. Необходимо отметить, что первоначально такое положение закона должно было применяться еще с 2013 года, однако законодателем принято решение о переносе срока вступления в силу Федерального закон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 текстом Федерального закона можно ознакомиться в «Собрании законодательства РФ», 20.07.2009, №29, ст. 3593, «Российской газете», №133, 22.07.2009. 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ия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spacing w:lineRule="exact" w:line="24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одсудности уголовных дел о терроризме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 01.01.2015 вступили в силу Федеральные законы от 05 мая 2014 года №130-ФЗ «О внесении изменений в отдельные законодательные акты Российской Федерации» и от 23.06.2014 №154-ФЗ «О создании судов Российской Федерации на территориях Республики Крым и города федерального значения Севастополя и о внесении изменений в отдельные законодательные акты Российской Федерации». Согласно указанным выше законам с 1 января 2015 года все уголовные дела о террористических преступлениях подлежат рассмотрению Московским и Северо-Кавказским окружными военными судами. Юрисдикция Северо-Кавказского окружного военного суда распространяется на уголовные дела о преступлениях, совершенных на территории Республик Адыгея, Дагестан, Ингушетия, Калмыкия, Крым, Северная Осетия – Алания, Кабардино-Балкарской, Карачаево-Черкесской и Чеченской Республик, Краснодарского и Ставропольского краев, Астраханской, Волгоградской и Ростовской областей, города Севастополя. Московский окружной суд будет рассматривать дела о преступлениях, совершенных на территории иных субъектов Российской Федерации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ия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пределены минимальная и максимальная величина размера пособия по безработице на 2015 год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гласно положениям части 2 статьи 33 Закона Российской Федерации от 19 апреля 1991 года №1032-1 «О занятости населения в Российской Федерации» размеры минимальной и максимальной величин пособия по безработице ежегодно определяются Правительством Российской Федерац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м Правительства Российской Федерации от 17.12.2014 № 1382 «О размерах минимальной и максимальной величин пособия по безработице на 2015 год» на 2015 год минимальная величина пособия по безработице определена в размере 850 рублей, максимальная - в размере 4900 рублей. Определенные Правительством величины являются исходными при определении размера пособия по безработиц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 текстом Постановления Правительства можно ознакомиться на Официальном интернет-портале правовой информации http://www.pravo.gov.ru, 19.12.2014. 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ия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spacing w:lineRule="exact" w:line="24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 древесины без сопроводительного документа может повлечь серьезные штрафы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 1 января 2015 года вступил в силу Федеральный закон от 28.12.2013 № 415-ФЗ «О внесении изменений в Лесной кодекс Российской Федерации и Кодекс Российской Федерации об административных правонарушениях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казанным федеральным законом введена в действие статья 8.28.1 КоАП РФ – нарушение требований законодательства об учете древесины и сделок с ней. Частью 5 данной статьи вводится административная ответственность за транспортировку древесины без оформленного в установленном порядке сопроводительного документа. Санкция части 5 статьи 8.28.1. КоАП РФ предусматривает наложение административного штрафа на должностных лиц в размере от 30 тыс. до 50 тыс. рублей с конфискацией древесины и (или) транспортных средств, являющихся орудием совершения административного правонарушения, либо без таковой; на юридических лиц - от 500 тыс. до 700 тыс. рублей с конфискацией древесины и (или) транспортных средств, являющихся орудием совершения административного правонарушения, либо без таково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 текстом Федерального закона можно ознакомиться на Официальном интернет-портале правовой информации www.pravo.gov.ru, 30.12.2013, в «Российской газете», №295, 30.12.2013, в «Собрании законодательства РФ», 30.12.2013, №52 (часть 1), ст. 6980. 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ия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остановлено действие положений закона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гласно положениям статьи 43 Закона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 денежное довольствие указанных в законе лиц учитывается при исчислении пенсии с 1 января 2012 года в размере 54 процентов и начиная с 1 января 2013 года ежегодно увеличивается на 2 процента до достижения 100 процентов его размер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днако с 1 января 2015 года и до 1 января 2016 года в связи со вступлением в силу Федерального закона от 01 декабря 2014 года №397- действия части второй статьи 43 Закона Российской Федерации о пенсионном обеспечении приостановлено, в связи с чем указанная выше индексация проводиться не будет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 текстом Федерального закона от 01 декабря 2014 года №397-ФЗ «О приостановлении действия части второй статьи 43 Закона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 в связи с Федеральным законом «О федеральном бюджете на 2015 год и на плановый период 2016 и 2017 годов» можно ознакомиться на Официальном интернет-портале правовой информации http://www.pravo.gov.ru, 02.12.2014, в «Российской газете», №275, 03.12.2014, «Собрании законодательства РФ», 08.12.2014, №49 (часть VI), ст. 6906. 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ия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о на проведение независимой медицинской экспертизы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гласно положениям части 1 статьи 58 Федерального закона от 21 ноября 2011 года №323-ФЗ «Об основах охраны здоровья граждан в Российской Федерации» медицинской экспертизой является проводимое в установленном порядке исследование, направленное на установление состояния здоровья гражданина, в целях определения его способности осуществлять трудовую или иную деятельность, а также установления причинно-следственной связи между воздействием каких-либо событий, факторов и состоянием здоровья гражданин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 01.01.2015 вступила в силу части 3 указанной выше статьи. Согласно положениям части 3 статьи 58 Федерального закона граждане имеют право на проведение независимой медицинской экспертизы в порядке и в случаях, которые установлены положением о независимой медицинской экспертизе, утверждаемым Правительством Российской Федерац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ля реализации законодательной нормы Правительство Российской Федерации должно разработать соответствующее положение. С текстом Федерального закона можно ознакомиться на Официальном интернет-портале правовой информации http://www.pravo.gov.ru, 22.11.2011, в «Российской газете», №263, 23.11.2011, «Парламентской газете», №50, 24.11-01.12.2011, «Собрании законодательства РФ», 28.11.2011, №48, ст. 6724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ия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величены размеры государственной пошлины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 1 января 2015 года вступил в силу Федеральный закон от 21 июля 2014 года № 221-ФЗ «О внесении изменений в главу 25.3 части второй Налогового кодекса Российской Федерации», которым увеличены размеры госпошлины за некоторые виды юридически значимых действий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государственную регистрацию прав, ограничений (обременений) прав на недвижимое имущество, договоров об отчуждении недвижимого имущества для физических лиц с 1 тысячи до 2 тысяч рублей, а для организаций - с 15 тысяч до 22 тысяч рублей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выдачу государственных регистрационных знаков на автомобили с 1,5 тысяч до 2 тысяч рублей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выдачу паспорта транспортного средства - с 500 до 800 рубле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 выдачу разрешения на установку рекламной конструкции размер госпошлины с 1 января 2015 года вырос с  3 до 5 тысяч рублей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За предоставление лицензии на производство, хранение и поставки произведенного этилового спирта (в том числе денатурированного), а также лицензии на производство, хранение и поставки произведенной алкогольной продукции (за исключением вина, фруктового вина, игристого вина (шампанского), винных напитков, изготавливаемых без добавления этилового спирта) размер пошлины увеличен с 6 до 9,5 миллионов рублей</w:t>
      </w:r>
      <w:r>
        <w:rPr>
          <w:b/>
          <w:sz w:val="18"/>
          <w:szCs w:val="18"/>
        </w:rPr>
        <w:t>.</w:t>
      </w:r>
    </w:p>
    <w:p>
      <w:pPr>
        <w:pStyle w:val="Normal"/>
        <w:spacing w:lineRule="exact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422"/>
      </w:tblGrid>
      <w:tr>
        <w:trPr/>
        <w:tc>
          <w:tcPr>
            <w:tcW w:w="338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ия подготовил: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29.01.2015 № 218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 Залучь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043" w:hRule="atLeast"/>
        </w:trPr>
        <w:tc>
          <w:tcPr>
            <w:tcW w:w="3794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изнании утратившими силу решений Совета депутатов Залучского сельского поселения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В связи с разграничением на основании части 3 статьи 14 Федерального закона от 6 октября 2003 года № 131-ФЗ «Об общих принципах организации местного самоуправления в Российской Федерации» и областного закона от 23.10.2014 № 637-ОЗ «О закреплении за сельскими поселениями Новгородской области вопросов местного значения» вопросов местного значения поселения, между сельскими поселениями, входящими в состав Старорусского муниципального района и Старорусским муниципальным районом, в целях привидения решений Совета депутатов Залучского сельского поселения в соответствие с требованиями действующего законодательства Российской Федерации, руководствуясь частью 1 статьи 48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b/>
          <w:sz w:val="18"/>
          <w:szCs w:val="18"/>
        </w:rPr>
        <w:t xml:space="preserve">  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ИЛ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. Признать утратившими силу решения Совета депутатов Залучского сельского поселения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- от 21.01.2011 № 22 «О возложении отдельных полномочий на государственную регистрацию актов гражданского состояния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- от 04.02.2011 № 32 «Об установлении нормы предоставления площади жилого помещения по договору социального найма и учетной нормы площади жилого помещения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- от 14.03.2011 № 35 «Об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Залучского сельского поселения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- от 11.04.2011 № 40 «Об утверждении форм документов для ведения учета граждан в качестве нуждающихся в жилых помещениях, представляемых по договорам социального найма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- от 01.06.2011 № 48 «Об утверждении Положения о порядке осуществления муниципального земельного контроля за использованием земель на территории Залучского сельского поселения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- от 22.08.2011 № 54а «О рассмотрении протеста Старорусского межрайонного прокурора от 02.08.2011 № 7-4-2011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- от 01.03.2013 № 118 «Об утверждении Положения о порядке подготовки и утверждения документации по планировке территорий Залучского сельского поселения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- от 27.02.2014 № 174 «Об утверждении Положения о плате за пользование жилыми помещениями (плате за наем) в муниципальном жилищном фонде и установлении размера платы за наем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- от 27.02.2014 № 175 «Об утверждении Порядка проведения осмотра зданий, сооружений в целях оценки их технического состояния и надлежащего технического обслуживания на территории Залучского сельского поселения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Залучского сельского поселения                                      З.В.Федор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ЗАЛУЧСКОГО СЕЛЬСКОГО ПОСЕЛЕНИЯ</w:t>
      </w:r>
    </w:p>
    <w:p>
      <w:pPr>
        <w:pStyle w:val="ConsPlusTitle"/>
        <w:widowControl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29.01.2015 №  219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 Залучь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423" w:hRule="atLeast"/>
        </w:trPr>
        <w:tc>
          <w:tcPr>
            <w:tcW w:w="351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 отчете Главы Залучского сельского поселения за 2014 год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слушав отчет Главы Залучского сельского поселения Федоровой З.В. перед Советом депутатов Залучского сельского поселения за 2014 год, 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вет депутатов Залучского сельского поселения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Отчет Главы Залучского сельского поселения Федоровой З.В. перед Советом депутатов Залучского сельского поселения за 2014 год принять к сведению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Оценить работу Главы Залучского сельского поселения Федоровой З.В. за 2014 год как удовлетворительна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Опубликовать настоящее решение в газете «Залучский вестник»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сельского поселения                                                                     З.В.Федорова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9.01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5"/>
    <w:next w:val="Style2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9">
    <w:name w:val="???????? ????? ??????"/>
    <w:qFormat/>
    <w:rPr/>
  </w:style>
  <w:style w:type="character" w:styleId="33">
    <w:name w:val="Знак Знак3"/>
    <w:basedOn w:val="Style9"/>
    <w:qFormat/>
    <w:rPr>
      <w:rFonts w:ascii="Calibri" w:hAnsi="Calibri" w:cs="Calibri"/>
      <w:lang w:val="en-US"/>
    </w:rPr>
  </w:style>
  <w:style w:type="character" w:styleId="Style10">
    <w:name w:val="????? ????"/>
    <w:basedOn w:val="Style9"/>
    <w:qFormat/>
    <w:rPr>
      <w:sz w:val="28"/>
      <w:szCs w:val="28"/>
    </w:rPr>
  </w:style>
  <w:style w:type="character" w:styleId="23">
    <w:name w:val="???? ????2"/>
    <w:basedOn w:val="Style9"/>
    <w:qFormat/>
    <w:rPr>
      <w:lang w:val="en-US"/>
    </w:rPr>
  </w:style>
  <w:style w:type="character" w:styleId="Style11">
    <w:name w:val="????????-??????"/>
    <w:basedOn w:val="Style9"/>
    <w:qFormat/>
    <w:rPr>
      <w:color w:val="0000FF"/>
      <w:u w:val="single"/>
    </w:rPr>
  </w:style>
  <w:style w:type="character" w:styleId="Style12">
    <w:name w:val="????? ????????"/>
    <w:basedOn w:val="Style9"/>
    <w:qFormat/>
    <w:rPr/>
  </w:style>
  <w:style w:type="character" w:styleId="Style13">
    <w:name w:val="Интернет-ссылка"/>
    <w:qFormat/>
    <w:rPr>
      <w:color w:val="000080"/>
      <w:u w:val="single"/>
      <w:lang w:val="zxx"/>
    </w:rPr>
  </w:style>
  <w:style w:type="character" w:styleId="Style14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5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1">
    <w:name w:val="Основной шрифт"/>
    <w:qFormat/>
    <w:rPr/>
  </w:style>
  <w:style w:type="character" w:styleId="Style22">
    <w:name w:val="номер страницы"/>
    <w:basedOn w:val="Style2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3">
    <w:name w:val="Слабая ссылка"/>
    <w:qFormat/>
    <w:rPr>
      <w:smallCaps/>
      <w:color w:val="C0504D"/>
      <w:u w:val="single"/>
    </w:rPr>
  </w:style>
  <w:style w:type="character" w:styleId="Style2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7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аголовок"/>
    <w:basedOn w:val="Style2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5"/>
    <w:pPr/>
    <w:rPr>
      <w:rFonts w:cs="Mangal"/>
      <w:kern w:val="0"/>
    </w:rPr>
  </w:style>
  <w:style w:type="paragraph" w:styleId="Style34">
    <w:name w:val="Центр"/>
    <w:basedOn w:val="Style2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5">
    <w:name w:val="Схема документа"/>
    <w:basedOn w:val="Style25"/>
    <w:qFormat/>
    <w:pPr/>
    <w:rPr>
      <w:rFonts w:ascii="Tahoma" w:hAnsi="Tahoma" w:cs="Tahoma"/>
      <w:kern w:val="0"/>
      <w:sz w:val="20"/>
      <w:szCs w:val="20"/>
    </w:rPr>
  </w:style>
  <w:style w:type="paragraph" w:styleId="Style36">
    <w:name w:val="Содержимое таблицы"/>
    <w:basedOn w:val="Style25"/>
    <w:qFormat/>
    <w:pPr/>
    <w:rPr>
      <w:kern w:val="0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3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2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4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3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7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3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3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0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9">
    <w:name w:val="Текст примечания2"/>
    <w:basedOn w:val="Normal"/>
    <w:qFormat/>
    <w:pPr/>
    <w:rPr>
      <w:sz w:val="20"/>
      <w:szCs w:val="20"/>
    </w:rPr>
  </w:style>
  <w:style w:type="paragraph" w:styleId="Style5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3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7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4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PMincho" w:hAnsi=";MS PMincho" w:eastAsia=";MS P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PMincho" w:hAnsi=";MS PMincho" w:eastAsia=";MS P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01T07:36:00Z</cp:lastPrinted>
  <dcterms:modified xsi:type="dcterms:W3CDTF">2002-01-01T04:37:00Z</dcterms:modified>
  <cp:revision>13</cp:revision>
  <dc:subject/>
  <dc:title>            Информационный  вестник</dc:title>
</cp:coreProperties>
</file>