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0от 24 августа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14.08.2015   №   57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в муниципальную программу </w:t>
            </w:r>
            <w:r>
              <w:rPr>
                <w:b/>
                <w:sz w:val="20"/>
                <w:szCs w:val="20"/>
              </w:rPr>
              <w:t>«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1.  Внести изменения в паспорт Муниципальной программы «Совершенствование и содержание автомобильных дорог местного значения Залучского сельского поселения на 2014-2017 годы» утвержденной 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изложив в новой редакции 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раздел «5. Цели, задачи и целевые показатели»  :</w:t>
      </w:r>
    </w:p>
    <w:p>
      <w:pPr>
        <w:pStyle w:val="Normal"/>
        <w:jc w:val="both"/>
        <w:rPr/>
      </w:pPr>
      <w:r>
        <w:rPr/>
        <w:t>«5.Цели, задачи и целевые показатели»</w:t>
      </w:r>
    </w:p>
    <w:tbl>
      <w:tblPr>
        <w:tblW w:w="977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76"/>
        <w:gridCol w:w="38"/>
        <w:gridCol w:w="1275"/>
        <w:gridCol w:w="960"/>
        <w:gridCol w:w="33"/>
        <w:gridCol w:w="1275"/>
        <w:gridCol w:w="11"/>
        <w:gridCol w:w="126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>- Приложение к программе «Мероприятия муниципальной программы «Совершенствование и содержание автомобильных дорог местного значения Залучского сельского поселения на 2014-2017 годы».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Внести изменения в паспорт подпрограммы «Капитальный ремонт и ремонт автомобильных дорог местного значения на территории Залучского сельского поселения на 2014-2017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7 годы »,  утвержденной 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 изложив в ново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раздел 6.Объемы и источники финансирования подпрограммы 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6.Объемы и источники финансирования подпрограммы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Всего объем финансирования составляет 3011,3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одпрограммы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5,3 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к подпрограмме «Капитальный ремонт и ремонт автомобильных дорог местного значения на территории Залучского сельского поселения на 2014-2017 г.г.» муниципальной программы «Совершенствование и содержание автомобильных дорог местного значения Залучского сельского поселения на 2014-2017 годы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Внести изменения в паспорт 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», утвержденной 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раздел «3.  Задачи и целевые показатели подпрограммы»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3. Задачи и целевые показатели подпрограммы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00" w:hRule="atLeast"/>
        </w:trPr>
        <w:tc>
          <w:tcPr>
            <w:tcW w:w="9552" w:type="dxa"/>
            <w:tcBorders>
              <w:top w:val="single" w:sz="4" w:space="0" w:color="000000"/>
            </w:tcBorders>
          </w:tcPr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081"/>
              <w:gridCol w:w="1313"/>
              <w:gridCol w:w="960"/>
              <w:gridCol w:w="1320"/>
              <w:gridCol w:w="847"/>
            </w:tblGrid>
            <w:tr>
              <w:trPr/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4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целевого показателя по годам</w:t>
                  </w:r>
                </w:p>
              </w:tc>
            </w:tr>
            <w:tr>
              <w:trPr/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Задача 1: Содержание автомобильных дорог местного значения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чистка автомобильных дорог местного значения  от снега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тяженность  автомобильных дорог местного значения планируемых к очистке от снега (км.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1,2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1,2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2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23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Благоустройство автомобильных дорог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дорожных знаков и нанесение линий горизонтальной дорожной разметки(шт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2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стка водоотводных канав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.2.3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овка дорожного полотна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4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становление профиля канав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аспортизация   и регистрация в собственность сельского поселения автомобильных дорог     местного значения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тяженность   автомобильных дорог  планируемых к паспортизации(км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 зарегистрированных автомобильных дорог от общей протяженности автомобильных дорог (%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3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- раздел «6.Объемы и источники финансирования подпрограммы»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6.Объемы и источники финансирования подпрограмм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ом финансирования программы является   бюджет Залуч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объем финансирования составляе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774,7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од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7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 Приложение мероприятия 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                   З.В.Федорова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type w:val="nextPage"/>
          <w:pgSz w:orient="landscape" w:w="16838" w:h="11906"/>
          <w:pgMar w:left="709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к программе «</w:t>
      </w:r>
      <w:r>
        <w:rPr>
          <w:b/>
          <w:sz w:val="20"/>
          <w:szCs w:val="20"/>
        </w:rPr>
        <w:t>Совершенствование и содержание автомобильных дорог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ного значения Залучского сельского поселения на 2014-2017 годы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7 годы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050"/>
        <w:gridCol w:w="1833"/>
        <w:gridCol w:w="1826"/>
        <w:gridCol w:w="1408"/>
        <w:gridCol w:w="200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17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-2017 годы »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72"/>
        <w:gridCol w:w="2127"/>
        <w:gridCol w:w="63"/>
        <w:gridCol w:w="1290"/>
        <w:gridCol w:w="1833"/>
        <w:gridCol w:w="1418"/>
        <w:gridCol w:w="10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17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на 2014-2017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32"/>
        <w:gridCol w:w="2127"/>
        <w:gridCol w:w="63"/>
        <w:gridCol w:w="1050"/>
        <w:gridCol w:w="1833"/>
        <w:gridCol w:w="1826"/>
        <w:gridCol w:w="1408"/>
        <w:gridCol w:w="93"/>
        <w:gridCol w:w="107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: 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4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14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8.08.2015 № 58          </w:t>
      </w:r>
    </w:p>
    <w:p>
      <w:pPr>
        <w:pStyle w:val="Normal"/>
        <w:rPr/>
      </w:pPr>
      <w:r>
        <w:rPr/>
        <w:t>с.Залучье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431" w:hRule="atLeast"/>
        </w:trPr>
        <w:tc>
          <w:tcPr>
            <w:tcW w:w="5070" w:type="dxa"/>
            <w:tcBorders/>
          </w:tcPr>
          <w:p>
            <w:pPr>
              <w:pStyle w:val="ConsPlusNormal1"/>
              <w:ind w:hanging="0"/>
              <w:jc w:val="both"/>
              <w:rPr>
                <w:b/>
                <w:b/>
              </w:rPr>
            </w:pPr>
            <w:r>
              <w:rPr>
                <w:rStyle w:val="FontStyle14"/>
                <w:sz w:val="20"/>
                <w:szCs w:val="20"/>
              </w:rPr>
              <w:t xml:space="preserve">Об утверждении Порядка проведения конкурса, методик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оведения конкурсных процедур и критериев оценки граждан, изъявивших желание участвовать в конкурсе на заключение договора на обучение между </w:t>
            </w:r>
            <w:r>
              <w:rPr>
                <w:rStyle w:val="FontStyle14"/>
                <w:sz w:val="20"/>
                <w:szCs w:val="20"/>
              </w:rPr>
              <w:t>Администрацией Залучского сельского поселения и гражданином, предусматривающего обязательство последующего прохождения муниципальной службы, и Порядка формирования конкурсной комиссии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В целях реализации статьи 28.1 Федерального закона от 02 марта 2007 года № 25-ФЗ «О муниципальной службе в Российской Федерации», руководствуясь частями 2, 5 и 6 статьи 3 област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овгородской области от 29.06.2015 № 789-ОЗ «О Порядке заключения договора о целевом обучении между органом местного самоуправления Новгородской области и гражданином Российской Федерации с обязательством последующего прохождения муниципальной службы в органе местного самоуправления Новгородской области», Администрация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Порядок проведения конкурса, методику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Залучского сельского поселения и гражданином, предусматривающего обязательство последующего прохождения муниципальной служ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</w:t>
      </w:r>
      <w:r>
        <w:rPr>
          <w:rStyle w:val="FontStyle14"/>
          <w:b w:val="false"/>
          <w:sz w:val="20"/>
          <w:szCs w:val="20"/>
        </w:rPr>
        <w:t>Порядок формирования конкурсной комисс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онтроль за выполнением настоящего постановления возложить на заместителя Главы администрации Залучского сельского поселения Пятину Е.Н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>Глава администрации сельского поселения                                                                               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     сельского поселения</w:t>
      </w:r>
      <w:r>
        <w:rPr/>
        <w:t xml:space="preserve">    от 18.08.2015 № 58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ведения конкурса, методика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Залучского сельского поселения и гражданином, предусматривающего обязательство последующего прохождения муниципальной служб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определяет процедуру проведения конкурса на заключение договора на обучение, предусматривающего обязательство последующего прохождения муниципальной службы в Администрации Залучского сельского поселения (далее - Администрация поселения) и гражданином, методику осуществления конкурсных процедур и критерии оценки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Конкурс проводится конкурсной комиссией Администрации поселения, состав которой утверждаются распоряжением Администрации по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Конкурсная комиссия проводит конкурс для определения победителя, с которым будет заключаться договор на обучение, предусматривающий обязательство последующего прохождения муниципальной службы в Администрации по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Конкурс объявляются распоряжением Администрации поселе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Муниципальный служащий Администрации поселения, в чьи должностные обязанности входит организация кадровой работы (далее - Муниципальный служащий) при издании соответствующего распоряжения Администрации поселения об объявлении конкурс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Размещает на официальном сайте Администрации поселения в информационно-телекоммуникационной сети «Интернет» объявление о проведении конкурса, а также следующую информацию о конкурсе: полное наименование должности, квалификационные требования к ней, условия прохождения муниципальной службы, место и время приема документов, подлежащих представлению для участия в конкурсе, срок, до истечения которого принимаются указанные документы, другие информационные материал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Информирует о проведении конкурса членов конкурсной комисс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Претенденты в сроки, указанные в объявлении о проведении конкурса, представляют в Администрацию поселения следующие документ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личное заявле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копию паспорта (паспорт предъявляется лично по прибытии на конкурс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копию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) заключение медицинской организации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) справку образовательной организации, подтверждающую, что гражданин впервые получает среднее профессиональное или высшее образование по очной форме обучения в образовательной организации за счет средств бюджето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приема документов не может быть менее одного месяц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 Перед заключением договора о целевом обучении Администрацией поселения осуществляется проверка достоверности и полноты персональных данных и иных сведений, включенных в документы, представленные гражданином в соответствии с пунктом 6 настоящего Порядка, в соответствии с требованиями Федерального закона от 27 июля 2006 года № 152-ФЗ «О персональных данных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 Несвоевременное представление документов, представление их не в полном объеме являются основаниями для отказа претенденту в приеме докумен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Претенденту отказывается в допуске к участию в конкурсе в связи с его несоответствием квалификационным требованиям установленным Федеральным законом от 02 марта 2007 года № 25-ФЗ «О муниципальной службе в Российской Федерации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служащий сообщают претендентам о причинах отказа в письменной форме в 10-дневный срок со дня принятия соответствующих решений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0. Решение о дате, месте и времени проведения конкурсных процедур принимается Главой Администрации поселения после завершения мероприятий, указанных в пункте 7 настоящего Поряд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 Муниципальный служащий не позднее чем за 15 дней до проведения конкурсных процедур уведомляет претендентов, допущенных к участию в них, о дате, месте и времени их проведения, а также передает соответствующие документы в конкурсную комисс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2. В ходе проведения конкурсных процедур конкурсной комиссией осуществляется оценка знаний и навыков, личных и деловых качеств претендентов по следующим критериям: уровень теоретических знаний, умение использовать теоретические знания при выполнении практических заданий, логическое построение ответа, грамотность и культура реч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3. Конкурсные процедуры включают индивидуальное собеседован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4. Индивидуальное собеседование с претендентом проводится членами конкурсной комиссии в форме свободной беседы, в ходе которой члены конкурсной комиссии задают ему вопрос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5. При индивидуальном собеседовании с претендентом членами конкурсной комиссии учитываются: логическое построение ответа, грамотность и культура речи, уровень успеваемости претендента в образовательной организации, наличие научных публикаций, участие в научных конференциях, олимпиадах, прохождение практики в органах государственной власти и местного самоуправления и наличие положительного отзыва о ее прохожден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6. Заседание конкурсной комиссии является правомочным при участии не менее половины ее член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7. Решение конкурсной комиссии принимается открытым голосованием простым большинством голосов ее членов, присутствующих на заседании, в отсутствие претендентов и оформляется протоколом заседания конкурсной комиссии, который подписывается присутствующими на заседании членами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8. Протокол в течение 15 дней направляется председателем конкурсной комиссии муниципальному служащему для подготовки проекта договора на обучение, предусматривающего обязательство последующего прохождения муниципальной службы в Администрации поселения, с победителем конкур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9. Претендентам, участвовавшим в конкурсе, сообщается о его результатах в письменной форме в течение одного месяца со дня завершения конкур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0. По результатам конкурса Глава Администрации поселения подписывает с победителем конкурса договор на обучен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1. Документы претендентов, указанные в пункте 6 настоящего Порядка, могут быть возвращены им по письменному заявлению в течение трех лет со дня завершения конкур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2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3. Протоколы и прилагаемые к ним материалы хранятся в Администрации поселения в течение трех л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     сельского поселения</w:t>
      </w:r>
      <w:r>
        <w:rPr/>
        <w:t xml:space="preserve">   от 18.08.2015 № 58           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 конкурсной комисс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Настоящим Порядком определяются правила формирования конкурсной комиссии Администрации Залучского сельского поселения (далее - Конкурсная комиссия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Конкурсная комиссия осуществляют свою деятельность на постоянной основ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Состав Конкурсной комиссии утверждается распоряжением Администрации поселения, в него входят не менее 5 человек: председатель, заместитель председателя, секретарь и иные члены конкурсной комисс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Председателем Конкурсной комиссии является Глава администрации поселе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В состав конкурсной комиссии в обязательном порядке включаются работники Администрации по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В случае необходимости по решению председателя конкурсной комиссии к ее работе могут привлекаться с правом совещательного голоса на безвозмездной основе члены Общественного совета при Администрации по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8.08.2015 № 59           </w:t>
      </w:r>
    </w:p>
    <w:p>
      <w:pPr>
        <w:pStyle w:val="Normal"/>
        <w:rPr/>
      </w:pPr>
      <w:r>
        <w:rPr/>
        <w:t>с.Залучье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О внесении изменений в Порядок направления работников Администрации Залучского сельского поселения в служебные командировки</w:t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ответствии со статьей 166 Трудового кодекса Российской Федерации, Администрация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рядок направления работников Администрации Залучского сельского поселения в служебные командировки, утвержденный постановлением Администрации Залучского сельского поселения от 22.04.2015 № 14,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Абзац 2 пункта 3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ботники направляются в командировки на основании письменного распоряжения Администрации поселения на определенный срок для выполнения служебного поручения вне места постоянной работы.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6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езда работника на основании письменного распоряжения Администрации поселени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ода № 490 «Об утверждении Правил предоставления гостиничных услуг в Российской Федера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7 признать утратившим сил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.08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10T19:49:00Z</cp:lastPrinted>
  <dcterms:modified xsi:type="dcterms:W3CDTF">2002-01-10T16:51:00Z</dcterms:modified>
  <cp:revision>64</cp:revision>
  <dc:subject/>
  <dc:title>            Информационный  вестник</dc:title>
</cp:coreProperties>
</file>