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13  от 08 ма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АЖАЕМЫЕ ИЗБИРАТЕЛИ ЗАЛУЧСКОГО СЕЛЬСКОГО ПОСЕЛЕНИЯ!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>Старорусское местное отделение партии «ЕДИНАЯ РОССИЯ» приглашает Вас 28 мая 2015 года принять участие в процедуре предварительного голосования. На десять мандатов в депутаты Совета депутатов поселения зарегистрировалось 12 кандидатов, 2 кандидата -на должность Главы поселения. Победители предварительного голосования будут выдвинуты  от партии «ЕДИНАЯ РОССИЯ» на выборах 13 сентября 2015 года.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>Предварительное внутрипартийное голосование пройдёт «28» мая 2015 года с 12 часов до20 часов по следующим адресам:</w:t>
      </w:r>
    </w:p>
    <w:p>
      <w:pPr>
        <w:pStyle w:val="Normal"/>
        <w:spacing w:lineRule="exact" w:line="24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Залучье ул.Советская д.18 в помещении сельского Дома культуры</w:t>
      </w:r>
    </w:p>
    <w:p>
      <w:pPr>
        <w:pStyle w:val="Normal"/>
        <w:spacing w:lineRule="exact" w:line="24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 Коровитчино ул Центральная д. 22 в здании администрации сельского поселения.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>Приглашаем жителей Залучского сельского поселения принять участие в голосовании и определить будущих кандидатов от партии «ЕДИНАЯ РОССИЯ».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>Подробную информацию можно узнать в местном отделении партии «ЕДИНАЯ РОССИЯ» по телефону 89524815330 и телефону Администрации Залучского сельского поселения  74-291.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ставлению прокуратуры мошенникам со средствами материнского капитала назначены реальные сроки лишения свободы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ебная коллегия по уголовным делам Новгородского областного суда рассмотрела апелляционное представление Старорусской межрайонной прокуратуры на приговор Старорусского районного суда от 31.12.2014 в отношении директора агентства недвижимости «Грант» Рустама Иванова и агента по недвижимости у ИП Иванова Дениса Тютченк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ванов обвинялся в совершении 6 преступлений, предусмотренных ч. 4 ст. 159.2 УК РФ (мошенничество при получении выплат, совершенное в крупном размере организованной преступной группой), 9 преступлений, предусмотренных ч. 3 ст. 159.2 УК РФ (мошенничество при получении выплат, совершенное в крупном размере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ютченко обвинялся в совершении 6 преступлений, предусмотренных ч. 4 ст. 159.2 УК РФ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говором суда действия Иванова переквалифицированы, он признан виновным в совершении 12 преступлений, предусмотренных ч. 3 ст. 159.2 УК РФ, а также 2 преступлений, предусмотренных ч. 1 ст. 159.2 УК РФ, ему назначено наказание в виде 3,5 лет лишения свободы условно с испытательным сроком 3,5 года, со штрафом в размере 80 тыс.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ействия Тютченко судом также переквалифицированы, он признан виновным в совершении 6 преступлений, предусмотренных ч. 3 ст. 159.2 УК РФ и ему назначено наказание в виде 3 лет лишения свободы условно с испытательным сроком 3 года, со штрафом в размере 30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ом установлено, что Иванов и Тютченко в период с марта 2011 года по март 2012 года подыскивали из числа малоимущих жителей, проживающих в Новгородской, Тверской и Ленинградской областях женщин, получивших сертификат на материнский (семейный) капитал, которых путем уговоров склоняли к приобретению жилья. После этого, Иванов и Тютченко подыскивали старые дома в отдаленных районах области, стоимость которых была значительно ниже размера материнского капитала. Однако, осужденные склоняли собственников жилья указывать в договорах купли – продажи цену равную материнскому капиталу. Разницу денежных средств осужденные похищали и тратили на собственные нуж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ину в совершенных преступлениях осужденные признали частич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апелляционном представлении прокуратура не согласилась с принятым судом решением, оспаривая законность переквалификации действий осужденных по 6 преступлениям путем исключения из обвинения такого квалифицирующего признака как совершение преступлений организованной преступной группой. Кроме того, прокуратура не согласилась с размером назначенного судом наказания, а также с применением условного осужд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слушав стороны и исследовав представленные материалы, судебная коллегия по уголовным делам Новгородского областного суда доводы апелляционного представления признала состоятельными и удовлетворила их в полном объе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ебная коллегия назначила Иванову наказание в виде 4 лет лишения свободы с отбыванием наказания в исправительной колонии общего режима, Тютченко назначено наказание в виде 3 лет 10 месяцев лишения свободы с отбыванием наказания в исправительной колонии строгого режима. Осужденные были взяты под стражу в зале су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говор вступил в законную сил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8.05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4T03:48:00Z</cp:lastPrinted>
  <dcterms:modified xsi:type="dcterms:W3CDTF">2002-01-04T00:49:00Z</dcterms:modified>
  <cp:revision>44</cp:revision>
  <dc:subject/>
  <dc:title>            Информационный  вестник</dc:title>
</cp:coreProperties>
</file>