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3 от 22но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22.11.2016 № 117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ind w:firstLine="54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Руководствуясь пунктом 46 Положения о бюджетном процессе в Залучском сельском поселении, </w:t>
      </w:r>
      <w:r>
        <w:rPr>
          <w:sz w:val="20"/>
          <w:szCs w:val="20"/>
        </w:rPr>
        <w:t xml:space="preserve">утвержденного решением Совета депутатов Залучского сельского поселения от 04.12.2013 № 161, Администрация Залучского сельского поселения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ровести 09 декабря 2016 года в 14.3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7 год и на плановый период 2018 и 2019 годов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Главному специалисту Администрации Залучского сельского поселения Сергеевой И.В. обеспечить возможность ознакомления заинтересованных лиц с проектом решения Совета депутатов Залучского сельского поселения «О бюджете Залучского сельского поселения на 2017 год и на плановый период 2018 и 2019 годов» с 22 ноября 2016 года в рабочие дни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8.00 до 13.00 и с 14.00 до 16.00 по адресу: Новгородская область, Старорусский район, с. Залучье, ул. Рендакова, д.12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Разместить указанный проект на официальном сайте Администрации поселения в информационно-телекоммуникационной сети «Интернет» (http:// http://zaadmin.ru//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7 год и на плановый период 2018 и 2019 годов» главного специалиста Администрации Залучского сельского поселения Сергееву И.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выполнением настоящего постановления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Глава сельского поселения                                                                 В.А. Кондратьев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.11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12-12T17:22:00Z</cp:lastPrinted>
  <dcterms:modified xsi:type="dcterms:W3CDTF">2016-12-12T13:23:00Z</dcterms:modified>
  <cp:revision>175</cp:revision>
  <dc:subject/>
  <dc:title>            Информационный  вестник</dc:title>
</cp:coreProperties>
</file>