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5 от  26 феврал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/>
      </w:pPr>
      <w:r>
        <w:rPr>
          <w:b/>
          <w:kern w:val="2"/>
          <w:sz w:val="18"/>
          <w:szCs w:val="18"/>
          <w:lang w:eastAsia="zxx" w:bidi="zxx"/>
        </w:rPr>
        <w:t xml:space="preserve"> </w:t>
      </w: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от 17.02.2016 №  6</w:t>
      </w:r>
    </w:p>
    <w:p>
      <w:pPr>
        <w:pStyle w:val="Normal"/>
        <w:spacing w:lineRule="atLeast" w:line="100"/>
        <w:rPr/>
      </w:pPr>
      <w:r>
        <w:rPr/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315" w:hRule="atLeast"/>
        </w:trPr>
        <w:tc>
          <w:tcPr>
            <w:tcW w:w="379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240" w:after="60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 рассмотрении протеста заместителя Старорусского межрайонного прокурора от 08.02.2016 № 7-2-2016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мотрев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 89», Администрация Залучского сельского поселения  </w:t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1.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89» удовлетворить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 Внести в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89,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1. Абзац 2 пункта 2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Если показатели объема, указанные в предварительном отчете об 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 муниципальным бюджетным или автономным учреждением объемов муниципальных услуг (работ), установленных в муниципальном задании. В случае не достижения муниципальным учреждением соответствующих показателей, предусмотренных муниципальным заданием, Администрация поселения выставляет требование о возврате муниципальным учреждением в бюджет поселения субсидии в объеме, который соответствует показателям муниципального задания, которые не были достигнуты. Муниципальное учреждение перечисляет в пяти дневной срок, с момента получения требования, в бюджет поселения субсидию в указанном объеме»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2. Пункт 3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30. Контроль за выполнением муниципального задания муниципальными бюджетными или автономными учреждениями, муниципальными казенными учреждениями осуществляется Администрацией поселения в следующих видах: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рассмотрение отчета учреждения о выполнении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лучение от учреждения по письменному запросу документов и другой информации о ход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оверка выполнения муниципального задания, включая качество, объем и порядок оказания услуг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оверка использования финансовых средств и материальных ресурсов, выделенных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оведение опросов потребителей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ные, автономные и казенные учреждения составляют отчет о выполнении муниципального задания за полугодие, 9 месяцев, год и предоставляют его в Администрацию поселения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чет должен содержать сведения и информацию, характеризующую результаты деятельности учреждений, в том числе: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 результатах выполнения задания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 расходовании средств на исполнение задания, о финансовом состоянии учреждения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 перспективах изменения объемов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 итогам контроля Администрация поселения, в срок до 25 числа месяца, следующего за отчетным периодом, составляется аналитическая информация о результатах оказания муниципальных услуг подведомственными учреждениями. Аналитическая информация должна содержать краткую характеристику результатов выполнения муниципального задания, а также финансовое состояние и развитие учреждения, решения, предлагаемые принять по итогам контроля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налитическая информация готовится отдельно по каждому муниципальному заданию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ценка выполнения учреждениями муниципального задания производится Администрацией поселения по итогам финансового года с учетом действующих стандартов качества предоставления муниципальных услуг»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bCs/>
          <w:sz w:val="18"/>
          <w:szCs w:val="18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18"/>
          <w:szCs w:val="18"/>
        </w:rPr>
        <w:t xml:space="preserve">4. </w:t>
      </w:r>
      <w:r>
        <w:rPr>
          <w:sz w:val="18"/>
          <w:szCs w:val="1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17.02.2016 № 7       </w:t>
      </w:r>
    </w:p>
    <w:p>
      <w:pPr>
        <w:pStyle w:val="Normal"/>
        <w:rPr/>
      </w:pPr>
      <w:r>
        <w:rPr/>
        <w:t>с. Залучье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Об утверждении Порядка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реализации части 2 статьи 11 Федерального закона от 25 декабря 2008 года № 273-ФЗ «О противодействии коррупции», руководствуясь подпунктом б пункта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ОСТАНОВЛЯЕТ:</w:t>
      </w:r>
    </w:p>
    <w:p>
      <w:pPr>
        <w:pStyle w:val="Normal"/>
        <w:ind w:firstLine="585"/>
        <w:jc w:val="both"/>
        <w:rPr/>
      </w:pPr>
      <w:r>
        <w:rPr>
          <w:sz w:val="18"/>
          <w:szCs w:val="18"/>
          <w:lang w:eastAsia="ar-SA"/>
        </w:rPr>
        <w:t xml:space="preserve">1. </w:t>
      </w:r>
      <w:r>
        <w:rPr>
          <w:sz w:val="18"/>
          <w:szCs w:val="18"/>
        </w:rPr>
        <w:t>Утвердить прилагаемый Порядок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85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ельского поселения                                                          В.А.Кондратьев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/>
          <w:sz w:val="18"/>
          <w:szCs w:val="18"/>
        </w:rPr>
        <w:t>УТВЕРЖДЕН</w:t>
      </w:r>
    </w:p>
    <w:p>
      <w:pPr>
        <w:pStyle w:val="Normal"/>
        <w:jc w:val="right"/>
        <w:rPr/>
      </w:pPr>
      <w:r>
        <w:rPr>
          <w:rFonts w:cs="Arial"/>
          <w:sz w:val="18"/>
          <w:szCs w:val="18"/>
        </w:rPr>
        <w:t xml:space="preserve">постановлением Администрации      сельского поселения    </w:t>
      </w:r>
      <w:r>
        <w:rPr>
          <w:sz w:val="18"/>
          <w:szCs w:val="18"/>
        </w:rPr>
        <w:t xml:space="preserve">от 17.02.2016 № 7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Настоящим Порядком определяется порядок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 Уведомления представляются муниципальными служащими в Администрацию Залучского сельского поселения (далее - администрация), которая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Журнал уведомлений должен быть прошит, пронумерован и скреплен печатью департамен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 Уведомления, поступившие в администрацию, не позднее 3 рабочих дней со дня их регистрации передаются Главе администрации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и урегулированию конфликта интересов (далее - комиссия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 По поручению Главы администрации администрация проводит предварительное рассмотрение уведомления, подлежащего направлению в комисси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ходе предварительного рассмотрения уведомлений должностные лица администрации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администрации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предварительного рассмотрения уведомлений администрация осуществляет подготовку мотивированных заключений на каждое из уведомлени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. Уведомления, заключения и другие материалы, полученные в ходе предварительного рассмотрения уведомлений, представляются администрацией председателю комиссии в течение 7 рабочих дней со дня поступления уведомлений в департамент в соответствии с пунктом 4 настоящего Поряд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администрацией председателю комиссии в течение 45 дней со дня поступления уведомлений в департамент в соответствии с пунктом 4 настоящего Порядка. Указанный срок может быть продлен Главой администрации, но не более чем на 30 дне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. Порядок рассмотрения уведомления комиссией осуществляется в соответствии с Порядком работы комиссии по соблюдению требований к служебному поведению муниципальных служащих, и урегулированию конфликта интересов, утвержденным постановлением админист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 Глава администрации по результатам рассмотрения уведомлений принимается одно из следующих решений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0. В случае принятия решения, предусмотренного подпунктом 9.2 настоящего Порядка, Глава администрации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решения, предусмотренного подпунктом 9.3 настоящего Порядка, Глава администрации применяет к муниципальному служащему конкретную меру ответственност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е администрации Залуч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_______________________________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, замещаемая должность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стоятельства, являющиеся основанием возникновения личной заинтересованности: 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ные обязанности, на исполнение которых влияет или может повлиять личная заинтересованность: 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едлагаемые меры по предотвращению или урегулированию конфликта интересов: _______________________________________________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Залуч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» _____________ 20___ года  ______________________  ___________________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 лица,                                      (И.О.Фамилия)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 xml:space="preserve">направляющего уведомление)                                                             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которая приводит или может привести к конфликту интересов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20" w:type="dxa"/>
        <w:jc w:val="left"/>
        <w:tblInd w:w="-8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559"/>
        <w:gridCol w:w="1757"/>
        <w:gridCol w:w="1525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лица, направившего уведом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должность и подпись лица, принявшего уведомле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гистрации уведом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правления уведомления в адрес Главы администрации Залучского сельского поселения с указанием Ф.И.О. лица, направи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18.02.2016 № 8 </w:t>
      </w:r>
    </w:p>
    <w:p>
      <w:pPr>
        <w:pStyle w:val="Normal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0" w:hRule="atLeast"/>
        </w:trPr>
        <w:tc>
          <w:tcPr>
            <w:tcW w:w="4361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 внесении изменения в состав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1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Руководствуясь Положением о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, Администрация Залучского сельского поселения </w:t>
      </w:r>
      <w:r>
        <w:rPr>
          <w:rFonts w:cs="Times New Roman" w:ascii="Times New Roman" w:hAnsi="Times New Roman"/>
          <w:b/>
          <w:bCs/>
          <w:sz w:val="18"/>
          <w:szCs w:val="18"/>
        </w:rPr>
        <w:t>ПОСТАНОВЛЯЕТ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Изложить состав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 в новой редакци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rPr>
          <w:rFonts w:cs="Arial"/>
          <w:sz w:val="18"/>
          <w:szCs w:val="18"/>
        </w:rPr>
      </w:pPr>
      <w:r>
        <w:rPr>
          <w:b/>
          <w:bCs/>
          <w:sz w:val="18"/>
          <w:szCs w:val="18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Arial"/>
          <w:sz w:val="18"/>
          <w:szCs w:val="18"/>
        </w:rPr>
        <w:t>УТВЕРЖДЕ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</w:t>
      </w:r>
      <w:r>
        <w:rPr>
          <w:rFonts w:cs="Arial"/>
          <w:sz w:val="18"/>
          <w:szCs w:val="18"/>
        </w:rPr>
        <w:t>постановлением Администрации        сельского поселения</w:t>
      </w:r>
      <w:r>
        <w:rPr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 xml:space="preserve">от 18.02.2016 № 8 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 В.А.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онова Н.С.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кина Г.М.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Администрации сель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И.В.                     -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Администрации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ина В.В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 Администрации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24.02.2016     № 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Залучь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я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Пункт 2.12. раздел II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го постановлением Администрации Залучского сельского поселения от 03.06.2015 № 36, изложить в следующей редакци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Администр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жим работ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омера кабине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сельского поселения                                                                   В.А.Кондратье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 24.02.2016  №  10</w:t>
      </w:r>
    </w:p>
    <w:p>
      <w:pPr>
        <w:pStyle w:val="Normal"/>
        <w:rPr/>
      </w:pPr>
      <w:r>
        <w:rPr/>
        <w:t>с. Залучье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я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Пункт 2.12. раздел II Административного регламента предоставления муниципальной услуги «Принятие решения о предварительном согласовании предоставления земельного участка», утвержденного постановлением Администрации Залучского сельского поселения от 03.06.2015 № 35, изложить в следующей редакци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Администр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жим работ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омера кабине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сельского поселения                                                                В.А.Кондратье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 24.02.2016     №  11</w:t>
      </w:r>
    </w:p>
    <w:p>
      <w:pPr>
        <w:pStyle w:val="Normal"/>
        <w:rPr/>
      </w:pPr>
      <w:r>
        <w:rPr/>
        <w:t>с. Залучье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Пункт 2.12. раздел II Административного регламента предоставления муниципальной услуги «Предоставление земельных участков, на которых расположены здания, сооружения, помещения в них», утвержденного постановлением Администрации Залучского сельского поселения от 03.06.2015 № 37, изложить в следующей редакци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Администраци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жим работ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омера кабине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 26.02.2016   № 30       </w:t>
      </w:r>
    </w:p>
    <w:p>
      <w:pPr>
        <w:pStyle w:val="Normal"/>
        <w:rPr/>
      </w:pPr>
      <w:r>
        <w:rPr/>
        <w:t>с. Залучье</w:t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районного прокурора от 08.02.2016 № 7-2-2016</w:t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ассмотрев протест заместителя Старорусского межрайонного прокурора от 08.02.2016 № 7-2-2016 «На часть 2 статьи 35 Устава Залучского сельского поселения, утвержденного решением Совета депутатов Залучского сельского поселения от 23.12.2010 № 12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Совет депутатов Залучского сельского поселения </w:t>
      </w: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1. Протест заместителя Старорусского межрайонного прокурора от 08.02.2016 № 7-2-2016 «На часть 2 статьи 35 Устава Залучского сельского поселения, утвержденного решением Совета депутатов Залучского сельского поселения от 23.12.2010 № 12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2.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Залучского сельского поселения                   В.А.Кондратье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</w:t>
      </w: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 26.02.2016   №  31     </w:t>
      </w:r>
    </w:p>
    <w:p>
      <w:pPr>
        <w:pStyle w:val="Normal"/>
        <w:rPr/>
      </w:pPr>
      <w:r>
        <w:rPr/>
        <w:t>с. Залучье</w:t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FontStyle14"/>
                <w:b w:val="false"/>
                <w:sz w:val="18"/>
                <w:szCs w:val="18"/>
              </w:rPr>
              <w:t xml:space="preserve">О внесении дополнения в Порядок и условия командирования Глав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учского сельского поселения</w:t>
            </w:r>
            <w:r>
              <w:rPr>
                <w:rStyle w:val="FontStyle16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4"/>
                <w:b w:val="false"/>
                <w:sz w:val="18"/>
                <w:szCs w:val="18"/>
              </w:rPr>
              <w:t>в связи с исполнением им своих полномочий</w:t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В целях реализации пункта 3 Указа Президента Российской Федерации от 30.09.2015 № 492 «О внесении изменения в порядок и условия командирования федеральных государственных гражданских служащих, утвержденные Указом Президента Российской Федерации от 18 июля 2005 года № 813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Совет депутатов Залучского сельского поселения </w:t>
      </w: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ConsPlusTitle"/>
        <w:widowControl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1. Порядок и условия командирования Главы Залучского сельского поселения в связи с исполнением им своих полномочий, утвержденные решением Совета депутатов Залучского сельского поселения от 05.07.2012 № 94 дополнить пунктом 11.1. следующего содержани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«11.1. При использовании воздушного транспорта для проезда Главы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Главы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Главы.»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газете «Залучский вестник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Залучского сельского поселения                                         В.А.Кондратье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26.02.2016   №  35         </w:t>
      </w:r>
    </w:p>
    <w:p>
      <w:pPr>
        <w:pStyle w:val="Normal"/>
        <w:rPr/>
      </w:pPr>
      <w:r>
        <w:rPr/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я в подпункт 4 пункта 10.1. подраздела 10 раздел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ожения о муниципальной службе в Администрации Залучского сельского поселе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В целях привидения решений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й закон от 15 февраля 2016 года № 21-ФЗ «О внесении изменения в статью 14 Федерального закона «О муниципальной службе в Российской Федерации»</w:t>
      </w:r>
      <w:r>
        <w:rPr>
          <w:b/>
          <w:sz w:val="18"/>
          <w:szCs w:val="18"/>
        </w:rPr>
        <w:t xml:space="preserve">Совет депутатов Залучского сельского поселения </w:t>
      </w:r>
      <w:r>
        <w:rPr>
          <w:sz w:val="18"/>
          <w:szCs w:val="18"/>
        </w:rPr>
        <w:t>РЕШИЛ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1. Внести в подпункт 4 пункта 10.1. подраздела 10 раздела 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15.01.2015 № 217, изменение заменив слова «… Российской Федерации;» словами «…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2. Опубликовать настоящее решение в газете «Залучский вестник». </w:t>
      </w:r>
    </w:p>
    <w:p>
      <w:pPr>
        <w:pStyle w:val="Normal"/>
        <w:ind w:hanging="540"/>
        <w:rPr>
          <w:sz w:val="18"/>
          <w:szCs w:val="18"/>
        </w:rPr>
      </w:pPr>
      <w:r>
        <w:rPr>
          <w:sz w:val="18"/>
          <w:szCs w:val="18"/>
        </w:rPr>
        <w:t xml:space="preserve">Глава Залучского сельского поселения                                          В.А.Кондратьев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26.02.2016   №  36</w:t>
      </w:r>
    </w:p>
    <w:p>
      <w:pPr>
        <w:pStyle w:val="Normal"/>
        <w:rPr/>
      </w:pPr>
      <w:r>
        <w:rPr/>
        <w:t>с. Залучье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40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внесении изменения в пункт 72 Коэффициентов, устанавливаемых в процентах от кадастровой стоимости земельного участка, определяемые для различных видов функционального использования земельных участков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ложением о порядке определения 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.12.2007 № 301,Совет депутатов Залучского сельского поселения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 Пункт 72 Коэффициентов, устанавливаемых в процентах от кадастровой стоимости земельного участка, определяемые для различных видов функционального использования земельных участков, утвержденных решением Совета депутатов Залучского сельского поселения от 25.12.2015 № 23, изложить в следующей редакции: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65"/>
        <w:gridCol w:w="5353"/>
        <w:gridCol w:w="992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 w:val="18"/>
                <w:szCs w:val="18"/>
                <w:lang w:eastAsia="zh-CN" w:bidi="hi-IN"/>
              </w:rPr>
            </w:pPr>
            <w:bookmarkStart w:id="0" w:name="Par9"/>
            <w:bookmarkStart w:id="1" w:name="Par24"/>
            <w:bookmarkStart w:id="2" w:name="Par40"/>
            <w:bookmarkStart w:id="3" w:name="Par43"/>
            <w:bookmarkStart w:id="4" w:name="Par55"/>
            <w:bookmarkStart w:id="5" w:name="Par64"/>
            <w:bookmarkStart w:id="6" w:name="Par79"/>
            <w:bookmarkStart w:id="7" w:name="Par104"/>
            <w:bookmarkStart w:id="8" w:name="Par119"/>
            <w:bookmarkStart w:id="9" w:name="Par142"/>
            <w:bookmarkStart w:id="10" w:name="Par145"/>
            <w:bookmarkStart w:id="11" w:name="Par148"/>
            <w:bookmarkStart w:id="12" w:name="Par151"/>
            <w:bookmarkStart w:id="13" w:name="Par183"/>
            <w:bookmarkStart w:id="14" w:name="Par187"/>
            <w:bookmarkStart w:id="15" w:name="Par190"/>
            <w:bookmarkStart w:id="16" w:name="Par205"/>
            <w:bookmarkStart w:id="17" w:name="Par219"/>
            <w:bookmarkStart w:id="18" w:name="Par226"/>
            <w:bookmarkStart w:id="19" w:name="Par239"/>
            <w:bookmarkStart w:id="20" w:name="Par249"/>
            <w:bookmarkStart w:id="21" w:name="Par274"/>
            <w:bookmarkStart w:id="22" w:name="Par287"/>
            <w:bookmarkStart w:id="23" w:name="Par301"/>
            <w:bookmarkStart w:id="24" w:name="Par338"/>
            <w:bookmarkStart w:id="25" w:name="Par375"/>
            <w:bookmarkStart w:id="26" w:name="Par376"/>
            <w:bookmarkStart w:id="27" w:name="Par37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eastAsia="Arial"/>
                <w:kern w:val="2"/>
                <w:sz w:val="18"/>
                <w:szCs w:val="18"/>
                <w:lang w:eastAsia="zh-CN" w:bidi="hi-IN"/>
              </w:rPr>
              <w:t>«7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/>
                <w:kern w:val="2"/>
                <w:sz w:val="18"/>
                <w:szCs w:val="18"/>
                <w:lang w:eastAsia="zh-CN" w:bidi="hi-IN"/>
              </w:rPr>
              <w:t>Фармацевтическая промышленность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/>
                <w:kern w:val="2"/>
                <w:sz w:val="18"/>
                <w:szCs w:val="18"/>
                <w:lang w:eastAsia="zh-CN" w:bidi="hi-IN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 санитарно-защитных з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газете «Залучский вестник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Залучского сельского поселения                                          В.А.Кондратье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26.02.2016 № 37      </w:t>
      </w:r>
    </w:p>
    <w:p>
      <w:pPr>
        <w:pStyle w:val="Normal"/>
        <w:rPr/>
      </w:pPr>
      <w:r>
        <w:rPr/>
        <w:t>с. Залучье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ложения о порядке предоставления депутатами Совета депутатов Залучского сельского поселения сведений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Совет депутатов Залучского сельского поселения </w:t>
      </w:r>
      <w:r>
        <w:rPr>
          <w:b/>
          <w:sz w:val="18"/>
          <w:szCs w:val="18"/>
        </w:rPr>
        <w:t>РЕШИЛ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 Утвердить прилагаемое Положение о порядке предоставления депутатами Совета депутатов Залучского сельского поселения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 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Залучского сельского поселения                                             В.А.Кондратьев</w:t>
      </w:r>
    </w:p>
    <w:p>
      <w:pPr>
        <w:pStyle w:val="Normal"/>
        <w:autoSpaceDE w:val="false"/>
        <w:ind w:left="482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УТВЕРЖДЕНО решением Совета депутатов Залучского сельского поселения от 26.02.2016 № 37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рядке предоставления депутатами Совета депутатов Залучского сельского поселения сведений о своих расходах, а также о расходах своих супруги (супруга) и несовершеннолетних детей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, в соответствии с настоящим Положением представляют депутаты Совета депутатов Залучского сель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 расходах предоставляются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Сведения о расходах представляются депутатами Совета депутатов Залучского сельского поселения Председателю Совета депутатов Залучского сельского поселения, который после сбора передает представленные депутатами справки на хранение в Администрацию Залучского сель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В случае если депутат Совета депутатов Залучского сельского поселения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епутат Совета депутатов Залуч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 Сведения о расходах, представляемые в соответствии с настоящим Положением депутатом Совета депутатов Залуч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 Лица, виновные в разглашении или использовании сведений о расходах депутат Совета депутатов Залучского сельского поселения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 Сведения о расходах приобщаются к делу, которое заводится на каждого депутата Совета депутатов Залучского сель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В случае непредставления сведений о расходах депутат Совета депутатов Залучского сельского поселения несет ответственность в соответствии с законодательством Российской Федерации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26.02.2016   № 38   </w:t>
      </w:r>
    </w:p>
    <w:p>
      <w:pPr>
        <w:pStyle w:val="Normal"/>
        <w:rPr/>
      </w:pPr>
      <w:r>
        <w:rPr/>
        <w:t>с. Залучье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ложения о предоставлении депутатами Совета депутатов Залучского сельского поселения, сведений о доходах, об имуществе и обязательствах имущественного характера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25 декабря 2008 года № 273-ФЗ «О противодействии коррупции»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Совет депутатов Залучского сельского поселения </w:t>
      </w:r>
      <w:r>
        <w:rPr>
          <w:b/>
          <w:sz w:val="18"/>
          <w:szCs w:val="18"/>
        </w:rPr>
        <w:t>РЕШИЛ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 Утвердить прилагаемое Положение о предоставлении депутатами Совета депутатов Залучского сельского поселения,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 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Залучского сельского поселения                                       В.А.Кондратьев</w:t>
      </w:r>
    </w:p>
    <w:p>
      <w:pPr>
        <w:pStyle w:val="Normal"/>
        <w:autoSpaceDE w:val="false"/>
        <w:ind w:left="48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autoSpaceDE w:val="false"/>
        <w:ind w:left="5387" w:hanging="0"/>
        <w:jc w:val="center"/>
        <w:rPr/>
      </w:pPr>
      <w:r>
        <w:rPr>
          <w:sz w:val="18"/>
          <w:szCs w:val="18"/>
        </w:rPr>
        <w:t>УТВЕРЖДЕНО решением Совета депутатов Залучского сельского поселения от 26.02.2016 № 38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предоставлении депутатами Совета депутато</w:t>
      </w:r>
      <w:r>
        <w:rPr>
          <w:sz w:val="18"/>
          <w:szCs w:val="18"/>
        </w:rPr>
        <w:t>в</w:t>
      </w:r>
      <w:r>
        <w:rPr>
          <w:b/>
          <w:sz w:val="18"/>
          <w:szCs w:val="18"/>
        </w:rPr>
        <w:t xml:space="preserve"> Залуч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Сведения о доходах, об имуществе и обязательствах имущественного характера представляются депутатами Совета депутатов Залучского сельского поселения, ежегодно, не позднее 30 апреля года, следующего за отчетны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Депутат Совета депутатов Залучского сельского поселения, представляет ежегодно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)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твержденной Указо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Сведения о доходах, об имуществе и обязательствах имущественного характера представляются депутатами Совета депутатов Залучского сельского поселения Председателю Совета депутатов Залучского сельского поселения, который после сбора передает представленные депутатами справки на хранение в Администрацию Залучского сель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 В случае если депутат Совета депутатов Залучского сельского посел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епутат Совета депутатов Залуч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 В случае непредставления по объективным причинам депутатом Совета депутатов Залуч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, созданной в Совете депутатов Залучского сель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Залучского сельского поселения, осуществляется в соответствии с федеральным и областным законодательство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Залуч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. Лица, виновные в разглашении или использовании сведений о до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депутатами Совета депутатов Залучского сельского поселения, и информация о результатах проверки достоверности и полноты этих сведений приобщаются к делу, которое заводится на каждого депутата Совета депутатов Залучского сель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депутат Совета депутатов Залучского сельского поселения несе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26.02.2016 № 39      </w:t>
      </w:r>
    </w:p>
    <w:p>
      <w:pPr>
        <w:pStyle w:val="Normal"/>
        <w:rPr/>
      </w:pPr>
      <w:r>
        <w:rPr/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досрочном прекращении полномочий депутата Совета депутатов Залучского сельского поселения второго созыва Ильиной Т.И.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Рассмотрев заявление депутата Совета депутатов Залучского сельского поселения второго созыва Ильиной Т.И., руководствуясь пунктом 2 части 10 статьи 40 Федерального закона от 6 октября 2003 года № 131-ФЗ «Об общих принципах организации местного самоуправления в Российской Федерации» и пунктом 2 части 1 статьи 23 Устава Залучского сельского поселения Совет депутатов Залучского сельского поселения </w:t>
      </w:r>
      <w:r>
        <w:rPr>
          <w:b/>
          <w:sz w:val="18"/>
          <w:szCs w:val="18"/>
        </w:rPr>
        <w:t>РЕШИЛ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Прекратить полномочия депутата Совета депутатов Залучского сельского поселения второго созыва Ильиной Татьяны Ивановны с 26 февраля 2016 год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лава Залучского сельского поселения                                В.А.Кондратьев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Совет депутатов Залуч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18"/>
          <w:szCs w:val="18"/>
        </w:rPr>
      </w:pPr>
      <w:r>
        <w:rPr>
          <w:spacing w:val="90"/>
          <w:sz w:val="18"/>
          <w:szCs w:val="18"/>
        </w:rPr>
        <w:t>Решение</w:t>
      </w:r>
    </w:p>
    <w:p>
      <w:pPr>
        <w:pStyle w:val="Normal"/>
        <w:shd w:fill="FFFFFF" w:val="clear"/>
        <w:ind w:right="-3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от 26.02.2016 № 40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 внесение изменений в решение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о бюджете Залучского сельского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-3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бюджетным кодексом Российской Федерации, Уставом Залучского сельского поселения   Совет депутатов Залучского сельского поселения  </w:t>
      </w:r>
      <w:r>
        <w:rPr>
          <w:b/>
          <w:sz w:val="18"/>
          <w:szCs w:val="18"/>
        </w:rPr>
        <w:t>РЕШИЛ</w:t>
      </w:r>
      <w:r>
        <w:rPr>
          <w:sz w:val="18"/>
          <w:szCs w:val="1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18"/>
          <w:szCs w:val="18"/>
        </w:rPr>
        <w:t xml:space="preserve">       </w:t>
      </w:r>
      <w:r>
        <w:rPr>
          <w:bCs/>
          <w:spacing w:val="-1"/>
          <w:sz w:val="18"/>
          <w:szCs w:val="18"/>
        </w:rPr>
        <w:t xml:space="preserve">1.1. </w:t>
      </w:r>
      <w:r>
        <w:rPr>
          <w:sz w:val="18"/>
          <w:szCs w:val="18"/>
        </w:rPr>
        <w:t>Пункт 1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1) прогнозируемый общий объем доходов бюджета сельского поселения в сумме 9692,3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2) общий объем расходов бюджета сельского поселения в сумме 9820,0 тыс. рублей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) дефицит бюджета сельского поселения в сумме 127,7 тыс. рублей».</w:t>
      </w:r>
    </w:p>
    <w:p>
      <w:pPr>
        <w:pStyle w:val="Normal"/>
        <w:jc w:val="both"/>
        <w:rPr/>
      </w:pPr>
      <w:r>
        <w:rPr>
          <w:bCs/>
          <w:spacing w:val="-1"/>
          <w:sz w:val="18"/>
          <w:szCs w:val="18"/>
        </w:rPr>
        <w:t xml:space="preserve">      </w:t>
      </w:r>
      <w:r>
        <w:rPr>
          <w:bCs/>
          <w:spacing w:val="-1"/>
          <w:sz w:val="18"/>
          <w:szCs w:val="18"/>
        </w:rPr>
        <w:t xml:space="preserve">1.2. </w:t>
      </w:r>
      <w:r>
        <w:rPr>
          <w:sz w:val="18"/>
          <w:szCs w:val="18"/>
        </w:rPr>
        <w:t>Изложить в следующей редакции приложения: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Приложение 1 «</w:t>
      </w:r>
      <w:r>
        <w:rPr>
          <w:bCs/>
          <w:sz w:val="18"/>
          <w:szCs w:val="18"/>
        </w:rPr>
        <w:t>Прогнозируемые поступления доходов в бюджет Залучского сельского поселения на 2016 год»,</w:t>
      </w:r>
      <w:r>
        <w:rPr>
          <w:color w:val="000000"/>
          <w:sz w:val="18"/>
          <w:szCs w:val="18"/>
        </w:rPr>
        <w:t xml:space="preserve"> приложение 4 «</w:t>
      </w:r>
      <w:r>
        <w:rPr>
          <w:sz w:val="18"/>
          <w:szCs w:val="18"/>
        </w:rPr>
        <w:t>Объем безвозмездных поступлений из бюджета муниципального района на 2016год»,</w:t>
      </w:r>
      <w:r>
        <w:rPr>
          <w:color w:val="000000"/>
          <w:spacing w:val="-3"/>
          <w:sz w:val="18"/>
          <w:szCs w:val="18"/>
        </w:rPr>
        <w:t>п</w:t>
      </w:r>
      <w:r>
        <w:rPr>
          <w:sz w:val="18"/>
          <w:szCs w:val="18"/>
        </w:rPr>
        <w:t xml:space="preserve"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, приложение 9  « Источники внутреннего финансирования дефицита бюджета сельского поселения на 2016 год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Опубликовать решение в газете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сельского  поселения                   В.А.Кондратьев</w:t>
      </w:r>
    </w:p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к решению Совета депутатов «О бюджете Залучского сельского поселения на 2016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Прогнозируемые поступления доходов в бюджет Залучского сельско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</w:t>
      </w:r>
      <w:r>
        <w:rPr>
          <w:b/>
          <w:bCs/>
          <w:sz w:val="18"/>
          <w:szCs w:val="18"/>
        </w:rPr>
        <w:t xml:space="preserve">поселения на 2016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мма (тыс. рубл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8" w:name="RANGE!A1%3AF181"/>
      <w:bookmarkStart w:id="29" w:name="RANGE!A1%3AF181"/>
      <w:bookmarkEnd w:id="29"/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783"/>
        <w:gridCol w:w="805"/>
        <w:gridCol w:w="1919"/>
        <w:gridCol w:w="1155"/>
        <w:gridCol w:w="290"/>
        <w:gridCol w:w="56"/>
      </w:tblGrid>
      <w:tr>
        <w:trPr>
          <w:tblHeader w:val="true"/>
          <w:trHeight w:val="277" w:hRule="atLeast"/>
          <w:cantSplit w:val="true"/>
        </w:trPr>
        <w:tc>
          <w:tcPr>
            <w:tcW w:w="432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IE"/>
              </w:rPr>
              <w:t>96</w:t>
            </w:r>
            <w:r>
              <w:rPr>
                <w:b/>
                <w:bCs/>
                <w:sz w:val="18"/>
                <w:szCs w:val="18"/>
              </w:rPr>
              <w:t>9</w:t>
            </w:r>
            <w:r>
              <w:rPr>
                <w:b/>
                <w:bCs/>
                <w:sz w:val="18"/>
                <w:szCs w:val="18"/>
                <w:lang w:val="en-IE"/>
              </w:rPr>
              <w:t>2.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30" w:name="RANGE!A9%3AD9"/>
            <w:bookmarkStart w:id="31" w:name="RANGE!A9%3AD181"/>
            <w:bookmarkEnd w:id="30"/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  <w:bookmarkEnd w:id="31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0,8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32" w:name="RANGE!A121%3AD121"/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  <w:bookmarkEnd w:id="32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IE"/>
              </w:rPr>
              <w:t>83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lang w:val="en-IE"/>
              </w:rPr>
              <w:t>1.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33" w:name="RANGE!A122%3AD122"/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  <w:bookmarkEnd w:id="33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IE"/>
              </w:rPr>
              <w:t>83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lang w:val="en-IE"/>
              </w:rPr>
              <w:t>1.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34" w:name="RANGE!A123%3AD123"/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  <w:bookmarkEnd w:id="34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4,1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35" w:name="RANGE!A124%3AD124"/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  <w:bookmarkEnd w:id="35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4,1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36" w:name="RANGE!A125%3AD125"/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  <w:bookmarkEnd w:id="36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4,1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37" w:name="RANGE!A128%3AD128"/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37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38" w:name="RANGE!A132%3AD132"/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  <w:bookmarkEnd w:id="38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4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>
                <w:sz w:val="18"/>
                <w:szCs w:val="18"/>
              </w:rPr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  <w:lang w:val="en-IE"/>
              </w:rPr>
            </w:pPr>
            <w:r>
              <w:rPr>
                <w:color w:val="000000"/>
                <w:sz w:val="18"/>
                <w:szCs w:val="18"/>
                <w:lang w:val="en-IE"/>
              </w:rPr>
              <w:t>20203024109028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IE"/>
              </w:rPr>
              <w:t>96.9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4014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044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ind w:right="-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Совета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2016 год.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г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1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4,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9,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>
                <w:sz w:val="18"/>
                <w:szCs w:val="18"/>
              </w:rPr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к  решению Совета депутатов     Залучского сельского поселения «О бюджете Залучского сельского поселения на</w:t>
      </w:r>
      <w:r>
        <w:rPr>
          <w:color w:val="000000"/>
          <w:sz w:val="18"/>
          <w:szCs w:val="18"/>
        </w:rPr>
        <w:t xml:space="preserve">   2016 год»</w:t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10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720"/>
        <w:gridCol w:w="1627"/>
        <w:gridCol w:w="762"/>
        <w:gridCol w:w="1045"/>
      </w:tblGrid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2,7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,00</w:t>
            </w:r>
          </w:p>
        </w:tc>
      </w:tr>
      <w:tr>
        <w:trPr>
          <w:trHeight w:val="55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9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2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3,0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88" w:firstLine="38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6 </w:t>
      </w:r>
    </w:p>
    <w:p>
      <w:pPr>
        <w:pStyle w:val="Normal"/>
        <w:ind w:left="5988" w:firstLine="38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2016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2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9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1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0,0</w:t>
            </w:r>
          </w:p>
        </w:tc>
      </w:tr>
    </w:tbl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6.02.2016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16-03-02T11:14:00Z</cp:lastPrinted>
  <dcterms:modified xsi:type="dcterms:W3CDTF">2016-03-02T09:05:00Z</dcterms:modified>
  <cp:revision>132</cp:revision>
  <dc:subject/>
  <dc:title>            Информационный  вестник</dc:title>
</cp:coreProperties>
</file>