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 от  27 ма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spacing w:lineRule="atLeas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 16.05.2016    № 58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162" w:hRule="atLeast"/>
        </w:trPr>
        <w:tc>
          <w:tcPr>
            <w:tcW w:w="1456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постановление администрации Залучского сельского поселения № 145 от 12.11.2013 год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дминистрация Залучского сельского поселения,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ind w:left="702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Внести изменения в паспорт  Муниципальной программы «Организация благоустройства территории и содержания объектов внешнего благоустройства на территории Залучского сельского поселения на 2014-2016 годы» утвержденную  постановлением «</w:t>
      </w:r>
      <w:r>
        <w:rPr>
          <w:bCs/>
          <w:sz w:val="20"/>
          <w:szCs w:val="20"/>
        </w:rPr>
        <w:t xml:space="preserve">О муниципальной программе Залучского сельского поселения </w:t>
      </w:r>
      <w:r>
        <w:rPr>
          <w:sz w:val="20"/>
          <w:szCs w:val="20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 от 12.11.2013 № 145  :</w:t>
      </w:r>
    </w:p>
    <w:p>
      <w:pPr>
        <w:pStyle w:val="Normal"/>
        <w:ind w:left="702" w:hanging="0"/>
        <w:jc w:val="both"/>
        <w:rPr>
          <w:sz w:val="20"/>
          <w:szCs w:val="20"/>
        </w:rPr>
      </w:pPr>
      <w:r>
        <w:rPr>
          <w:sz w:val="20"/>
          <w:szCs w:val="20"/>
        </w:rPr>
        <w:t>-изложив пункт «5. Цели, задачи и целевые показатели муниципальной программы»   в новой редакци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Цели, задачи и целевые показатели муниципальной программ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525"/>
        <w:gridCol w:w="920"/>
        <w:gridCol w:w="480"/>
        <w:gridCol w:w="780"/>
        <w:gridCol w:w="420"/>
        <w:gridCol w:w="1020"/>
        <w:gridCol w:w="280"/>
        <w:gridCol w:w="116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 программы, наименование и единица измерения целевого показателя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элементов благоустройства, шт.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на мест массового купания, шт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роб воды из источников водоснабжения, шт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определения компонентного состава отхода, класса опасности отхода, шт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Освещение улиц на территории Залучского сель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обретенных и замененных ламп, шт.  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ённых и установленных фотоэлементов, шт.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на уличное освещение, %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отработанных ламп, сданных на утилизацию, шт.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о ремонту линий уличного освещения, %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заключенных на уборку территорий мест захоронения, шт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2. Внести изменения в паспорт  Муниципальной Подпрограммы «Уборка и озеленение территории Залучского сельского поселения» муниципальной</w:t>
      </w:r>
      <w:r>
        <w:rPr>
          <w:bCs/>
          <w:sz w:val="20"/>
          <w:szCs w:val="20"/>
        </w:rPr>
        <w:t xml:space="preserve"> программы Залучского сельского поселения </w:t>
      </w:r>
      <w:r>
        <w:rPr>
          <w:sz w:val="20"/>
          <w:szCs w:val="20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7 годы»:</w:t>
      </w:r>
    </w:p>
    <w:p>
      <w:pPr>
        <w:pStyle w:val="Normal"/>
        <w:spacing w:lineRule="exact" w:line="360"/>
        <w:ind w:left="70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изложив пункт «2.  Задачи и целевые показатели  подпрограммы»   в новой редакции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2.  Задачи и целевые показатели  подпрограммы: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8451"/>
        <w:gridCol w:w="1500"/>
        <w:gridCol w:w="1700"/>
        <w:gridCol w:w="1600"/>
        <w:gridCol w:w="120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,  наименование и единица измерения целевого показателя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Уборка и озеленение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элементов благоустройства,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на мест массового купания,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роб воды из источников водоснабжения,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определения компонентного состава отхода, класса опасности отхода,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eastAsia="en-US"/>
        </w:rPr>
        <w:t xml:space="preserve">Мероприятия подпрограммы </w:t>
      </w:r>
      <w:r>
        <w:rPr>
          <w:b/>
          <w:sz w:val="20"/>
          <w:szCs w:val="20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0"/>
          <w:szCs w:val="20"/>
        </w:rPr>
        <w:t xml:space="preserve"> программы Залучского сельского поселения </w:t>
      </w:r>
      <w:r>
        <w:rPr/>
        <w:t>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</w:r>
    </w:p>
    <w:tbl>
      <w:tblPr>
        <w:tblW w:w="1506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702"/>
        <w:gridCol w:w="992"/>
        <w:gridCol w:w="993"/>
        <w:gridCol w:w="992"/>
        <w:gridCol w:w="1035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мен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кос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лючение догово-ров на уборку терри-торий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мест массового купания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одолазные работы по обследованию дна мест массового куп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определения компонентного состава отхода, класса опасности от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2.Опубликовать настоящее постановление в газете «Залучский вестн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Глава сельского поселения                В.А.Кондратьев</w:t>
      </w: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7.05.2016 № 60  </w:t>
      </w:r>
    </w:p>
    <w:p>
      <w:pPr>
        <w:pStyle w:val="Normal"/>
        <w:rPr/>
      </w:pPr>
      <w:r>
        <w:rPr/>
        <w:t>с. Залучье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274" w:hRule="atLeast"/>
        </w:trPr>
        <w:tc>
          <w:tcPr>
            <w:tcW w:w="1470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Правил аккредитации журналистов при Администрации Залучского сельского поселения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целях реализации части 2 статьи 48 Закон Российской Федерации от 27 декабря 1991 года № 2124-1 «О средствах массовой информации», Администрация Залучского сельского поселения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 Утвердить прилагаемые Правила аккредитации журналистов при Администраци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администрации сельского поселения                                                                            В.А.Кондратье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Ы   постановлением Администрации   сельского поселения    от 27.05.2016 № 60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кредитации журналистов при Администрации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. Аккредитация журналистов средств массовой информации при Администрации Залучского сельского поселения осуществляется с целью создания необходимых условий для профессиональной деятельности журналистов по полному и достоверному освещению деятельности Администрации Залучского сельского поселения (далее – Администрация поселения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2. Аккредитация журналистов средств массовой информации при Администрации поселения осуществляется в соответствии с Законом Российской Федерации от 27 декабря 1991 года № 2124-1 «О средствах массовой информации» и настоящими Правилам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3. Право на аккредитацию своих журналистов при Администрации поселения имеют официально зарегистрированные на территории Российской Федерации средства массовой информации (далее - СМИ) независимо от формы собственност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Аккредитация журналистов при Администрации поселения проводится на основании поданных редакциями СМИ заяв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оцедура аккредитаци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. Редакция СМИ подает заявку на аккредитацию своих журналистов при Администрации поселения в Администрации поселения на имя Главы администрации Залучского сельского поселения (далее – Глава администрации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Редакция СМИ вправе представить заявку на аккредитацию своих журналистов при Администрации поселения сроком на один год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ий персонал (оператор, фотограф) не подлежит аккредитации и выполняет свои профессиональные обязанности (при наличии документа, удостоверяющего личность, и документа, подтверждающего осуществление работы с аккредитованным при Администрации поселения журналистом) под руководством журналиста, аккредитованного пр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3. Заявка должна быть оформлена на официальном бланке редакции СМИ, подписана ее руководителем или уполномоченным им лицом, заверена печатью (при наличии печати). В заявке указываю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ное наименование СМИ, его учредителя или издател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ерия, номер и дата выдачи свидетельства о регистрации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ерия, номер и дата выдачи лицензии на вещание - для электронных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фамилия, имя, отчество (при наличии) руководителя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индекс, почтовый адрес, телефоны, e-mail (при наличии), факс (при наличии)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фамилии, имена, отчества (при наличии), год рождения, занимаемая должность, контактный телефон журналистов, на аккредитацию которых подается заявк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 заявке прилагаются фотографии журналистов, на аккредитацию которых подается заявка, на электронном носителе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 Рассмотрение заявок, осуществляется муниципальным служащим Администрации Залучского сельского поселения, в чьи должностные обязанности входит вопрос взаимодействия со средствами массовой информации (далее - специалист) в течение 14 рабочих дней со дня поступления заявки в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результатам рассмотрения специалист готовит предложения Главе администрации об аккредитации указанных в заявке журналистов пр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5. Документом, подтверждающим аккредитацию журналистов при Администрации поселения, является аккредитационная карта, оформленная согласно приложению, к настоящим Правилам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6. Выдача аккредитационной карты осуществляется специалистом в течение 5 рабочих дней со дня подписания Главой администраци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7. В случае утери аккредитационной карты ее владелец или редакция СМИ, от которого был аккредитован журналист, обязаны в течение 3 рабочих дней письменно известить об этом Администрацию поселения. Выдача дубликата аккредитационной карты осуществляется Администрацией поселения в течение 7 рабочих дней со дня обращ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8. Специалистом ведется журнал, в котором регистрируется выдача аккредитационных карт и их дубликатов, а также делаются отметки о возврате аккредитационных кар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 и обязанности аккредитованных журналистов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Аккредитованный журналист имеет право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учать информацию о предстоящих заседаниях, совещаниях и других мероприятиях, проводимых Администрацией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исутствовать на заседаниях, совещаниях и других мероприятиях, проводимых Администрацией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изводить запись с использованием средств аудио- и видеотехники, кино- и фотосъемку заседаний, совещаний и других мероприятий, проводимых Администрацией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сещать пресс-конференции, брифинги и иные мероприятия, предназначенные специально для СМИ, с участием сотрудников Администрации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учать в Администрации поселения информационно-справочные материалы, предназначенные для размещения в СМ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кредитованный журналист также имеет иные права, установленные законодательством Российской Федерации о СМ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2. Аккредитованный журналист обязан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блюдать общепризнанные нормы журналистской этик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исполнять требования настоящих Прави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сылаться при использовании материалов, полученных в Администрации поселения, в своих публикациях (выступлениях в эфире) на источник информ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блюдать внутренний распорядок и правила поведения, определенные регламентом проводимых мероприя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е вмешиваться в ход мероприятия, на котором он присутствует (если оно не является специально организованным для прессы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блюдать при осуществлении профессиональной деятельности права, законные интересы Администрации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кредитованный журналист также исполняет иные обязанности, установленные законодательством Российской Федерации о С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Условия работы с аккредитованными журналистам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1. Администрация поселения обеспечивает следующие условия для профессиональной деятельности журналистов, аккредитованных при Администрации поселени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варительное извещение о заседаниях и иных мероприятиях, проводимых Администрацией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здание благоприятных условий для производства записи во время мероприя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еспечение журналистов по запросу стенограммами, протоколами и иными документами, если содержащаяся в них информация не относится к категории государственной или иной охраняемой законом тай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рекращение аккредитаци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1. Аккредитация журналиста при Администрации поселения прекращае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истечении срока аккредит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и прекращении или приостановлении деятельности СМИ в соответствии со статьей 16 Закона Российской Федерации от 27 декабря 1991 года № 2124-1 «О средствах массовой информации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заявлению редакции СМИ, от которого аккредитован журналис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 случае увольнения журналиста, о чем редакция СМИ, от которого аккредитован журналист, обязана в течение 3 рабочих дней со дня увольнения сообщить в Администрацию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2. Уведомление о прекращении аккредитации журналиста при Администрации поселения с указанием оснований ее прекращения подписывается Главой администрации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3. Аккредитационная карта подлежит возврату редакцией СМИ в Администрацию поселения в течение 3 рабочих дней со дня получения уведом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Лишение аккредитаци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1. Журналист лишается аккредитации при Администрации поселени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если им или редакцией СМИ, от которого он аккредитован, нарушены требования настоящих Прави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если им или редакцией СМИ, от которого он аккредитован, распространены не соответствующие действительности сведения, порочащие честь и достоинство сотрудников Администрации поселения, что подтверждается вступившим в законную силу решением суд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2. Уведомление о лишении журналиста аккредитации при Администрации поселения с указанием оснований ее лишения подписывается Главой администрации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3. Аккредитационная карта подлежит возврату редакцией СМИ в Администрацию поселения в течение 3 рабочих дней со дня получения уведомления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671" w:hRule="atLeast"/>
        </w:trPr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Правилам аккредитации журналистов при Администрации 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95"/>
      <w:bookmarkEnd w:id="0"/>
      <w:r>
        <w:rPr>
          <w:b/>
          <w:bCs/>
          <w:sz w:val="20"/>
          <w:szCs w:val="20"/>
        </w:rPr>
        <w:t>ОБРАЗЕЦ аккредитационной карт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ЗАЛУЧСКОГО СЕЛЬСКОГО ПОСЕЛ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       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    </w:t>
      </w:r>
      <w:r>
        <w:rPr>
          <w:sz w:val="20"/>
          <w:szCs w:val="20"/>
        </w:rPr>
        <w:t>АККРЕДИТАЦИОННАЯ КАРТА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           </w:t>
      </w:r>
      <w:r>
        <w:rPr>
          <w:sz w:val="20"/>
          <w:szCs w:val="20"/>
        </w:rPr>
        <w:t>N _____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       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┌─────────┐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    </w:t>
      </w:r>
      <w:r>
        <w:rPr>
          <w:sz w:val="20"/>
          <w:szCs w:val="20"/>
        </w:rPr>
        <w:t>ФАМИЛИЯ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│         │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      </w:t>
      </w:r>
      <w:r>
        <w:rPr>
          <w:sz w:val="20"/>
          <w:szCs w:val="20"/>
        </w:rPr>
        <w:t>ИМЯ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│         │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    </w:t>
      </w:r>
      <w:r>
        <w:rPr>
          <w:sz w:val="20"/>
          <w:szCs w:val="20"/>
        </w:rPr>
        <w:t>ОТЧЕСТВО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│         │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</w:t>
      </w:r>
      <w:r>
        <w:rPr>
          <w:sz w:val="20"/>
          <w:szCs w:val="20"/>
        </w:rPr>
        <w:t>Наименование СМИ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└─────────┘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_____________________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(должность, ФИО, подпись уполномоченного лица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</w:t>
      </w:r>
      <w:r>
        <w:rPr>
          <w:sz w:val="20"/>
          <w:szCs w:val="20"/>
        </w:rPr>
        <w:t>МП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       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</w:t>
      </w:r>
      <w:r>
        <w:rPr>
          <w:sz w:val="20"/>
          <w:szCs w:val="20"/>
        </w:rPr>
        <w:t>Действительна по _____________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______________________________________________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            </w:t>
      </w:r>
      <w:r>
        <w:rPr>
          <w:sz w:val="20"/>
          <w:szCs w:val="20"/>
        </w:rPr>
        <w:t>ПРЕССА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└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0"/>
          <w:szCs w:val="20"/>
        </w:rPr>
        <w:t>ОПИСАНИЕ аккредитационной карты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кредитационная карта изготавливается из плотной бумаги, имеет размер 8 x 12 см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 лицевой стороне располагаю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верху надпись – «АДМИНИСТРАЦИЯ ЗАЛУЧСКОГО СЕЛЬСКОГО ПОСЕЛЕНИЯ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в центре надпись – «АККРЕДИТАЦИОННАЯ КАРТА», под надписью - номер карт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слева - место фотографии формата 3 x 4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рава от фотографии - фамилия, имя, отчество (при наличии) журналиста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- наименование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справа - должность, ФИО и подпись уполномоченного лица, место для печат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низу - указание срока действия аккредитационной карт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ижней части - сиреневая полоса с белой надписью «ПРЕССА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 27.05.2016      №  51  </w:t>
      </w:r>
    </w:p>
    <w:p>
      <w:pPr>
        <w:pStyle w:val="Normal"/>
        <w:rPr/>
      </w:pPr>
      <w:r>
        <w:rPr/>
        <w:t>с. Залучье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принятии части полномочий Администрации Старорусского муниципального района Администрацией Залучского сельского поселения в 2016 году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Залучского сельского поселения и решением Думы Старорусского муниципального района от 29.04.2016 № 106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овет депутатов Залучского сельского поселения  </w:t>
      </w:r>
      <w:r>
        <w:rPr>
          <w:b/>
          <w:bCs/>
          <w:sz w:val="20"/>
          <w:szCs w:val="20"/>
        </w:rPr>
        <w:t>РЕШИ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Администрации </w:t>
      </w:r>
      <w:r>
        <w:rPr>
          <w:rFonts w:eastAsia="Calibri" w:cs="Times New Roman" w:ascii="Times New Roman" w:hAnsi="Times New Roman"/>
          <w:lang w:eastAsia="en-US"/>
        </w:rPr>
        <w:t>Залучского сельского поселения принять с 01 мая 2016 года по 31 декабря 2016 года от Администрации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lang w:eastAsia="en-US"/>
        </w:rPr>
        <w:t xml:space="preserve">часть полномочий по решению вопроса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, а именно: полномочия по утверждению генеральных планов, правил землепользования и застройки, исключая принятие решения о подготовке предложений о внесении изменений в указанные документы,  подготовку проекта, согласование проекта в соответствии с требованиями действующего законодательства, проведение публичных слушаний, принятие решения о направлении проекта в представительный орган соответствующего сельского поселения для утверждения. 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2. </w:t>
      </w:r>
      <w:r>
        <w:rPr>
          <w:rFonts w:cs="Times New Roman" w:ascii="Times New Roman" w:hAnsi="Times New Roman"/>
        </w:rPr>
        <w:t xml:space="preserve">Администрации </w:t>
      </w:r>
      <w:r>
        <w:rPr>
          <w:rFonts w:eastAsia="Calibri" w:cs="Times New Roman" w:ascii="Times New Roman" w:hAnsi="Times New Roman"/>
          <w:lang w:eastAsia="en-US"/>
        </w:rPr>
        <w:t xml:space="preserve">Залучского сельского поселения </w:t>
      </w:r>
      <w:r>
        <w:rPr>
          <w:rFonts w:cs="Times New Roman" w:ascii="Times New Roman" w:hAnsi="Times New Roman"/>
        </w:rPr>
        <w:t>заключить с Администрацие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</w:rPr>
        <w:t>о принятии части полномочий согласно пункту 1 настоящего реш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с момента его официального опубликования и распространяется на правоотношения, возникшие с 01 мая 2016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Опубликовать настоящее решение в газете «Залучский вестник»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Глава Залучского сельского поселения                                         В.А.Кондрать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7.05.2016     №  52</w:t>
      </w:r>
    </w:p>
    <w:p>
      <w:pPr>
        <w:pStyle w:val="Normal"/>
        <w:rPr/>
      </w:pPr>
      <w:r>
        <w:rPr/>
        <w:t>с. Залучье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431" w:hRule="atLeast"/>
        </w:trPr>
        <w:tc>
          <w:tcPr>
            <w:tcW w:w="1414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Правил аккредитации журналистов при Совете депутатов Залучского сельского посел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реализации части 2 статьи 48 Закон Российской Федерации от 27 декабря 1991 года № 2124-1 «О средствах массовой информации» 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овет депутатов Залуч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 Утвердить прилагаемые Правила аккредитации журналистов при Совете депутатов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 администрации Залучского сельского поселения                                                    В.А.Кондратье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УТВЕРЖДЕНЫ    решением Совета депутатов Залучского сельского поселения    от  27.05.2016    №  5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кредитации журналистов при Совета депутатов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1. Аккредитация журналистов средств массовой информации при Совете депутатов Залучского сельского поселения осуществляется с целью создания необходимых условий для профессиональной деятельности журналистов по полному и достоверному освещению деятельности Совете депутатов Залучского сельского поселения (далее – Совет депутатов поселения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2. Аккредитация журналистов средств массовой информации при Совете депутатов поселения осуществляется в соответствии с Законом Российской Федерации от 27 декабря 1991 года № 2124-1 «О средствах массовой информации» и настоящими Правилам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3. Право на аккредитацию своих журналистов при Совете депутатов поселения имеют официально зарегистрированные на территории Российской Федерации средства массовой информации (далее - СМИ) независимо от формы собственност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Аккредитация журналистов при Совете депутатов поселения проводится на основании поданных редакциями СМИ заяв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оцедура аккредитаци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. Редакция СМИ подает заявку на аккредитацию своих журналистов при Совете депутатов поселения в Совет депутатов поселения на имя Председателя Совета депутатов Залучского сельского поселения (далее – Председатель Совета депутатов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Редакция СМИ вправе представить заявку на аккредитацию своих журналистов при Совете депутатов поселения сроком на один год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ий персонал (оператор, фотограф) не подлежит аккредитации и выполняет свои профессиональные обязанности (при наличии документа, удостоверяющего личность, и документа, подтверждающего осуществление работы с аккредитованным при Совете депутатов поселения журналистом) под руководством журналиста, аккредитованного при Совете депутатов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3. Заявка должна быть оформлена на официальном бланке редакции СМИ, подписана ее руководителем или уполномоченным им лицом, заверена печатью (при наличии печати). В заявке указываю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ное наименование СМИ, его учредителя или издател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ерия, номер и дата выдачи свидетельства о регистрации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ерия, номер и дата выдачи лицензии на вещание - для электронных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фамилия, имя, отчество (при наличии) руководителя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индекс, почтовый адрес, телефоны, e-mail (при наличии), факс (при наличии)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фамилии, имена, отчества (при наличии), год рождения, занимаемая должность, контактный телефон журналистов, на аккредитацию которых подается заявк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 заявке прилагаются фотографии журналистов, на аккредитацию которых подается заявка, на электронном носителе.2.4. Рассмотрение заявок, осуществляется муниципальным служащим Администрации Залучского сельского поселения, в чьи должностные обязанности входит вопрос взаимодействия со средствами массовой информации (далее - специалист) в течение 14 рабочих дней со дня поступления заявки в Совет депутатов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результатам рассмотрения специалист готовит предложения Председателю Совета депутатов об аккредитации указанных в заявке журналистов при Совете депутатов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5. Документом, подтверждающим аккредитацию журналистов при Совете депутатов поселения, является аккредитационная карта, оформленная согласно приложению, к настоящим Правилам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6. Выдача аккредитационной карты осуществляется специалистом в течение 5 рабочих дней со дня подписания Председателем Совета депутатов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7. В случае утери аккредитационной карты ее владелец или редакция СМИ, от которого был аккредитован журналист, обязаны в течение 3 рабочих дней письменно известить об этом Совет депутатов поселения. Выдача дубликата аккредитационной карты осуществляется Советом депутатов поселения в течение 7 рабочих дней со дня обращ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8. Специалистом ведется журнал, в котором регистрируется выдача аккредитационных карт и их дубликатов, а также делаются отметки о возврате аккредитационных кар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 и обязанности аккредитованных журналистов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Аккредитованный журналист имеет право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учать информацию о предстоящих заседаниях, совещаниях и других мероприятиях, проводимых Советом депутатов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исутствовать на заседаниях, совещаниях и других мероприятиях, проводимых Советом депутатов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оизводить запись с использованием средств аудио- и видеотехники, кино- и фотосъемку заседаний, совещаний и других мероприятий, проводимых Советом депутатов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сещать пресс-конференции, брифинги и иные мероприятия, предназначенные специально для СМИ, с участием депутатов Совета депутатов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лучать в Совете депутатов поселения информационно-справочные материалы, предназначенные для размещения в СМ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кредитованный журналист также имеет иные права, установленные законодательством Российской Федерации о СМ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2. Аккредитованный журналист обязан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блюдать общепризнанные нормы журналистской этик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исполнять требования настоящих Прави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сылаться при использовании материалов, полученных в Совете депутатов поселения, в своих публикациях (выступлениях в эфире) на источник информ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блюдать внутренний распорядок и правила поведения, определенные регламентом проводимых мероприя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е вмешиваться в ход мероприятия, на котором он присутствует (если оно не является специально организованным для прессы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блюдать при осуществлении профессиональной деятельности права, законные интересы Совете депутатов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кредитованный журналист также исполняет иные обязанности, установленные законодательством Российской Федерации о С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Условия работы с аккредитованными журналистам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1. Совет депутатов поселения обеспечивает следующие условия для профессиональной деятельности журналистов, аккредитованных при Совете депутатов поселени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варительное извещение о заседаниях и иных мероприятиях, проводимых Советом депутатов посе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здание благоприятных условий для производства записи во время мероприя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еспечение журналистов по запросу стенограммами, протоколами и иными документами, если содержащаяся в них информация не относится к категории государственной или иной охраняемой законом тай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рекращение аккредитаци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1. Аккредитация журналиста при Совете депутатов поселения прекращае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истечении срока аккредит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ри прекращении или приостановлении деятельности СМИ в соответствии со статьей 16 Закона Российской Федерации от 27 декабря 1991 года № 2124-1 «О средствах массовой информации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заявлению редакции СМИ, от которого аккредитован журналис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в случае увольнения журналиста, о чем редакция СМИ, от которого аккредитован журналист, обязана в течение 3 рабочих дней со дня увольнения сообщить в Совет депутатов посе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2. Уведомление о прекращении аккредитации журналиста при Совете депутатов поселения с указанием оснований ее прекращения подписывается Председателем Совета депутатов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3. Аккредитационная карта подлежит возврату редакцией СМИ в Совет депутатов поселения в течение 3 рабочих дней со дня получения уведом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Лишение аккредитации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1. Журналист лишается аккредитации при Совете депутатов поселени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если им или редакцией СМИ, от которого он аккредитован, нарушены требования настоящих Прави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если им или редакцией СМИ, от которого он аккредитован, распространены не соответствующие действительности сведения, порочащие честь и достоинство сотрудников Совете депутатов поселения, что подтверждается вступившим в законную силу решением суд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2. Уведомление о лишении журналиста аккредитации при Совете депутатов поселения с указанием оснований ее лишения подписывается Председателем Совета депутатов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3. Аккредитационная карта подлежит возврату редакцией СМИ в Совет депутатов поселения в течение 3 рабочих дней со дня получения уведомления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729" w:hRule="atLeast"/>
        </w:trPr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Правилам аккредитации журналистов при Совете депутатов 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кредитационной карт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       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    </w:t>
      </w:r>
      <w:r>
        <w:rPr>
          <w:sz w:val="20"/>
          <w:szCs w:val="20"/>
        </w:rPr>
        <w:t>АККРЕДИТАЦИОННАЯ КАРТА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           </w:t>
      </w:r>
      <w:r>
        <w:rPr>
          <w:sz w:val="20"/>
          <w:szCs w:val="20"/>
        </w:rPr>
        <w:t>N _____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       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┌─────────┐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    </w:t>
      </w:r>
      <w:r>
        <w:rPr>
          <w:sz w:val="20"/>
          <w:szCs w:val="20"/>
        </w:rPr>
        <w:t>ФАМИЛИЯ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│         │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      </w:t>
      </w:r>
      <w:r>
        <w:rPr>
          <w:sz w:val="20"/>
          <w:szCs w:val="20"/>
        </w:rPr>
        <w:t>ИМЯ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│         │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    </w:t>
      </w:r>
      <w:r>
        <w:rPr>
          <w:sz w:val="20"/>
          <w:szCs w:val="20"/>
        </w:rPr>
        <w:t>ОТЧЕСТВО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│         │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│         │   </w:t>
      </w:r>
      <w:r>
        <w:rPr>
          <w:sz w:val="20"/>
          <w:szCs w:val="20"/>
        </w:rPr>
        <w:t>Наименование СМИ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└─────────┘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_____________________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(должность, ФИО, подпись уполномоченного лица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</w:t>
      </w:r>
      <w:r>
        <w:rPr>
          <w:sz w:val="20"/>
          <w:szCs w:val="20"/>
        </w:rPr>
        <w:t>МП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                          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</w:t>
      </w:r>
      <w:r>
        <w:rPr>
          <w:sz w:val="20"/>
          <w:szCs w:val="20"/>
        </w:rPr>
        <w:t>Действительна по _____________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______________________________________________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│                    </w:t>
      </w:r>
      <w:r>
        <w:rPr>
          <w:sz w:val="20"/>
          <w:szCs w:val="20"/>
        </w:rPr>
        <w:t>ПРЕССА                    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└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0"/>
          <w:szCs w:val="20"/>
        </w:rPr>
        <w:t>ОПИСАНИЕ аккредитационной карты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ккредитационная карта изготавливается из плотной бумаги, имеет размер 8 x 12 см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 лицевой стороне располагаются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верху надпись – «СОВЕТ ДЕПУТАТОВ ЗАЛУЧСКОГО СЕЛЬСКОГО ПОСЕЛЕНИЯ»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в центре надпись – «АККРЕДИТАЦИОННАЯ КАРТА», под надписью - номер карт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слева - место фотографии формата 3 x 4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рава от фотографии - фамилия, имя, отчество (при наличии) журналиста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- наименование С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же справа - должность, ФИО и подпись уполномоченного лица, место для печат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низу - указание срока действия аккредитационной карты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нижней части - сиреневая полоса с белой надписью «ПРЕССА»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.05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06-03T10:47:00Z</cp:lastPrinted>
  <dcterms:modified xsi:type="dcterms:W3CDTF">2016-06-03T06:52:00Z</dcterms:modified>
  <cp:revision>150</cp:revision>
  <dc:subject/>
  <dc:title>            Информационный  вестник</dc:title>
</cp:coreProperties>
</file>