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4 от  12 августа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екте решения Совета депутатов Залучского сельского посел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kern w:val="2"/>
          <w:sz w:val="20"/>
          <w:szCs w:val="20"/>
        </w:rPr>
        <w:t>О проекте изменений в Устав</w:t>
      </w:r>
      <w:r>
        <w:rPr>
          <w:b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Залучского  сельского поселения</w:t>
      </w:r>
      <w:r>
        <w:rPr>
          <w:b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 августа 2016 года в 15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</w:t>
      </w:r>
      <w:r>
        <w:rPr>
          <w:kern w:val="2"/>
          <w:sz w:val="20"/>
          <w:szCs w:val="20"/>
        </w:rPr>
        <w:t>О проекте изменений в Устав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Залучского  сельского поселения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ходе слушаний замечаний и дополнений не поступи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Залучского сельского поселения                                    В.А.Кондрать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>от 04.08.2016   №  77а</w:t>
      </w:r>
      <w:bookmarkStart w:id="0" w:name="_GoBack"/>
      <w:bookmarkEnd w:id="0"/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80" w:hRule="atLeast"/>
        </w:trPr>
        <w:tc>
          <w:tcPr>
            <w:tcW w:w="1478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постановление администрации Залучского сельского поселения № 145 от 12.11.2013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дминистрация Залучского сельского поселения,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exact" w:line="360"/>
        <w:ind w:left="702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Внести изменения в паспорт Муниципальной программы «Организация благоустройства территории и содержания объектов внешнего благоустройства на территории Залучского сельского поселения на 2014-2016 годы» утвержденную  постановлением «</w:t>
      </w:r>
      <w:r>
        <w:rPr>
          <w:bCs/>
          <w:sz w:val="20"/>
          <w:szCs w:val="20"/>
        </w:rPr>
        <w:t xml:space="preserve">О муниципальной программе Залучского сельского поселения </w:t>
      </w:r>
      <w:r>
        <w:rPr>
          <w:sz w:val="20"/>
          <w:szCs w:val="20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 от 12.11.2013 № 145  :</w:t>
      </w:r>
    </w:p>
    <w:p>
      <w:pPr>
        <w:pStyle w:val="Normal"/>
        <w:spacing w:lineRule="exact" w:line="360"/>
        <w:ind w:left="702" w:hanging="0"/>
        <w:jc w:val="both"/>
        <w:rPr>
          <w:sz w:val="20"/>
          <w:szCs w:val="20"/>
        </w:rPr>
      </w:pPr>
      <w:r>
        <w:rPr>
          <w:sz w:val="20"/>
          <w:szCs w:val="20"/>
        </w:rPr>
        <w:t>-изложив пункт «5. Цели, задачи и целевые показатели муниципальной программы» в новой редакции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525"/>
        <w:gridCol w:w="920"/>
        <w:gridCol w:w="480"/>
        <w:gridCol w:w="780"/>
        <w:gridCol w:w="420"/>
        <w:gridCol w:w="1020"/>
        <w:gridCol w:w="280"/>
        <w:gridCol w:w="116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 программы, наименование и единица измерения целевого показателя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элементов благоустройства, шт.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на мест массового купания, шт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роб воды из источников водоснабжения, шт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определения компонентного состава отхода, класса опасности отхода, шт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Освещение улиц на территории Залучского сель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замененных ламп, шт.  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ённых и установленных фотоэлементов, шт.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на уличное освещение, %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отработанных ламп, сданных на утилизацию, шт.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о ремонту линий уличного освещения, %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заключенных на уборку территорий мест захоронения, шт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2. Внести изменения в паспорт Муниципальной Подпрограммы «Уборка и озеленение территории Залучского сельского поселения» муниципальной</w:t>
      </w:r>
      <w:r>
        <w:rPr>
          <w:bCs/>
          <w:sz w:val="20"/>
          <w:szCs w:val="20"/>
        </w:rPr>
        <w:t xml:space="preserve"> программы Залучского сельского поселения </w:t>
      </w:r>
      <w:r>
        <w:rPr>
          <w:sz w:val="20"/>
          <w:szCs w:val="20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7 годы»:</w:t>
      </w:r>
    </w:p>
    <w:p>
      <w:pPr>
        <w:pStyle w:val="Normal"/>
        <w:spacing w:lineRule="exact" w:line="360"/>
        <w:ind w:left="70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изложив пункт «2.  Задачи и целевые показатели подпрограммы» в новой редакции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2.  Задачи и целевые показатели подпрограммы: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8451"/>
        <w:gridCol w:w="1500"/>
        <w:gridCol w:w="1700"/>
        <w:gridCol w:w="1600"/>
        <w:gridCol w:w="120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,  наименование и единица измерения целевого показател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Уборка и озеленение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элементов благоустройства,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на мест массового купания,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роб воды из источников водоснабжения,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определения компонентного состава отхода, класса опасности отхода,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 xml:space="preserve">-изложив   раздел «Мероприятия муниципальной подпрограммы </w:t>
      </w:r>
      <w:r>
        <w:rPr>
          <w:sz w:val="20"/>
          <w:szCs w:val="20"/>
        </w:rPr>
        <w:t xml:space="preserve">Уборка и озеленение территории Залучского сельского поселения»  </w:t>
      </w:r>
      <w:r>
        <w:rPr>
          <w:bCs/>
          <w:sz w:val="20"/>
          <w:szCs w:val="20"/>
        </w:rPr>
        <w:t xml:space="preserve"> в новой редакции:</w:t>
      </w:r>
    </w:p>
    <w:p>
      <w:pPr>
        <w:pStyle w:val="Normal"/>
        <w:rPr/>
      </w:pPr>
      <w:r>
        <w:rPr>
          <w:b/>
          <w:sz w:val="20"/>
          <w:szCs w:val="20"/>
          <w:lang w:eastAsia="en-US"/>
        </w:rPr>
        <w:t xml:space="preserve">Мероприятия подпрограммы </w:t>
      </w:r>
      <w:r>
        <w:rPr>
          <w:b/>
          <w:sz w:val="20"/>
          <w:szCs w:val="20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0"/>
          <w:szCs w:val="20"/>
        </w:rPr>
        <w:t xml:space="preserve"> программы Залучского сельского поселения </w:t>
      </w:r>
      <w:r>
        <w:rPr>
          <w:b/>
          <w:sz w:val="20"/>
          <w:szCs w:val="20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1506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702"/>
        <w:gridCol w:w="992"/>
        <w:gridCol w:w="993"/>
        <w:gridCol w:w="992"/>
        <w:gridCol w:w="1035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мен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кос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лючение догово-ров на уборку терри-торий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мест массового купания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одолазные работы по обследованию дна мест массового куп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определения компонентного состава отхода, класса опасности от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2.Опубликовать настоящее постановление в газете «Залучский вестн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                                                                 В.А.Кондратьев</w:t>
      </w: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/>
      </w:pPr>
      <w:r>
        <w:rPr>
          <w:sz w:val="20"/>
          <w:szCs w:val="20"/>
        </w:rPr>
        <w:t xml:space="preserve">от 10.08.2016 № 81  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с. Залучье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помещениях, пригодных для проведения агитационных публичных мероприятий в форме собраний, для встреч с избирателями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cs="Courier New"/>
          <w:sz w:val="20"/>
          <w:szCs w:val="20"/>
        </w:rPr>
        <w:t>В соответствии с частью 3 статьи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3 статьи 67 Федерального закона от 22 февраля 2014 года № 20-ФЗ «О выборах депутатов Государственной Думы Федерального Собрания Российской Федерации», частью 3 статьи 48 областного закона от 02.07.2007 № 122-ОЗ «О выборах депутатов Новгородской областной Думы»,</w:t>
      </w:r>
      <w:r>
        <w:rPr>
          <w:sz w:val="20"/>
          <w:szCs w:val="20"/>
        </w:rPr>
        <w:t xml:space="preserve"> Администрация Залучского сельского поселения 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пределить помещения, пригодные для проведения агитационных публичных мероприятий в форме собраний, находящиеся в муниципальной собственности, предоставляемые безвозмездно на время, установленное Территориальной избирательной комиссией Старорусского муниципального района,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культуры «Залучский сельский Дом культуры», расположенное по адресу: Новгородская область, Старорусский район, с. Залучье, ул. Советская, д.25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Директору муниципального бюджетного учреждения культуры «Залучский сельский Дом культуры»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овать рассмотрение заявлений о предоставлении помещений для проведения агитационных публичных мероприятий в форме собраний и заключение в трехдневный срок договоров с зарегистрированными кандидатами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Обеспечить предоставление помещений для проведения агитационных публичных мероприятий в форме собра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В случае предоставления помеще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 не позднее дня, следующего за днем предоставления помещения, уведомлять в письменной форме Территориальную избирательную комиссию Старорусского муниципального района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.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Рекомендовать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, обращаться с заявлением о предоставлении помещений, пригодных для проведения агитационных публичных мероприятий в форме собраний, находящихся в муниципальной собственности, предоставляемых на безвозмездной основе, в муниципальное бюджетное учреждение культуры «Залучский сельский Дом культур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убликовать настоящее постановление в газете «Залучский вестник»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Глава администрации сельского поселения                                                                             В.А. Кондрать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т 10.08.2016 № 82 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с. Залучье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375" w:hRule="atLeast"/>
        </w:trPr>
        <w:tc>
          <w:tcPr>
            <w:tcW w:w="147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cs="Courier New"/>
          <w:sz w:val="20"/>
          <w:szCs w:val="20"/>
        </w:rPr>
        <w:t xml:space="preserve">В соответствии с </w:t>
      </w:r>
      <w:r>
        <w:rPr>
          <w:sz w:val="20"/>
          <w:szCs w:val="20"/>
        </w:rPr>
        <w:t xml:space="preserve">частью 7 статьи 43 Областного закона от 21.06.2007 № 121-ОЗ «О выборах Главы муниципального образования в Новгородской области», а также в соответствии с постановлением Администрации Старорусского муниципального района от 18.01.2013 № 20 «Об образовании на территории Старорусского муниципального района единых избирательных участков (участков референдума)»  </w:t>
      </w:r>
      <w:r>
        <w:rPr>
          <w:b/>
          <w:sz w:val="20"/>
          <w:szCs w:val="20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пределить следующие специальные места для размещения предвыборных печатных агитационных материалов на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Избирательного участка № 1811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с. Залучье,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. Залучье, магазины Старорусского РАЙПО (по согласованию)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. Шубино, магазин Старорусского РАЙПО ( по согласованию);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Избирательного участка № 1812 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. Коровитчино, магазин Старорусского РАЙПО (по согласованию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д. Черенчицы, здание почтового отделения (по согласованию)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. Шелгуново, Шелгуновский сельский клуб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.3. Избирательного участка № 1817 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. Ляховичи, магазин Старорусского РАЙПО ( по согласованию)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. Пинаевы Горки, магазин Старорусского РАЙПО (по согласованию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газете «Залучский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                                                В.А. Кондратьев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08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08-15T12:33:00Z</cp:lastPrinted>
  <dcterms:modified xsi:type="dcterms:W3CDTF">2016-09-12T11:22:00Z</dcterms:modified>
  <cp:revision>160</cp:revision>
  <dc:subject/>
  <dc:title>            Информационный  вестник</dc:title>
</cp:coreProperties>
</file>