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1 от  22 января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b/>
          <w:b/>
          <w:kern w:val="2"/>
          <w:sz w:val="20"/>
          <w:szCs w:val="20"/>
          <w:lang w:eastAsia="zxx" w:bidi="zxx"/>
        </w:rPr>
      </w:pPr>
      <w:r>
        <w:rPr>
          <w:b/>
          <w:kern w:val="2"/>
          <w:sz w:val="20"/>
          <w:szCs w:val="20"/>
          <w:lang w:eastAsia="zxx" w:bidi="zxx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от 29.01.2016 № 28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. Залучье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ссмотрев протест заместителя Старорусского межрайонного прокурора от 18.01.2016 № 7-2-2016 «На пункты 1.5., 6.1., 6.3. Положения о муниципальной службе в Администрации Залучского сельского поселения, утвержденного решением Совета депутатов Залучского сельского поселения от 15.01.2015 № 217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4745" cy="662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7"/>
                            </w:tblGrid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3787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рассмотрении протеста заместителя Старорусского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жрайонного прокурора от 18.01.2016 № 7-2-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52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7"/>
                      </w:tblGrid>
                      <w:tr>
                        <w:trPr>
                          <w:trHeight w:val="1043" w:hRule="atLeast"/>
                        </w:trPr>
                        <w:tc>
                          <w:tcPr>
                            <w:tcW w:w="3787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рассмотрении протеста заместителя Старорусского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жрайонного прокурора от 18.01.2016 № 7-2-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Совет депутатов Залучского сельского поселения </w:t>
      </w:r>
      <w:r>
        <w:rPr>
          <w:rFonts w:cs="Times New Roman" w:ascii="Times New Roman" w:hAnsi="Times New Roman"/>
        </w:rPr>
        <w:t>РЕШИЛ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 xml:space="preserve">1. Протест заместителя Старорусского межрайонного прокурора от 18.01.2016 № 7-2-2016 «На пункты 1.5., 6.1., 6.3. Положения о муниципальной службе в Администрации Залучского сельского поселения, утвержденного решением Совета депутатов Залучского сельского поселения от 15.01.2015 № 217» удовлетворить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Направить настоящее решение заместителю Старорусского межрайонного прокурор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Глава Залучского сельского поселения                                          В.А.Кондратье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29.01.2016 № 29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целях привидения правовых актов Совета депутатов Залучского сельского поселения в соответствие с требования действующего законодательства Российской Федерации, руководствуясь Федеральным законом от 2 марта 2007 года № 25-ФЗ «О муниципальной службе в Российской Федерации»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8895" cy="440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внесении изменений в Положение о муниципальной службе в Администрации Залуч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4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внесении изменений в Положение о муниципальной службе в Администрации Залуч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Совет депутатов Залучского сельского поселения </w:t>
      </w:r>
      <w:r>
        <w:rPr>
          <w:rFonts w:cs="Times New Roman" w:ascii="Times New Roman" w:hAnsi="Times New Roman"/>
        </w:rPr>
        <w:t>РЕШИЛ: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1. Внести в Положение о муниципальной службе в Администрации Залучского сельского поселения, утвержденное решением Совета депутатов Залучского сельского поселения от 15.01.2015 № 217,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1. В пункте 1.5. подраздела 1 раздела 1 слова «(государственной службы)» исключить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1.2. В абзаце 3 пункта 3.19. подраздела 3 раздела 1 слова «… на повышение квалификации» заменить словами «… для получения дополнительного профессионального образования»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3. В подразделе 6 раздела 2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3.1. В пункте 6.1. слова «(государственной службы)» исключить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3.2. В пункте 6.3. слова «(государственной службы)» исключить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3.3. В подпункте 1 пункта 6.3. слова «(государственной службы)» исключить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3. В подпункте 7 пункта 7.1. подраздела 7 раздела 3 слова «повышение квалификации …» заменить словами «получение дополнительного профессионального образования …»;1.4. Раздел 7 дополнить подразделом 16.1. следующего содержания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</w:rPr>
        <w:t>16.1. Подготовка кадров для муниципальной службы на договорной основе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В целях формирования высококвалифицированного кадрового состава муниципальной службы Администрация поселения може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настоящего Положения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2. Договор о целевом обучении с обязательством последующего прохождения муниципальной службы (далее - договор о целевом обучении) заключается между Администрацией поселения и гражданином и предусматривает обязательство гражданина по прохождению муниципальной службы в Администрации поселения в течение установленного срока после окончания обучения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Заключение договора о целевом обучении осуществляется на конкурсной основе в порядке, установленном законом Новгородской области. Информация о проведении конкурса на заключение договора о целевом обучении подлежит опубликованию в печатном средстве массовой информации, в котором осуществляется официальное опубликование муниципальных правовых актов органов местного самоуправления Залучского сельского поселения, и размещению на официальном сайте Администрации поселения в информационно-телекоммуникационной сети «Интернет» не позднее чем за один месяц до даты проведения указанного конкурса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 Право участвовать в конкурсе на заключение договора о целевом обучении имеют граждане,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. Гражданин, участвующий в указанном конкурсе, должен на момент поступления на муниципальную службу, а также в течение всего срока, предусмотренного пунктом 5 настоящего подраздела, соответствовать требованиям, установленным настоящим Положением для замещения должностей муниципальной службы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Администрация поселения предоставляла меры социальной поддержки гражданину в соответствии с договором о целевом обучении, но не более пяти лет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6.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7. Договор о целевом обучении может быть заключен с гражданином один раз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. Финансовое обеспечение расходов, предусмотренных договором о целевом обучении, осуществляется за счет средств бюджета Залучского сельского поселения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2. Опубликовать настоящее решение в газете «Залучский вестник».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Залучского сельского поселения                                      В.А.Кондратьев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9.01.2016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01T02:55:00Z</cp:lastPrinted>
  <dcterms:modified xsi:type="dcterms:W3CDTF">2001-12-31T23:55:00Z</dcterms:modified>
  <cp:revision>119</cp:revision>
  <dc:subject/>
  <dc:title>            Информационный  вестник</dc:title>
</cp:coreProperties>
</file>