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/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4 от  16 феврал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Style w:val="StrongEmphasis"/>
          <w:rFonts w:cs="Tahoma" w:ascii="Tahoma" w:hAnsi="Tahoma"/>
          <w:color w:val="FF0000"/>
        </w:rPr>
        <w:t>ПАМЯТКА ПО ОСНОВНЫМ ПРАВИЛАМ ПОЖАРНОЙ БЕЗОПАСНОСТИ В БЫТУ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>УВАЖАЕМЫЕ ГРАЖДАНЕ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годно с наступлением холодов значительно увеличивается количество пожаров в жилом секторе. Основные причины пожаров – неосторожное обращение с огнём, в том числе при курении, нарушение правил устройства и эксплуатации электрооборудования и печ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>Чтобы обезопасить себя, своих родственников и своё жилище от трагедии соблюдайте простые правила: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Не курите в постели, в лифте, на площадках и лестничных клетках. Не бросайте непогашенные спички и окурки. Не пользуйтесь открытым огнём в подвалах, чердаках, сараях и других местах хранения горючих материалов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Соблюдайте правила эксплуатации газовых плит и колонок. Не применяйте открытый огонь для проверки утечки газа. Не сушите бельё над газовой плитой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Постоянно проводите с детьми и подростками разъяснительную работу. Никогда не давайте играть детям спичками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Не эксплуатируйте электропровода и кабели с видимыми нарушениями изоляции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Не пользуйтесь розетками, рубильниками, другими электроустановочными изделиями с повреждениями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Не пользуйтесь электроутюгами, электрочайниками и другими электронагревательными приборами, не имеющими устройств тепловой защиты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Не применяйте нестандартные (самодельные) электронагревательные приборы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Не оставляйте без присмотра топящиеся печи и не поручайте надзор за ними детям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Не применяйте для розжига печей бензин, керосин, дизельное топливо и другие легковоспламеняющиеся и горючие жидкости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Не перекаливайте печи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11. </w:t>
      </w:r>
      <w:r>
        <w:rPr>
          <w:color w:val="000000"/>
          <w:sz w:val="22"/>
          <w:szCs w:val="22"/>
        </w:rPr>
        <w:t>Не загромождайте мебелью и другими предметами пути эвакуации, подступы к пожарным шкафам, люки на балконах и лоджиях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</w:rPr>
        <w:t>Приобретите в целях безопасности вашей семьи огнетушитель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22"/>
          <w:szCs w:val="22"/>
        </w:rPr>
        <w:t xml:space="preserve">13. </w:t>
      </w:r>
      <w:r>
        <w:rPr>
          <w:color w:val="000000"/>
          <w:sz w:val="22"/>
          <w:szCs w:val="22"/>
        </w:rPr>
        <w:t>Уходя из дома, убедитесь, что телевизор, лампы освещения, все электронагревательные и газовые приборы выключены.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важаемые жители Залучского сельского поселения! Будьте осторожны с огнем, соблюдайте правила пожарной безопасности!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омните: пожар легче предупредить, чем потушить!!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елефон пожарной службы: с дом. 01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МТС, Мегафон, </w:t>
      </w:r>
      <w:r>
        <w:rPr>
          <w:b/>
          <w:bCs/>
          <w:sz w:val="22"/>
          <w:szCs w:val="22"/>
          <w:lang w:val="en-US"/>
        </w:rPr>
        <w:t>TeLe</w:t>
      </w:r>
      <w:r>
        <w:rPr>
          <w:b/>
          <w:bCs/>
          <w:sz w:val="22"/>
          <w:szCs w:val="22"/>
        </w:rPr>
        <w:t>2 -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- 112 или 01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Билайн - </w:t>
      </w:r>
      <w:r>
        <w:rPr>
          <w:b/>
          <w:bCs/>
          <w:sz w:val="22"/>
          <w:szCs w:val="22"/>
        </w:rPr>
        <w:t xml:space="preserve">112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или</w:t>
      </w:r>
      <w:r>
        <w:rPr>
          <w:b/>
          <w:bCs/>
          <w:sz w:val="22"/>
          <w:szCs w:val="22"/>
        </w:rPr>
        <w:t xml:space="preserve"> 001</w:t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shd w:fill="FFFFFF" w:val="clear"/>
        </w:rPr>
      </w:pPr>
      <w:r>
        <w:rPr>
          <w:b/>
          <w:bCs/>
          <w:color w:val="252525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52525"/>
          <w:sz w:val="22"/>
          <w:szCs w:val="22"/>
          <w:shd w:fill="FFFFFF" w:val="clear"/>
        </w:rPr>
      </w:pPr>
      <w:r>
        <w:rPr>
          <w:b/>
          <w:color w:val="252525"/>
          <w:sz w:val="22"/>
          <w:szCs w:val="22"/>
          <w:shd w:fill="FFFFFF" w:val="clear"/>
        </w:rPr>
        <w:t>«Администрации Залучского сельского поселения Старорусского муниципального района извещает о  приеме заявлений о намерении участвовать в аукционе:</w:t>
      </w:r>
    </w:p>
    <w:p>
      <w:pPr>
        <w:pStyle w:val="Normal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>-земельного участка с кадастровым номером 53:17:0120301:33 площадью 1500 кв.м. из земель населенных пунктов, вид разрешенного использования земельного участка: личные подсобные хозяйства, по адресу: Новгородская область, Старорусский район, Залучское сельское поселение, д. Великое Село, уч.9.</w:t>
      </w:r>
    </w:p>
    <w:p>
      <w:pPr>
        <w:pStyle w:val="Normal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 xml:space="preserve">Заявления о намерении участвовать в аукционе принимаются в течение тридцати дней со дня опубликования настоящего извещения. Заявления о намерении участвовать в аукционе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 по адресу: Новгородская область, Старорусский район, с. Залучье, ул. Рендакова, д.12. </w:t>
      </w:r>
    </w:p>
    <w:p>
      <w:pPr>
        <w:pStyle w:val="Normal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>тел. 8(81652)74-291».</w:t>
      </w:r>
    </w:p>
    <w:p>
      <w:pPr>
        <w:pStyle w:val="Normal"/>
        <w:jc w:val="center"/>
        <w:rPr>
          <w:b/>
          <w:b/>
          <w:color w:val="252525"/>
          <w:sz w:val="22"/>
          <w:szCs w:val="22"/>
          <w:shd w:fill="FFFFFF" w:val="clear"/>
        </w:rPr>
      </w:pPr>
      <w:r>
        <w:rPr>
          <w:b/>
          <w:color w:val="252525"/>
          <w:sz w:val="22"/>
          <w:szCs w:val="22"/>
          <w:shd w:fill="FFFFFF" w:val="clear"/>
        </w:rPr>
        <w:t>«Администрации Залучского сельского поселения Старорусского муниципального района извещает о  приеме заявлений о намерении участвовать в аукционе:</w:t>
      </w:r>
    </w:p>
    <w:p>
      <w:pPr>
        <w:pStyle w:val="Normal"/>
        <w:rPr>
          <w:color w:val="252525"/>
          <w:sz w:val="22"/>
          <w:szCs w:val="22"/>
          <w:shd w:fill="FFFFFF" w:val="clear"/>
        </w:rPr>
      </w:pPr>
      <w:r>
        <w:rPr>
          <w:color w:val="252525"/>
          <w:sz w:val="22"/>
          <w:szCs w:val="22"/>
          <w:shd w:fill="FFFFFF" w:val="clear"/>
        </w:rPr>
        <w:t>-земельного участка с кадастровым номером 53:17:0100801:257 площадью 1500 кв.м. из земель населенных пунктов, вид разрешенного использования земельного участка: личные подсобные хозяйства, по адресу: Новгородская область, Старорусский район, Залучское сельское поселение, д. Черенчицы, уч.21а.</w:t>
      </w:r>
    </w:p>
    <w:p>
      <w:pPr>
        <w:pStyle w:val="Normal"/>
        <w:rPr>
          <w:sz w:val="22"/>
          <w:szCs w:val="22"/>
        </w:rPr>
      </w:pPr>
      <w:r>
        <w:rPr>
          <w:color w:val="252525"/>
          <w:sz w:val="22"/>
          <w:szCs w:val="22"/>
          <w:shd w:fill="FFFFFF" w:val="clear"/>
        </w:rPr>
        <w:t>Заявления о намерении участвовать в аукционе принимаются в течение тридцати дней со дня опубликования настоящего извещения. Заявления о намерении участвовать в аукционе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</w:t>
      </w:r>
      <w:r>
        <w:rPr>
          <w:color w:val="252525"/>
          <w:sz w:val="28"/>
          <w:szCs w:val="28"/>
          <w:shd w:fill="FFFFFF" w:val="clear"/>
        </w:rPr>
        <w:t xml:space="preserve"> </w:t>
      </w:r>
      <w:r>
        <w:rPr>
          <w:color w:val="252525"/>
          <w:sz w:val="22"/>
          <w:szCs w:val="22"/>
          <w:shd w:fill="FFFFFF" w:val="clear"/>
        </w:rPr>
        <w:t>информационной системы «Единый портал государственных и муниципальных услуг (функций)», при личном обращении по адресу: Новгородская область, Старорусский район, с.Залучье, ул. Рендакова, д.12тел. 8(81652)74-291».</w:t>
      </w:r>
    </w:p>
    <w:p>
      <w:pPr>
        <w:pStyle w:val="Normal"/>
        <w:rPr>
          <w:b/>
          <w:b/>
          <w:bCs/>
          <w:szCs w:val="28"/>
        </w:rPr>
      </w:pPr>
      <w:r>
        <w:rPr>
          <w:rStyle w:val="StrongEmphasis"/>
          <w:rFonts w:eastAsia="Tahoma" w:cs="Tahoma" w:ascii="Tahoma" w:hAnsi="Tahoma"/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от 17.02.2016 №  6</w:t>
      </w:r>
    </w:p>
    <w:p>
      <w:pPr>
        <w:pStyle w:val="Normal"/>
        <w:spacing w:lineRule="atLeast" w:line="100"/>
        <w:rPr/>
      </w:pPr>
      <w:r>
        <w:rPr/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315" w:hRule="atLeast"/>
        </w:trPr>
        <w:tc>
          <w:tcPr>
            <w:tcW w:w="3794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О рассмотрении протеста заместителя Старорусского межрайонного прокурора от 08.02.2016 № 7-2-2016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 89», Администрация Залучского сельского поселения 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.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» удовлетворить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Внести в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,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Абзац 2 пункта 2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 муниципальным бюджетным или автономным учреждением объемов муниципальных услуг (работ), установленных в муниципальном задании. В случае не достижения муниципальным учреждением соответствующих показателей, предусмотренных муниципальным заданием, Администрация поселения выставляет требование о возврате муниципальным учреждением в бюджет поселения субсидии в объеме, который соответствует показателям муниципального задания, которые не были достигнуты. Муниципальное учреждение перечисляет в пяти дневной срок, с момента получения требования, в бюджет поселения субсидию в указанном объеме»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Пункт 3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30. Контроль за выполнением муниципального задания муниципальными бюджетными или автономными учреждениями, муниципальными казенными учреждениями осуществляется Администрацией поселения в следующих видах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Бюджетные, автономные и казенные учреждения составляют отчет о выполнении муниципального задания за полугодие, 9 месяцев, год и предоставляют его в Администрацию посел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итогам контроля Администрация поселения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а выполнения учреждениями муниципального задания производится Администрацией поселения по итогам финансового года с учетом действующих стандартов качества предоставления муниципальных услуг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2"/>
          <w:szCs w:val="22"/>
        </w:rPr>
        <w:t xml:space="preserve">4. </w:t>
      </w:r>
      <w:r>
        <w:rPr>
          <w:sz w:val="22"/>
          <w:szCs w:val="22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льского поселения                                                                 В.А.Кондрать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тарой Руссе по постановлению прокуратуры работодатель привлечен к ответственности за неисполнение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рорусская межрайонная прокуратура провела проверку исполнения требований антикоррупционного законодательства, регламентирующего порядок трудоустройства бывших государственных служащих после увольнения с государственной служб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о, что в нарушение требований Федерального закона «О противодействии коррупции» руководство МУП «Стоматологическая поликлиника», являясь работодателем бывшего государственного служащего межрайонной инспекции Федеральной налоговой службы России №2 по Новгородской области, не сообщило о его трудоустройстве по предыдущему мест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факту заместитель межрайонного прокурора в отношении МУП «Стоматологическая поликлиника» возбудил дело об административном правонарушении по ст. 19.29 КоАП РФ - незаконное привлечение к трудовой деятельности бывшего государственного служащ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мирового судьи предприятие привлечено к административной ответственности в виде штрафа в размере 10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 законную силу не вступило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вмешательства прокуратуры перед работниками ООО «СПМК-2» погашена задолженность по заработной плате на сумму около 2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рорусская межрайонная прокуратура провела проверку соблюдения трудового законодательства в деятельности ООО «СПМК-2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о, что общество имело задолженность по заработной плате за ноябрь – декабрь 2015 года перед 7 работниками на общую сумму около 2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факту межрайонная прокуратура в отношении руководителя общества возбудила дело об административном правонарушении по ч. 1 ст. 5.27 КоАП РФ (нарушение законодательства о труде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материалам прокурорской проверки руководителю назначен штраф в размере 4 00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ступило в законн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руководитель предприятия неоднократно заслушивался о принимаемых мерах по погашению задолженности перед работниками на рабочей группе в прокуратуре Новгородской области и межрайонной прокурату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задолженность по зарплате перед работниками погашена в полном объеме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тель Старорусского района осужден к лишению свободы за неуплату алиментов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овой судья судебного участка № 21 Старорусского судебного района вынес обвинительный приговор по уголовному делу в отношении ранее судимого 40-летнего местного жителя Романа Васильева. Он признан виновным в совершении преступления, предусмотренного ч. 1 ст. 157 УК РФ – злостное уклонение родителя от уплаты по решению суда средств на содержание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ом установлено, что в период с августа по ноябрь 2015 года Васильев злостно уклонялся от уплаты алиментов на содержание несовершеннолетней дочери. Общая сумма задолженности составляет более 400 тыс. рублей, в том числе за период злостного уклонения от уплаты алиментов – около 2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ну в совершенном преступлении подсудимый признал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овокупности приговоров мировой судья назначил Васильеву наказание в виде 5 месяцев лишения свободы в колонии-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говор в законную силу не вступил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тарорусский районный суд заключил под стражу сотрудницу муниципальной стоматологической поликлиники, обвиняемую в мошенничестве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 февраля 2016 года, Старорусская межрайонная прокуратура поддержала ходатайство следственного органа об изменении меры пресечения в виде домашнего ареста на заключение под стражу в отношении заместителя главного врача МУП «Стоматологическая поликлиника» г. Старая Русса Татьяны Степановой. Она обвиняется в совершении преступления, предусмотренного ч. 3 ст. 159 УК РФ (мошенничество, совершенное лицом с использованием своего служебного положения, в крупном размере, группой лиц по предварительному сговору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версии следствия, в 2015 году группа лиц в составе главного врача поликлиники и его заместителя, а также иных лиц, вносила в медицинские карты и другие документы фиктивные данные о якобы оказанных гражданам бесплатных медицинских услугах. Впоследствии их стоимость возмещали страховые кампании, входящие в систему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одложной документации стоматологические услуги, которые фактически не были оказаны, в полном объёме оплачивались за счёт средств Фонда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сумма причиненного государству ущерба составила около 400 тысяч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екабре 2015 года межрайонная прокуратура уже поддерживала ходатайство следователя об избрании в отношении обвиняемой меры пресечения в виде заключения под стражу, однако судом было принято решение об избрании в отношении нее домашнего ареста. В рамках рассмотрения повторного ходатайства в своем заключении прокурор указал, что обвиняемой нарушены установленные судом ограничения по мере пресечения в виде домашнего ареста, она неоднократно отправляла почтовую корреспонденцию; общалась с лицами, общение с которыми запрещено решением суда, а также принимала меры как самостоятельно, так и через близких родственников, к воспрепятствованию следствию. С учетом заключения прокурора, полагавшего необходимым избрать Степановой меру пресечения в виде заключения под стражу до 18 марта 2016 года, Старорусский районный суд удовлетворил ходатайство в полном объеме. Обвиняемая взята под стражу в зале суд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уголовного дела обвинение предъявлено также главному врачу стоматологической поликлиники Ольге Перевере, которая находится под домашним арес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од и результаты расследования уголовного дела находятся на контроле Старорусской межрайонной прокуратуры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Старорусского межрайонного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советник юстиции                  А.И. Рубц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500"/>
        <w:gridCol w:w="3945"/>
      </w:tblGrid>
      <w:tr>
        <w:trPr>
          <w:trHeight w:val="1347" w:hRule="atLeast"/>
        </w:trPr>
        <w:tc>
          <w:tcPr>
            <w:tcW w:w="49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6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.02.2016г  в 13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04:00Z</dcterms:created>
  <dc:creator>1111</dc:creator>
  <dc:description/>
  <cp:keywords/>
  <dc:language>en-US</dc:language>
  <cp:lastModifiedBy>IVC</cp:lastModifiedBy>
  <cp:lastPrinted>2002-01-01T00:12:00Z</cp:lastPrinted>
  <dcterms:modified xsi:type="dcterms:W3CDTF">2001-12-31T21:44:00Z</dcterms:modified>
  <cp:revision>126</cp:revision>
  <dc:subject/>
  <dc:title>            Информационный  вестник</dc:title>
</cp:coreProperties>
</file>