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1 от 31 октябр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2"/>
          <w:szCs w:val="22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от  28.10.2016        № 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Залучь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 утверждении отчёта об исполнении бюджета    Залучского    сельского поселения за 3 квартал 2016 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Совет депутатов Залуч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рилагаемый отчет об исполнении бюджета Залучского сельского поселения за 3 квартал 2016 год по доходам в сумме 7585684,21рублей, по расходам в сумме 6898250,10 рублей  со следующими показател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доходам бюджета Залучского сельского поселения по кодам классификации доходов бюджетов Российской Федерации за 3 квартал 2016 года согласно приложению 1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по распределению расходов Залучского сельского поселения за 3 квартал 2016 года в ведомственной структуре согласно приложению 2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источникам дефицита бюджета Залучского сельского поселения за 3 квартал 2016 года согласно приложению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Опубликовать настоящее решение в муниципальной газете «Залучский вестник»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Глава поселения:                                                                            В.А.Кондратьев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</w:rPr>
        <w:t>"Об исполнении бюджета Залучского сельского поселения за 3 кв.2016 года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ЗАЛУЧСКОГО СЕЛЬСКОГО ПОСЕЛЕНИЯ 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 РОССИЙСКОЙ ФЕДЕРАЦИИ ЗА 3 квартал 2016 ГОД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4076"/>
        <w:gridCol w:w="239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                                       лиц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88,3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за исключением доходов, в отношении которых исчисление и уплата налога осуществляется со ст.227 и 228 НК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8,3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 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554,93</w:t>
            </w:r>
          </w:p>
        </w:tc>
      </w:tr>
      <w:tr>
        <w:trPr>
          <w:trHeight w:val="36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9,0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15,8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42,4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73,3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123,9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68,4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36,0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91,9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,3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357,5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2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5344,1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5344,1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3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64,3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69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</w:t>
      </w:r>
      <w:r>
        <w:rPr/>
        <w:t>к  решению     Об исполнении бюджета Залучского                                                                                          сельского поселения за 3 квартал                  2016 года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Залучского сельского поселения  за 3 квартал 2016 год по расходам</w:t>
      </w:r>
    </w:p>
    <w:tbl>
      <w:tblPr>
        <w:tblW w:w="960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16"/>
        <w:gridCol w:w="425"/>
        <w:gridCol w:w="483"/>
        <w:gridCol w:w="1536"/>
        <w:gridCol w:w="720"/>
        <w:gridCol w:w="1939"/>
      </w:tblGrid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1211,6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752,77</w:t>
            </w:r>
          </w:p>
        </w:tc>
      </w:tr>
      <w:tr>
        <w:trPr>
          <w:trHeight w:val="101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2,7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2,77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2,77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07,09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45,6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7458,8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 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189,0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189,0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785,9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614,6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10 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71,2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19,0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12,1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0,9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1,13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 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69,8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9,8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2,63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7,23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9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9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9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9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51 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0,7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51 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8,6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092,4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592,4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41 5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,4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,4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 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,4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7794,0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0 00 40 4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7794,0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4,0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8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8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8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606,0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606,0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606,0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2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3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2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3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IE"/>
              </w:rPr>
              <w:t>S2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35.6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900 00 S2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435.6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  <w:t>2219100.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  <w:t>2219100.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20 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219100.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20 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219100.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20 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2219100.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IE"/>
              </w:rPr>
            </w:pPr>
            <w:r>
              <w:rPr>
                <w:b/>
                <w:sz w:val="20"/>
                <w:szCs w:val="20"/>
                <w:lang w:val="en-IE"/>
              </w:rPr>
              <w:t>175952.6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80 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  <w:t>175952.64</w:t>
            </w:r>
          </w:p>
        </w:tc>
      </w:tr>
      <w:tr>
        <w:trPr>
          <w:trHeight w:val="24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  <w:t>6898250.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решению     Об исполнении бюджета Залучского                                                                                             сельского поселения за 3 квартал 2016 года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3 квартал 2016 года 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640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4 9000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-687434.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-687434.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/>
              <w:t>-</w:t>
            </w:r>
            <w:r>
              <w:rPr>
                <w:lang w:val="en-IE"/>
              </w:rPr>
              <w:t>7606856.2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/>
              <w:t>-</w:t>
            </w:r>
            <w:r>
              <w:rPr>
                <w:lang w:val="en-IE"/>
              </w:rPr>
              <w:t>7606856.2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6919422.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6919422.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енность муниципальных служащих 4  человека.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31.10.2016      №  67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Залучь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rPr/>
      </w:pPr>
      <w:r>
        <w:rPr>
          <w:b/>
          <w:bCs/>
          <w:spacing w:val="-1"/>
          <w:sz w:val="22"/>
          <w:szCs w:val="22"/>
        </w:rPr>
        <w:t>О внесение изменений в решение о бюджете Залучского сельского поселения на 2016 год</w:t>
      </w:r>
    </w:p>
    <w:p>
      <w:pPr>
        <w:pStyle w:val="Normal"/>
        <w:shd w:fill="FFFFFF" w:val="clear"/>
        <w:ind w:right="-3" w:hanging="0"/>
        <w:rPr>
          <w:sz w:val="22"/>
          <w:szCs w:val="22"/>
        </w:rPr>
      </w:pPr>
      <w:r>
        <w:rPr>
          <w:sz w:val="22"/>
          <w:szCs w:val="22"/>
        </w:rPr>
        <w:t>В соответствии с бюджетным кодексом Российской Федерации , Уставом Залучского сельского поселения  Совет депутатов Залучского сельского поселения РЕШИЛ:</w:t>
      </w:r>
    </w:p>
    <w:p>
      <w:pPr>
        <w:pStyle w:val="Normal"/>
        <w:ind w:firstLine="708"/>
        <w:jc w:val="both"/>
        <w:rPr>
          <w:color w:val="000000"/>
          <w:spacing w:val="-3"/>
          <w:sz w:val="22"/>
          <w:szCs w:val="22"/>
        </w:rPr>
      </w:pPr>
      <w:r>
        <w:rPr>
          <w:b/>
          <w:bCs/>
          <w:spacing w:val="-1"/>
          <w:sz w:val="29"/>
          <w:szCs w:val="29"/>
        </w:rPr>
        <w:t xml:space="preserve">  </w:t>
      </w:r>
      <w:r>
        <w:rPr>
          <w:color w:val="000000"/>
          <w:spacing w:val="-3"/>
          <w:sz w:val="22"/>
          <w:szCs w:val="22"/>
        </w:rPr>
        <w:t>1. Внести изменения в решение Совета депутатов Залучского сельского поселения от 25.12.2015  № 19 «О Бюджете  Залучского сельского  поселения на 2016 год»</w:t>
      </w:r>
    </w:p>
    <w:p>
      <w:pPr>
        <w:pStyle w:val="Normal"/>
        <w:jc w:val="both"/>
        <w:rPr/>
      </w:pPr>
      <w:r>
        <w:rPr>
          <w:bCs/>
          <w:spacing w:val="-1"/>
          <w:sz w:val="22"/>
          <w:szCs w:val="22"/>
        </w:rPr>
        <w:t xml:space="preserve">       </w:t>
      </w:r>
      <w:r>
        <w:rPr>
          <w:bCs/>
          <w:spacing w:val="-1"/>
          <w:sz w:val="22"/>
          <w:szCs w:val="22"/>
        </w:rPr>
        <w:t xml:space="preserve">1.1. </w:t>
      </w:r>
      <w:r>
        <w:rPr>
          <w:sz w:val="22"/>
          <w:szCs w:val="22"/>
        </w:rPr>
        <w:t>Пункт 1 изложить в следующей редакции:</w:t>
      </w:r>
    </w:p>
    <w:p>
      <w:pPr>
        <w:pStyle w:val="TextBodyIndent"/>
        <w:spacing w:before="120" w:after="120"/>
        <w:rPr/>
      </w:pPr>
      <w:r>
        <w:rPr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.Установить основные характеристики бюджета Залучского сельского поселения (далее – бюджет сельского поселения) на 2016 год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) прогнозируемый общий объем доходов бюджета сельского поселения в сумме 9742,9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) общий объем расходов бюджета сельского поселения в сумме 10249,6 тыс. рублей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 дефицит бюджета сельского поселения в сумме 506,7 тыс. рубле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      </w:t>
      </w:r>
      <w:r>
        <w:rPr>
          <w:bCs/>
          <w:spacing w:val="-1"/>
          <w:sz w:val="22"/>
          <w:szCs w:val="22"/>
        </w:rPr>
        <w:t xml:space="preserve">1.2. </w:t>
      </w:r>
      <w:r>
        <w:rPr>
          <w:sz w:val="22"/>
          <w:szCs w:val="22"/>
        </w:rPr>
        <w:t>Изложить в следующей редакции приложения: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ложение 1 «</w:t>
      </w:r>
      <w:r>
        <w:rPr>
          <w:bCs/>
          <w:sz w:val="22"/>
          <w:szCs w:val="22"/>
        </w:rPr>
        <w:t>Прогнозируемые поступления доходов в бюджет Залучского сельского поселения на 2016 год»,</w:t>
      </w:r>
      <w:r>
        <w:rPr>
          <w:color w:val="000000"/>
          <w:sz w:val="22"/>
          <w:szCs w:val="22"/>
        </w:rPr>
        <w:t xml:space="preserve"> приложение 4 «</w:t>
      </w:r>
      <w:r>
        <w:rPr>
          <w:sz w:val="22"/>
          <w:szCs w:val="22"/>
        </w:rPr>
        <w:t>Объем безвозмездных поступлений из бюджета муниципального района на 2016год»,</w:t>
      </w:r>
      <w:r>
        <w:rPr>
          <w:color w:val="000000"/>
          <w:spacing w:val="-3"/>
          <w:sz w:val="22"/>
          <w:szCs w:val="22"/>
        </w:rPr>
        <w:t xml:space="preserve"> приложение </w:t>
      </w:r>
      <w:r>
        <w:rPr>
          <w:sz w:val="22"/>
          <w:szCs w:val="22"/>
        </w:rPr>
        <w:t xml:space="preserve">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»,приложение 6 «Ведомственная структура расходов бюджета Залучского сельского поселения на 2016 год», приложение 9 «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Опубликовать решение в газете «Залучский вестник».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 поселения                                                   В.А.Кондратье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</w:t>
      </w: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 «О бюджете Залучского сельского поселения на 2016 год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</w:t>
      </w:r>
      <w:r>
        <w:rPr>
          <w:b/>
          <w:bCs/>
          <w:sz w:val="26"/>
          <w:szCs w:val="26"/>
        </w:rPr>
        <w:t xml:space="preserve">поселения на 2016 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!A1%3AF181"/>
      <w:bookmarkStart w:id="1" w:name="RANGE!A1%3AF181"/>
      <w:bookmarkEnd w:id="1"/>
    </w:p>
    <w:tbl>
      <w:tblPr>
        <w:tblW w:w="1372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5783"/>
        <w:gridCol w:w="805"/>
        <w:gridCol w:w="1919"/>
        <w:gridCol w:w="1155"/>
        <w:gridCol w:w="290"/>
        <w:gridCol w:w="3339"/>
      </w:tblGrid>
      <w:tr>
        <w:trPr>
          <w:tblHeader w:val="true"/>
          <w:trHeight w:val="277" w:hRule="atLeast"/>
          <w:cantSplit w:val="true"/>
        </w:trPr>
        <w:tc>
          <w:tcPr>
            <w:tcW w:w="4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2,9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bookmarkEnd w:id="3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1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4" w:name="RANGE!A121%3AD12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4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1,8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22%3AD122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5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1,8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23%3AD123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  <w:bookmarkEnd w:id="6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4,1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24%3AD124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  <w:bookmarkEnd w:id="7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25%3AD125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  <w:bookmarkEnd w:id="8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128%3AD12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9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48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02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132%3AD132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  <w:bookmarkEnd w:id="10"/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  <w:lang w:val="en-IE"/>
              </w:rPr>
            </w:pPr>
            <w:r>
              <w:rPr>
                <w:color w:val="000000"/>
                <w:sz w:val="20"/>
                <w:szCs w:val="20"/>
                <w:lang w:val="en-IE"/>
              </w:rPr>
              <w:t>20203024109028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E"/>
              </w:rPr>
              <w:t>96.9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4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9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14100000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999101003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4" w:hRule="atLeast"/>
        </w:trPr>
        <w:tc>
          <w:tcPr>
            <w:tcW w:w="1372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ind w:right="-1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я 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6 год. 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 безвозмездных поступлений из бюджета муниципального района на 2016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г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  <w:r>
              <w:rPr/>
              <w:t> 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1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4,1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5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,0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4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9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 решению Совета депутатов     Залучского сельского поселения 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6 год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538"/>
        <w:gridCol w:w="715"/>
        <w:gridCol w:w="1618"/>
        <w:gridCol w:w="757"/>
        <w:gridCol w:w="1040"/>
      </w:tblGrid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2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101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2</w:t>
            </w:r>
            <w:r>
              <w:rPr>
                <w:b/>
                <w:sz w:val="18"/>
                <w:szCs w:val="18"/>
                <w:lang w:val="en-US"/>
              </w:rPr>
              <w:t>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1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1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вышение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0 00 71 42 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0 00 71 42 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6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         управление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1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0</w:t>
            </w:r>
          </w:p>
        </w:tc>
      </w:tr>
      <w:tr>
        <w:trPr>
          <w:trHeight w:val="16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</w:t>
            </w:r>
          </w:p>
        </w:tc>
      </w:tr>
      <w:tr>
        <w:trPr>
          <w:trHeight w:val="70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4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0 00 0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.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00 7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4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 7</w:t>
            </w:r>
            <w:r>
              <w:rPr>
                <w:sz w:val="18"/>
                <w:szCs w:val="18"/>
                <w:lang w:val="en-US"/>
              </w:rPr>
              <w:t>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</w:t>
            </w:r>
            <w:r>
              <w:rPr>
                <w:sz w:val="18"/>
                <w:szCs w:val="18"/>
                <w:lang w:val="en-US"/>
              </w:rPr>
              <w:t xml:space="preserve"> 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0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8,2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68,2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вышение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 01 71 4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 01 71 4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249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>к решению  Совета депутатов  «О бюджете Залучского сельского поселения  на 2016 год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sz w:val="22"/>
          <w:szCs w:val="22"/>
        </w:rPr>
        <w:t>Ведомственная структура расходов бюджета Залучского сельского поселения 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10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5"/>
        <w:gridCol w:w="521"/>
        <w:gridCol w:w="603"/>
        <w:gridCol w:w="1255"/>
        <w:gridCol w:w="735"/>
        <w:gridCol w:w="1154"/>
      </w:tblGrid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2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100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2</w:t>
            </w:r>
            <w:r>
              <w:rPr>
                <w:b/>
                <w:sz w:val="18"/>
                <w:szCs w:val="18"/>
                <w:lang w:val="en-US"/>
              </w:rPr>
              <w:t>.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1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1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вышение оплаты тру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0 00 71 42 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0 00 71 42 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         управле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25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0 00 0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.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00 7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 7</w:t>
            </w:r>
            <w:r>
              <w:rPr>
                <w:sz w:val="18"/>
                <w:szCs w:val="18"/>
                <w:lang w:val="en-US"/>
              </w:rPr>
              <w:t>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</w:t>
            </w:r>
            <w:r>
              <w:rPr>
                <w:sz w:val="18"/>
                <w:szCs w:val="18"/>
                <w:lang w:val="en-US"/>
              </w:rPr>
              <w:t xml:space="preserve"> 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0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8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68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вышение оплаты тру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 01 71 4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 01 71 4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9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249,6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05"/>
        <w:gridCol w:w="7318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9 к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ю  Совета депутатов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Залучского сельского поселения на 2016 год»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8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151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а сельского поселения на 2016 год 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внутренне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7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06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учету средств бюдже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7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06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прочих остатков средст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а сельского поселения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1 01 10 0000 000</w:t>
            </w:r>
          </w:p>
        </w:tc>
        <w:tc>
          <w:tcPr>
            <w:tcW w:w="7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06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1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3801"/>
      </w:tblGrid>
      <w:tr>
        <w:trPr>
          <w:trHeight w:val="1347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38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10.2016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z w:val="18"/>
      <w:szCs w:val="18"/>
      <w:shd w:fill="FFFFFF" w:val="clear"/>
    </w:rPr>
  </w:style>
  <w:style w:type="character" w:styleId="Heading11">
    <w:name w:val="Heading #1_"/>
    <w:basedOn w:val="Style5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basedOn w:val="Style5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basedOn w:val="Style5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basedOn w:val="Bodytext3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basedOn w:val="Bodytext3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Wmicallto">
    <w:name w:val="wmi-callto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6-11-16T10:33:00Z</cp:lastPrinted>
  <dcterms:modified xsi:type="dcterms:W3CDTF">2016-11-16T06:35:00Z</dcterms:modified>
  <cp:revision>172</cp:revision>
  <dc:subject/>
  <dc:title>            Информационный  вестник</dc:title>
</cp:coreProperties>
</file>