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2 от 16 ноября  201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ИНФОРМ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тогах публичных слушаний по проекту Правил благоустройства территории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5 ноября   2017 года в 15.00 часов в здании Администрации Залучского сельского поселения состоялись публичные слушания по рассмотрению проекта  решения Совета депутатов Залучского сельского поселения «Об утверждении  Правил благоустройства территории Залучского сельского поселе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мечаний и предложений к указанному проекту решения не поступи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интересованные лица могут ознакомиться с протоколом публичных слушаний в Администрации поселения по адресу: с. Залучье, ул. Рендакова д.1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 В.А.Кондрат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бильная приемная прокурора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0.11.2017 в период с 10.00 до 13.00 в г. Старая Русса Новгородской области будет работать Мобильная приемная прокурора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работы Мобильной приемной заместитель прокурора области Мостовщиков Ефим Анатольевич будет осуществлять прием граждан с 11.00 до 12.30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состоится в Старорусской межрайонной прокуратуре по адресу: г. Старая Русса, дом 4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варительная запись на прием осуществляется по телефонам: 8(816)52-51-660 (Старорусская межрайонная прокуратура) или 8 (816) 2-77-81-67 (прокуратура области).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Старорусский межрайонный прокурор старший советник юстиции</w:t>
        <w:tab/>
        <w:tab/>
        <w:tab/>
        <w:tab/>
        <w:tab/>
        <w:tab/>
        <w:t xml:space="preserve">       Викторов Д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тивопожарной обстановке в  Старорусском муниципальном районе за 10 месяцев 2017 год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тивопожарная обстановка в Старорусском муниципальном районе улучшилась. Так, количество пожаров уменьшилось на </w:t>
      </w:r>
      <w:r>
        <w:rPr>
          <w:color w:val="000000"/>
          <w:sz w:val="20"/>
          <w:szCs w:val="20"/>
        </w:rPr>
        <w:t xml:space="preserve">20,5 % </w:t>
      </w:r>
      <w:r>
        <w:rPr>
          <w:sz w:val="20"/>
          <w:szCs w:val="20"/>
        </w:rPr>
        <w:t xml:space="preserve">(83 в 2016г. и 66 в 2017г.), гибель людей на пожарах уменьшилась на </w:t>
      </w:r>
      <w:r>
        <w:rPr>
          <w:color w:val="000000"/>
          <w:sz w:val="20"/>
          <w:szCs w:val="20"/>
        </w:rPr>
        <w:t>45,5</w:t>
      </w:r>
      <w:r>
        <w:rPr>
          <w:sz w:val="20"/>
          <w:szCs w:val="20"/>
        </w:rPr>
        <w:t>% (с 11 человек в 2016 г. до 6 человек в 2017г.), травмирование людей на пожарах увеличилось на 80 % (5 человек в 2016г., 9 человек в 2017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23 случая, неисправность и нарушение правил пожарной безопасности при эксплуатации печного отопления – 12 случаев,  неосторожное обращение с огнем – 14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12 случаев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0 месяцев 2016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0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00 620 руб. 51 коп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12 84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70 000 руб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10 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ОГНЕМ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ЛУАТАЦИИ ПЕЧИ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РАВИ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И ЭКСПЛУА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ОБОРУДОВАНИЯ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ЖОГ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ЭКСПЛУА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ВЫХ ПРИБОРОВ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РОЧНЫХ и ОГНЕВЫХ РАБОТ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ост количества пожаров был зарегистрирован на территории Великосельского, Взвадского, Новосельского и Ивановского сельских пос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,7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4,9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Великосельского и Новосельского сельских поселений, а также на территории дачного масси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требований пожарной безопасности в период осеннее – зимнего пожароопасного сезона, а также мер по предупреждению гибели людей (детей) на пожарах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оборудования и правилах пользования газовым оборудованием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сеннее – зимнего пожароопасного сезон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 населением профилактических мероприятий и инструктажей о мерах пожарной безопасности в жилом фонде по месту жительства, уделив особое внимание зданиям с низкой устойчивостью при пожаре. В ходе профилактической работы обращать внимание на состояние электропроводки, печного отопления, внутридомового газового хозяйства, эксплуатацию бытового электрооборудования, наличие первичных средств пожаротушения, знание порядка вызова пожарной охраны и действий до ее прибытия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действовать средства массовой информации в разъяснении роли автономных пожарных извещателей, пиростикеров и иных современных технических средств оповещения о пожарах и их тушения на начальной стад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местить и актуализировать на официальных сайтах муниципальных образований информацию о мерах пожарной безопасности, а также мер по предупреждению гибели людей (детей) на пожара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работу по очистке подвальных, чердачных помещений жилых, в том числе многоквартирных домов, от бытовых, горючих и других материал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работу по очистке территорий частных домовладений, территорий объектов и учреждений всех форм собственности от сухой растительности, мусора и других горючих отход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размещение в местах массового пребывания людей (администрации муниципальных образований, подведомственные: медицинские учреждения, учреждения социального обслуживания населения, учебные и учреждения дополнительного образования, торговые организации, дома культуры, ТСЖ, УК, ж/д и автовокзалы, общественный транспорт, дачные общества, базы отдыха, лесничества) памяток-листовок по тематике предупреждения гибели людей при пожарах и требования пожарной безопасности в жиль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исправность, своевременное обслуживание и ремонт источников наружного противопожарного водоснабжения с целью создания условий для забора воды в любое время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НД и ПР по Старорусскому, Парфинскому, Волотовскому, Поддорскому и Холмскому районам УНД и ПРГУ МЧС России по Нов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лковник внутренней службы </w:t>
        <w:tab/>
        <w:tab/>
        <w:tab/>
        <w:tab/>
        <w:tab/>
        <w:t xml:space="preserve">           О.О. Пахтус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01.11.2017 № 11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 усилении противопожарной защиты объектов и населенных пунктов Залучского сельского поселения в осенне-зимний период 2017-2018 гг.</w:t>
      </w:r>
    </w:p>
    <w:p>
      <w:pPr>
        <w:pStyle w:val="Normal"/>
        <w:ind w:firstLine="540"/>
        <w:jc w:val="both"/>
        <w:rPr>
          <w:spacing w:val="-1"/>
          <w:sz w:val="20"/>
          <w:szCs w:val="20"/>
        </w:rPr>
      </w:pPr>
      <w:r>
        <w:rPr>
          <w:sz w:val="20"/>
          <w:szCs w:val="20"/>
        </w:rPr>
        <w:t>В целях усиления противопожарной защиты объектов и населенных пунктов Залучского сельского поселения, руководствуясь Федеральными законами   от 21 марта 1994 года № 69-ФЗ «О пожарной безопасности» и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НОВЛЯЮ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Рекомендовать обществу с ограниченной ответственностью НАО «ТЭК», </w:t>
        <w:tab/>
        <w:t>ООО «Новкоммунсервис», МУП Старорусское «ЖКХ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Провести комплекс мероприятий по приведению в пожаробезопасное состояние жилого фонда, подведомственных объектов согласно правил технической эксплуатации жилого фонд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Принять меры, исключающие проникновение посторонних лиц в подвалы и чердаки многоквартирных дом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Привести в пожаробезопасное состояние все объекты, расположенные на их территор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ровести инструктаж рабочих и служащих по мерам пожарной безопасности на производстве и в быт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ровести проверки состояния и наличия средств пожаротушения, выполнить мероприятия по их обслуживанию, ремонту и подготовке к примен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-зимний период 2017-2018 г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Рекомендовать гражданам, проживающим на территории сельского поселения, обеспечить сохранность своего имущества на предмет пожарной безопас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 случае обнаружения очагов возгорания на территории сельского поселения сообщать информацию по телефонам: 01, 74-291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ризнать утратившим силу постановление Администрации сельского поселения от 03.04.2017 № 40 «О мерах по усилению пожарной безопасности в весенне-летний период 2017 года на территории Залуч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8. Опубликовать настоящее постановление в газете «Залучский вестник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>Глава администрации Залучского сельского поселения                                                   В.А. Кондратье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01.11.2017 № 114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426" w:hRule="atLeast"/>
        </w:trPr>
        <w:tc>
          <w:tcPr>
            <w:tcW w:w="149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>в Муниципальную программу «Развитие физической культуры и спорта на территории Залучского сельского поселения на 2014-2020 годы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Администрация Залучского сельского поселения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ab/>
        <w:t>1. Внести изменения в паспорт Муниципальной программы «Развитие физической культуры и спорта на территории Залучского сельского поселения на 2014-2020 годы» утвержденную постановлением «</w:t>
      </w:r>
      <w:r>
        <w:rPr>
          <w:bCs/>
          <w:sz w:val="20"/>
          <w:szCs w:val="20"/>
        </w:rPr>
        <w:t xml:space="preserve">О муниципальной программе Залучского сельского поселения </w:t>
      </w:r>
      <w:r>
        <w:rPr>
          <w:sz w:val="20"/>
          <w:szCs w:val="20"/>
        </w:rPr>
        <w:t>«Развитие физической культуры и спорта на территории Залучского сельского поселения на 2014-2016 годы» от 11.11.2013 № 144, изложив в новой редакции: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987"/>
        <w:gridCol w:w="1730"/>
        <w:gridCol w:w="1907"/>
        <w:gridCol w:w="192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  <w:lang w:bidi="ru-RU"/>
              </w:rPr>
              <w:t xml:space="preserve">Доля </w:t>
            </w:r>
            <w:r>
              <w:rPr>
                <w:sz w:val="20"/>
                <w:szCs w:val="20"/>
              </w:rPr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работа летних спортивных площад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зов для проведения спортив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В.А. Кондратьев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03.11.2017 №116                                                                        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405" w:hRule="atLeast"/>
        </w:trPr>
        <w:tc>
          <w:tcPr>
            <w:tcW w:w="15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в муниципальную программу </w:t>
            </w:r>
            <w:r>
              <w:rPr>
                <w:b/>
                <w:sz w:val="20"/>
                <w:szCs w:val="20"/>
              </w:rPr>
              <w:t>«Совершенствование и содержание автомобильных дорог местного значения Залучского сельского поселения на 2014-2020 годы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ab/>
        <w:t>1. Внести изменения в паспорт Муниципальной программы «Совершенствование и содержание автомобильных дорог местного значения Залучского сельского поселения на 2014-2020 годы» утверждённую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изложив в новой редакции:</w:t>
      </w:r>
      <w:r>
        <w:rPr>
          <w:b/>
          <w:sz w:val="20"/>
          <w:szCs w:val="20"/>
        </w:rPr>
        <w:t xml:space="preserve">        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-  раздел «5. Цели, задачи и целевые показатели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5.Цели, задачи и целевые показатели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улиц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eastAsia="en-US"/>
        </w:rPr>
        <w:t>-Приложение к программе «</w:t>
      </w:r>
      <w:r>
        <w:rPr>
          <w:sz w:val="20"/>
          <w:szCs w:val="20"/>
        </w:rPr>
        <w:t>Совершенствование и содержание автомобильных дорог местного значения Залучского сельского поселения на 2014-2020 годы».</w:t>
      </w:r>
    </w:p>
    <w:p>
      <w:pPr>
        <w:sectPr>
          <w:type w:val="nextPage"/>
          <w:pgSz w:orient="landscape" w:w="16838" w:h="11906"/>
          <w:pgMar w:left="709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к программе «</w:t>
      </w:r>
      <w:r>
        <w:rPr>
          <w:b/>
          <w:sz w:val="20"/>
          <w:szCs w:val="20"/>
        </w:rPr>
        <w:t>Совершенствование и содержание автомобильных дорог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  <w:gridCol w:w="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1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нести изменения в паспорт Муниципальной подпрограммы «Капитальный ремонт и ремонт автомобильных дорог местного значения на территории Залучского сельского поселения на 2014-2020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» изложив в ново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раздел «3. Задачи и целевые показатели подпрограммы»:</w:t>
      </w:r>
    </w:p>
    <w:p>
      <w:pPr>
        <w:pStyle w:val="Normal"/>
        <w:spacing w:lineRule="exact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/>
        <w:t>3. Задачи и целевые показатели подпрограммы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раздел 6.Объемы и источники финансирования подпрограмм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объем финансирования составляет 8129,48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од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29,48</w:t>
            </w:r>
          </w:p>
        </w:tc>
      </w:tr>
    </w:tbl>
    <w:p>
      <w:pPr>
        <w:pStyle w:val="Normal"/>
        <w:ind w:right="-6487" w:hanging="0"/>
        <w:jc w:val="both"/>
        <w:rPr/>
      </w:pPr>
      <w:r>
        <w:rPr>
          <w:bCs/>
          <w:sz w:val="20"/>
          <w:szCs w:val="20"/>
          <w:lang w:eastAsia="en-US"/>
        </w:rPr>
        <w:t xml:space="preserve">-Приложение к подпрограмме </w:t>
      </w:r>
      <w:r>
        <w:rPr/>
        <w:t>«Капитальный ремонт и ремонт автомобильных дорог местного значения на территории Залучского сельского поселения на 2014-2020 г.г.»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6343"/>
      </w:tblGrid>
      <w:tr>
        <w:trPr>
          <w:trHeight w:val="1095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</w:tcPr>
          <w:p>
            <w:pPr>
              <w:pStyle w:val="Style60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Подпрограмме «Капитальный ремонт и ремонт автомобильных дорог  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rPr/>
      </w:pPr>
      <w:r>
        <w:rPr>
          <w:b/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eastAsia="en-US"/>
        </w:rPr>
        <w:t xml:space="preserve">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</w:t>
      </w:r>
      <w:r>
        <w:rPr>
          <w:b/>
          <w:sz w:val="20"/>
          <w:szCs w:val="20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/>
      </w:pPr>
      <w:r>
        <w:rPr/>
        <w:t>Подпрограммы «Капитальный ремонт и ремонт автомобильных дорог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пог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6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8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7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к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Набере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Шко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Зелё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инаевы Горки ул.Зелёна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Кулик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Центра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ешеходного моста через р. Старовская Робья в д. Матас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убопереезда : д. Берёзовец через р. Кокори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Коровитч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убопереезда : дШубино через р. Шубинская Роб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</w:tr>
      <w:tr>
        <w:trPr>
          <w:trHeight w:val="1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зд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Внести изменения в паспорт  Муниципальной подпрограммы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 изложив в ново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раздел 6.Объемы и источники финансирования подпрограмм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объем финансирования составляет 3707,42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годам реализации финансирование под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7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7,42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/>
      </w:pPr>
      <w:r>
        <w:rPr>
          <w:bCs/>
          <w:sz w:val="20"/>
          <w:szCs w:val="20"/>
          <w:lang w:eastAsia="en-US"/>
        </w:rPr>
        <w:t>-Приложение к подпрограмме</w:t>
      </w:r>
      <w:r>
        <w:rPr>
          <w:sz w:val="20"/>
          <w:szCs w:val="20"/>
        </w:rPr>
        <w:t>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подпрограмме «Содержание автомобильных дорог местного значения на территории Залучского сельского поселения на 2014-2020 г.г»</w:t>
      </w: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>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Содержание автомобильных дорог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1842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6"/>
        <w:gridCol w:w="6"/>
        <w:gridCol w:w="1131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усто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 Залучье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инаевы Горк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/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трубоперезда д. Пинаевы Горки   ул.Садовая, ул. 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Шото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 Черенчиц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оперезда: с.Залучье, ул.Ренда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улиц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>Глава сельского поселения                                    В.А.Кондрат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19 от 16.11.2017 </w:t>
      </w:r>
    </w:p>
    <w:p>
      <w:pPr>
        <w:pStyle w:val="Normal"/>
        <w:jc w:val="both"/>
        <w:rPr/>
      </w:pPr>
      <w:r>
        <w:rPr/>
        <w:t>с. Залучье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>
          <w:trHeight w:val="495" w:hRule="atLeast"/>
        </w:trPr>
        <w:tc>
          <w:tcPr>
            <w:tcW w:w="15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>в Муниципальную программу «Энергосбережение и повышение энергетической   эффективности на территории 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ab/>
        <w:t>1. Внести изменения в паспорт Муниципальной программы «Энергосбережение и повышение энергетической   эффективности на территории Залучского сельского поселения на 2014-2016 годы» утвержденной постановлением «</w:t>
      </w:r>
      <w:r>
        <w:rPr>
          <w:bCs/>
          <w:sz w:val="20"/>
          <w:szCs w:val="20"/>
        </w:rPr>
        <w:t xml:space="preserve">О муниципальной программе Залучского сельского поселения </w:t>
      </w:r>
      <w:r>
        <w:rPr>
          <w:sz w:val="20"/>
          <w:szCs w:val="20"/>
        </w:rPr>
        <w:t>«Энергосбережение и повышение энергетической   эффективности на территории Залучского сельского поселения на 2014-2016 годы» от 22.11.2013 № 150, изложив  в ново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раздел «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сего объем финансирования составит: 87,481    тыс.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48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481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3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720"/>
        <w:gridCol w:w="131"/>
        <w:gridCol w:w="159"/>
        <w:gridCol w:w="239"/>
        <w:gridCol w:w="1456"/>
        <w:gridCol w:w="1275"/>
        <w:gridCol w:w="1134"/>
        <w:gridCol w:w="1418"/>
        <w:gridCol w:w="850"/>
        <w:gridCol w:w="851"/>
        <w:gridCol w:w="850"/>
        <w:gridCol w:w="841"/>
        <w:gridCol w:w="239"/>
        <w:gridCol w:w="622"/>
        <w:gridCol w:w="226"/>
        <w:gridCol w:w="625"/>
        <w:gridCol w:w="226"/>
        <w:gridCol w:w="625"/>
        <w:gridCol w:w="616"/>
        <w:gridCol w:w="1320"/>
        <w:gridCol w:w="1200"/>
      </w:tblGrid>
      <w:tr>
        <w:trPr>
          <w:trHeight w:val="8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целевой программе "Энергосбережения и повышения энергетической эффективности на территории  Залучского сельского поселения на 2014-2020 год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2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рограммы</w:t>
            </w:r>
          </w:p>
        </w:tc>
      </w:tr>
      <w:tr>
        <w:trPr>
          <w:trHeight w:val="8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                                             Энергосберегающие меро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5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В.А. Кондратьев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20 от 16.11.2017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45" w:hRule="atLeast"/>
        </w:trPr>
        <w:tc>
          <w:tcPr>
            <w:tcW w:w="1485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 xml:space="preserve">в Муниципальную программу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  <w:t xml:space="preserve">1. Внести изменения  в паспорт  Муниципальной программы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>утвержденную постановлением «</w:t>
      </w:r>
      <w:r>
        <w:rPr>
          <w:bCs/>
          <w:sz w:val="20"/>
          <w:szCs w:val="20"/>
        </w:rPr>
        <w:t>О муниципальной программе Залучского сельского поселения «</w:t>
      </w:r>
      <w:r>
        <w:rPr>
          <w:sz w:val="20"/>
          <w:szCs w:val="20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от 27.12.2016 № 139  изложив в новой редакци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раздел «7. Объемы и источники финансирования муниципальной программы в целом и по годам реализации»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раздел «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val="en-US" w:eastAsia="en-US"/>
        </w:rPr>
        <w:t>V</w:t>
      </w:r>
      <w:r>
        <w:rPr>
          <w:rFonts w:eastAsia="Calibri"/>
          <w:sz w:val="20"/>
          <w:szCs w:val="20"/>
          <w:lang w:eastAsia="en-US"/>
        </w:rPr>
        <w:t>. Мероприятия</w:t>
      </w:r>
      <w:r>
        <w:rPr>
          <w:sz w:val="20"/>
          <w:szCs w:val="20"/>
          <w:lang w:eastAsia="en-US"/>
        </w:rPr>
        <w:t xml:space="preserve"> муниципальной программы»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560"/>
        <w:gridCol w:w="1559"/>
        <w:gridCol w:w="1559"/>
        <w:gridCol w:w="1134"/>
        <w:gridCol w:w="851"/>
        <w:gridCol w:w="850"/>
        <w:gridCol w:w="992"/>
        <w:gridCol w:w="851"/>
        <w:gridCol w:w="850"/>
        <w:gridCol w:w="850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16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В.А. Кондрат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21  от 16.11.2017</w:t>
      </w:r>
    </w:p>
    <w:p>
      <w:pPr>
        <w:pStyle w:val="Normal"/>
        <w:jc w:val="both"/>
        <w:rPr/>
      </w:pPr>
      <w:r>
        <w:rPr/>
        <w:t>с. Залучье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87" w:hRule="atLeast"/>
        </w:trPr>
        <w:tc>
          <w:tcPr>
            <w:tcW w:w="15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 xml:space="preserve">в Муниципальную программу </w:t>
            </w:r>
            <w:r>
              <w:rPr>
                <w:b/>
                <w:bCs/>
                <w:sz w:val="20"/>
                <w:szCs w:val="20"/>
              </w:rPr>
              <w:t>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0"/>
          <w:szCs w:val="20"/>
        </w:rPr>
        <w:tab/>
        <w:t xml:space="preserve">1. Внести изменения в паспорт  Муниципальной программы </w:t>
      </w:r>
      <w:r>
        <w:rPr>
          <w:bCs/>
          <w:sz w:val="20"/>
          <w:szCs w:val="20"/>
        </w:rPr>
        <w:t xml:space="preserve">«Управление муниципальным имуществом и земельными ресурсами Залучского сельского поселения на 2014-2020 годы», </w:t>
      </w:r>
      <w:r>
        <w:rPr>
          <w:sz w:val="20"/>
          <w:szCs w:val="20"/>
        </w:rPr>
        <w:t>утвержденной постановлением «</w:t>
      </w:r>
      <w:r>
        <w:rPr>
          <w:bCs/>
          <w:sz w:val="20"/>
          <w:szCs w:val="20"/>
        </w:rPr>
        <w:t>О муниципальной программе Залучского сельского поселения «Управление муниципальным имуществом и земельными ресурсами Залучского сельского поселения на 2014-2016 годы»</w:t>
      </w:r>
      <w:r>
        <w:rPr>
          <w:sz w:val="20"/>
          <w:szCs w:val="20"/>
        </w:rPr>
        <w:t xml:space="preserve"> от 22.11.2013 № 152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раздел «5. Цели, задачи и целевые показатели муниципальной программы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5. Цели, задачи и целевые показатели муниципальной программы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553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на которые планируется зарегистрировать право собственности Залуч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раздел «7. 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851" w:right="1138" w:gutter="0" w:header="0" w:top="851" w:footer="0" w:bottom="113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I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708"/>
        <w:gridCol w:w="708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9389110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7"/>
                              <w:gridCol w:w="6258"/>
                              <w:gridCol w:w="3801"/>
                            </w:tblGrid>
                            <w:tr>
                              <w:trPr>
                                <w:trHeight w:val="1895" w:hRule="atLeast"/>
                              </w:trPr>
                              <w:tc>
                                <w:tcPr>
                                  <w:tcW w:w="472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Муниципальная газ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«Залуч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рес редакции-издателя: 1752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городская область, Старорус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. Залучье, ул. Рендакова, д.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aadmi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ovgorod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редактор:  В.А.Кондрат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лефон: 74-2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акс: 74-291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мер газеты подписан к печа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.11.2017г  в 16.0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раж  5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24.5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7"/>
                        <w:gridCol w:w="6258"/>
                        <w:gridCol w:w="3801"/>
                      </w:tblGrid>
                      <w:tr>
                        <w:trPr>
                          <w:trHeight w:val="1895" w:hRule="atLeast"/>
                        </w:trPr>
                        <w:tc>
                          <w:tcPr>
                            <w:tcW w:w="472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Муниципальная газ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«Залучский вестник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5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рес редакции-издателя: 1752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городская область, Старорус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. Залучье, ул. Рендакова, д. 1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aadmi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novgoro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редактор:  В.А.Кондрать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лефон: 74-2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акс: 74-291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мер газеты подписан к печа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.11.2017г  в 16.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раж  5 экземпля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териалы этого выпуска публикуются бесплат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5">
    <w:name w:val="Гиперссылка1"/>
    <w:qFormat/>
    <w:rPr>
      <w:color w:val="0000FF"/>
      <w:u w:val="single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0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3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6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7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7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7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7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0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1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7-11-27T15:33:00Z</cp:lastPrinted>
  <dcterms:modified xsi:type="dcterms:W3CDTF">2017-11-27T11:36:00Z</dcterms:modified>
  <cp:revision>196</cp:revision>
  <dc:subject/>
  <dc:title>            Информационный  вестник</dc:title>
</cp:coreProperties>
</file>