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0 от 16 октября  2017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/>
      </w:pPr>
      <w:r>
        <w:rPr>
          <w:color w:val="666666"/>
          <w:sz w:val="20"/>
          <w:szCs w:val="20"/>
        </w:rPr>
        <w:t xml:space="preserve"> </w:t>
      </w:r>
      <w:r>
        <w:rPr>
          <w:b/>
          <w:color w:val="4B4B4B"/>
          <w:sz w:val="20"/>
          <w:szCs w:val="20"/>
        </w:rPr>
        <w:t>Изменения в порядке платы за отопление</w:t>
      </w:r>
    </w:p>
    <w:p>
      <w:pPr>
        <w:pStyle w:val="Normal"/>
        <w:ind w:firstLine="708"/>
        <w:jc w:val="both"/>
        <w:rPr/>
      </w:pPr>
      <w:r>
        <w:rPr>
          <w:color w:val="4B4B4B"/>
          <w:sz w:val="20"/>
          <w:szCs w:val="20"/>
        </w:rPr>
        <w:t xml:space="preserve">25 сентября 2017 года Правительством Новгородской области принято распоряжение № 295-рз «О способе осуществления потребителями оплаты коммунальной услуги по отоплению». Данным распоряжением </w:t>
      </w:r>
      <w:r>
        <w:rPr>
          <w:color w:val="000000"/>
          <w:spacing w:val="1"/>
          <w:sz w:val="20"/>
          <w:szCs w:val="20"/>
        </w:rPr>
        <w:t xml:space="preserve">установлено, что жители ряда муниципальных районов области, в том числе и Старорусского муниципального, теперь оплачивают коммунальную услугу по отоплению в течение отопительного периода. </w:t>
      </w:r>
    </w:p>
    <w:p>
      <w:pPr>
        <w:pStyle w:val="Normal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тарший помощник Старорусского межрайонного прокурора                                                                  Е.А. Шиндина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становлена государственная пошлина за совершение юридических действий, связанных с оружием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от 1 июля 2017 года № 145-ФЗ «О внесении изменений в </w:t>
      </w:r>
      <w:hyperlink r:id="rId2" w:tgtFrame="_blank">
        <w:r>
          <w:rPr>
            <w:rStyle w:val="InternetLink"/>
            <w:sz w:val="20"/>
            <w:szCs w:val="20"/>
          </w:rPr>
          <w:t>статью 333-33</w:t>
        </w:r>
      </w:hyperlink>
      <w:r>
        <w:rPr>
          <w:color w:val="000000"/>
          <w:sz w:val="20"/>
          <w:szCs w:val="20"/>
        </w:rPr>
        <w:t xml:space="preserve"> части второй Налогового кодекса Российской Федерации» с 1 октября 2017 года устанавливаются размеры государственной пошлины за совершение ряда юридически значимых действий, связанных с оборотом оружия. Пошлина за выдачу лицензии на приобретение, экспонирование или коллекционирование оружия и патронов к нему составит 2000 рублей; за выдачу (продление срока действия) лицензии на приобретение газового пистолета, револьвера, сигнального оружия, холодного клинкового оружия, предназначенного для ношения с национальными костюмами народов Российской Федерации или казачьей формой – 500 рублей; за выдачу (продления срока действия) разрешения на хранение оружия, хранение и ношение оружия, хранение и использование оружия, ввоз в Российскую Федерацию оружия и патронов к нему или вывоз из Российской Федерации оружия и патронов к нему – 500 рублей; за переоформление лицензии на приобретение оружия и патронов к нему, разрешения на хранение оружия, хранение и ношение оружия, хранение и использование оружия, ввоз в Российскую Федерацию оружия и патронов к нему или вывоз из Российской Федерации оружия и патронов к нему – 250 рублей. С текстом Федерального закона от 1 июля 2017 года № 145-ФЗ «О внесении изменений в </w:t>
      </w:r>
      <w:hyperlink r:id="rId3" w:tgtFrame="_blank">
        <w:r>
          <w:rPr>
            <w:rStyle w:val="InternetLink"/>
            <w:sz w:val="20"/>
            <w:szCs w:val="20"/>
          </w:rPr>
          <w:t>статью 333-33</w:t>
        </w:r>
      </w:hyperlink>
      <w:r>
        <w:rPr>
          <w:color w:val="000000"/>
          <w:sz w:val="20"/>
          <w:szCs w:val="20"/>
        </w:rPr>
        <w:t xml:space="preserve"> части второй Налогового кодекса Российской Федерации» можно ознакомиться по ссылке </w:t>
      </w:r>
      <w:hyperlink r:id="rId4">
        <w:r>
          <w:rPr>
            <w:rStyle w:val="InternetLink"/>
            <w:sz w:val="20"/>
            <w:szCs w:val="20"/>
          </w:rPr>
          <w:t>http://publication.pravo.gov.ru/Document/View/0001201707010005.</w:t>
        </w:r>
      </w:hyperlink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ший помощник межрайонного прокурора                                                                Е.Н. Потехи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нформация о противопожарной обстановке в  Старорусском муниципальном районе за 9 месяцев 2017 год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тивопожарная обстановка в Старорусском муниципальном районе улучшилась. Так, количество пожаров уменьшилось на </w:t>
      </w:r>
      <w:r>
        <w:rPr>
          <w:color w:val="000000"/>
          <w:sz w:val="20"/>
          <w:szCs w:val="20"/>
        </w:rPr>
        <w:t xml:space="preserve">20 % </w:t>
      </w:r>
      <w:r>
        <w:rPr>
          <w:sz w:val="20"/>
          <w:szCs w:val="20"/>
        </w:rPr>
        <w:t xml:space="preserve">(70 в 2016г. и 56 в 2017г.), гибель людей на пожарах уменьшилась на </w:t>
      </w:r>
      <w:r>
        <w:rPr>
          <w:color w:val="000000"/>
          <w:sz w:val="20"/>
          <w:szCs w:val="20"/>
        </w:rPr>
        <w:t>50</w:t>
      </w:r>
      <w:r>
        <w:rPr>
          <w:sz w:val="20"/>
          <w:szCs w:val="20"/>
        </w:rPr>
        <w:t>% (с 10 человек в 2016 г. до 5 человек в 2017г.), травмирование людей на пожарах увеличилось на 60 % (5 человек в 2016г., 8 человек в 2017г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– 21 случай, неисправность и нарушение правил пожарной безопасности при эксплуатации печного отопления – 10 случаев,  неосторожное обращение с огнем – 11 случаев, неисправность систем и механизмов транспортного средства – 1 случай, нарушение правил пожарной безопасности при проведении огневых работ – 1 случай, нарушение правил пожарной безопасности при эксплуатации газовых приборов – 1 случай, поджог – 9 случаев, прочие причины – 2 случая.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9 месяцев 2016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9 месяцев  2017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1677 руб. 51 коп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984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000 руб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СТОРОЖНОЕ ОБРА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ОГНЕМ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УСТРОЙСТВЕ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ЛУАТАЦИИ ПЕЧИ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РАВИ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И ЭКСПЛУА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ОБОРУДОВАНИЯ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ЖОГ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ЭКСПЛУА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ВЫХ ПРИБОРОВ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ПРОВЕ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РОЧНЫХ и ОГНЕВЫХ РАБОТ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 Ъ Е К Т Ы   П О Ж А Р 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АЧ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Н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ост количества пожаров был зарегистрирован на территории Великосельского, Взвадского, Наговского, Новосельского и Ивановского сельских посе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,6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,11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,34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числа погибших (обнаруженных на местах пожаров) наблюдается на территории Великосельского и Новосельского сельских поселени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требований пожарной безопасности в период осеннее – зимнего пожароопасного сезона;</w:t>
      </w:r>
    </w:p>
    <w:p>
      <w:pPr>
        <w:pStyle w:val="211"/>
        <w:ind w:right="5112"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211"/>
        <w:ind w:right="5112"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НД и ПР по Старорусскому, Парфинскому, Волотовскому, Поддорскому и Холмскому районам УНД и ПРГУ МЧС России по Новгородской области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олковник внутренней службы </w:t>
        <w:tab/>
        <w:tab/>
        <w:tab/>
        <w:tab/>
        <w:tab/>
        <w:t xml:space="preserve">           О.О. Пахтус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drawing>
          <wp:inline distT="0" distB="0" distL="0" distR="0">
            <wp:extent cx="6316345" cy="7267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4157"/>
        <w:gridCol w:w="2550"/>
      </w:tblGrid>
      <w:tr>
        <w:trPr>
          <w:trHeight w:val="1895" w:hRule="atLeast"/>
        </w:trPr>
        <w:tc>
          <w:tcPr>
            <w:tcW w:w="3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25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10.2017г  в 16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15">
    <w:name w:val="Гиперссылка1"/>
    <w:qFormat/>
    <w:rPr>
      <w:color w:val="0000FF"/>
      <w:u w:val="single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6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7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10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3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6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7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7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7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7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0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1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nalogovyj-kodeks/chast-2/statja-333" TargetMode="External"/><Relationship Id="rId3" Type="http://schemas.openxmlformats.org/officeDocument/2006/relationships/hyperlink" Target="http://zakonbase.ru/nalogovyj-kodeks/chast-2/statja-333" TargetMode="External"/><Relationship Id="rId4" Type="http://schemas.openxmlformats.org/officeDocument/2006/relationships/hyperlink" Target="http://publication.pravo.gov.ru/Document/View/0001201707010005." TargetMode="Externa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7-11-24T15:39:00Z</cp:lastPrinted>
  <dcterms:modified xsi:type="dcterms:W3CDTF">2017-11-24T11:39:00Z</dcterms:modified>
  <cp:revision>190</cp:revision>
  <dc:subject/>
  <dc:title>            Информационный  вестник</dc:title>
</cp:coreProperties>
</file>