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 от 13 января  2017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Главе Администрации Великосельского сельского поселения Н.В. Харитонову; Главе Администрации Взвадского сельского поселения С.В. Колесовой; Главе Администрации Залучского сельского поселения В.А. Кондратьеву; Главе Администрации  Ивановского сельского поселения Д.В. Михайлову;   Главе  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дниковского сельского поселения  Л.Н. Бобрукевич ;Главе Администрации Наговского сельского поселения В.В. Бучацкому ;                                                              Главе Администрации   Новосельского сельского поселения   Л.М. Колесов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 о противопожарной обстанов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 Старорусском муниципальном районе за 12 месяцев 2016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ивопожарная обстановка в Старорусском муниципальном районе ухудшилась. Так, количество пожаров уменьшилось на 9,3% (107 в 2015г. и 97 в 2016г.), гибель людей на пожарах увеличилась на 20 % (с 10 человек в 2015г. до 12 человек в 2016г.), травмирование людей на пожарах увеличилось на 200 % (с 2 человек в 2015г. до 6 человек в 2016г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9 случаев, неисправность и нарушение правил пожарной безопасности при эксплуатации печного отопления – 25 случаев,  неосторожное обращение с огнем – 21 случай, поджог – 14 случаев, неисправность узлов, систем и механизмов транспортного средства – 3 случая, прочие причины – 3 случая, нарушение правил пожарной безопасности при эксплуатации газовых приборов – 1 случай, нарушение правил пожарной безопасности при проведении сварочных и огневых работ – 1 случай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2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2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5854 руб. 6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6671 руб. 51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СТОРОЖНОЕ ОБРАЩЕНИ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ОГНЕМ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ППБ ПРИ УСТРОЙСТВЕ 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И ЭКСПЛУАТАЦ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ППБ ПРИ ЭКСПЛУАТАЦИИ                  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ППБ ПРИ ПРОВЕДЕН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/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Наговского сельских поселений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3747"/>
        <w:gridCol w:w="2552"/>
        <w:gridCol w:w="2693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75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3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4,2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8,5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00 %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Залучского, Наговского сельского поселения, г. Старая Русс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3747"/>
        <w:gridCol w:w="2552"/>
        <w:gridCol w:w="2693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3,3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+ 1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 и печное отопление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 и проведения новогодних праздник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НД и ПР по Старорусскому, Парфинскому, Волотовскому, Поддорскому и Холмскому районам УНД и ПРГУ МЧС России по Нов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лковник внутренней службы </w:t>
        <w:tab/>
        <w:tab/>
        <w:tab/>
        <w:tab/>
        <w:tab/>
        <w:t xml:space="preserve">           О.О. Пахтусов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b/>
          <w:b/>
          <w:sz w:val="18"/>
          <w:szCs w:val="18"/>
          <w:lang w:eastAsia="ar-SA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  <w:lang w:eastAsia="ar-SA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>
          <w:b/>
          <w:sz w:val="18"/>
          <w:szCs w:val="18"/>
          <w:lang w:eastAsia="ar-SA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от 12.01.2017 № 5    </w:t>
      </w:r>
    </w:p>
    <w:tbl>
      <w:tblPr>
        <w:tblW w:w="15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6"/>
      </w:tblGrid>
      <w:tr>
        <w:trPr>
          <w:trHeight w:val="145" w:hRule="atLeast"/>
        </w:trPr>
        <w:tc>
          <w:tcPr>
            <w:tcW w:w="15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Залучь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       </w:t>
            </w:r>
            <w:r>
              <w:rPr>
                <w:b/>
                <w:sz w:val="20"/>
                <w:szCs w:val="20"/>
                <w:lang w:eastAsia="ar-SA"/>
              </w:rPr>
              <w:t xml:space="preserve">Об утверждении базовых ставок арендной платы муниципального нежилого фонда, находящегося в муниципальной собствен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Залучского сельского поселения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 xml:space="preserve">           </w:t>
      </w:r>
      <w:r>
        <w:rPr>
          <w:sz w:val="20"/>
          <w:szCs w:val="20"/>
          <w:lang w:eastAsia="ar-SA"/>
        </w:rPr>
        <w:t xml:space="preserve">В целях реализации пункта 2.7 раздела 2 Положения о предоставлении в аренду, безвозмездное пользование и доверительное управление муниципального имущества, утвержденного решением Совета депутатов Залучского сельского поселения от 30.10.2014 № 203, Администрация Залуч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Установить ставки арендной платы муниципального нежилого фонда, находящегося в муниципальной собственности Залучского сельского поселения, за 1 квадратный метр в год с 12 января 2017 года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1. деятельность хозяйствующих субъектов в сфере предоставления персональных услуг - 165,0 рублей;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2. деятельность хозяйствующих субъектов в сфере общественного питания в системе здравоохранения - 363,0 рубля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3. деятельность государственных, муниципальных, автономных учреждений, общественных объединений и иных некоммерческих организаций, не приносящая им доход - 1226,9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4. деятельность хозяйствующих субъектов в следующих сферах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 образования, общественного питания, здравоохранения, бытового обслуживания населения, сельскохозяйственного производства, жилищно-коммунального, спортивно-оздоровительного характера, туроператорской деятельности - 2420,0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 деятельность хозяйствующих субъектов в сфере торговли, промышленных предприятий, связи, строительства, ремонта и содержания автомобильных дорог, в страховой и банковской сфере - 3025,0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ar-SA"/>
        </w:rPr>
        <w:t>- предпринимательская деятельность хозяйствующих субъектов - 3993,0 руб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Опубликовать настоящее постановление в газете «Залуч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Глава сельского поселения                                                                В.А. Кондратьев</w:t>
      </w:r>
    </w:p>
    <w:p>
      <w:pPr>
        <w:pStyle w:val="Normal"/>
        <w:widowControl w:val="false"/>
        <w:suppressAutoHyphens w:val="true"/>
        <w:autoSpaceDE w:val="false"/>
        <w:ind w:hanging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895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01.2017 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St30z0">
    <w:name w:val="WW8NumSt30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5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9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2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5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6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6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6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6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7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0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Пользователь Windows</cp:lastModifiedBy>
  <cp:lastPrinted>2016-12-21T10:55:00Z</cp:lastPrinted>
  <dcterms:modified xsi:type="dcterms:W3CDTF">2017-01-31T13:40:00Z</dcterms:modified>
  <cp:revision>191</cp:revision>
  <dc:subject/>
  <dc:title>            Информационный  вестник</dc:title>
</cp:coreProperties>
</file>