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 от 31 января  2017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16.01.2017 № 7       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оздании аукционной комисс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оответствии с п.9 статьи 1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 отношении государственного или муниципального имущества, утверждённых Приказом Федеральной антимонопольной службы России от10.02.2010 №67 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Создать аукционную комиссию по проведению аукционов по продаже права на заключение договоров аренды муниципального имущества (далее –Комисс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Утвердить состав Комиссии в количестве 5 человек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Утвердить Положение о порядке работы Комиссии (Приложение №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публиковать постановл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Залучского сельского поселения                               В.А. Кондратьев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Залучского  сельского поселения  от 16.01.2017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кционная комиссия по проведению аукционов по продаже права на заключение договоров аренды муниципального имущества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ипова Анна Александровна –    заместитель Главы Администрации    Залучского сельского поселения-     председатель комисс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ергеева Ирина Викторовна     -    главный специалист Администрации  Залучского сельского поселения-  заместитель председателя комисс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ятина Вера Владимировна       -     ведущий служащий Администрации      Залу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ыбкина Галина Михайловна    -     специалист 1 категории Администрации Залучяского сельского поселения</w:t>
      </w:r>
    </w:p>
    <w:p>
      <w:pPr>
        <w:pStyle w:val="Normal"/>
        <w:tabs>
          <w:tab w:val="clear" w:pos="708"/>
          <w:tab w:val="left" w:pos="13380" w:leader="none"/>
        </w:tabs>
        <w:ind w:left="1020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ко Татьяна Ивановна            -      ведущий специалист Администрации   Залуч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я Администрации Залучского сельского поселения    от 16.01.2017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№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орядке работы аукционной комиссии по продаже права на заключение договоров аренды муниципального имущества муниципального образования Залучское сельско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селени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1. Общие 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  Настоящее   Положение   разработано   в   соответствии   с   Гражданским  кодексом  Российской  Федерации,  Федеральным  законом  от  26.07.2006  г.  №135- ФЗ « О защите конкуренции», Приказом Федеральной антимонопольной службы  России от  10.02.2010 г. № 67 «О порядке проведения конкурсов или аукционов на право  заключения    договоров  аренды,      договоров  безвозмездного   пользования,  договоров  доверительного  управления        имуществом, иных      договоров,  предусматривающих   переход      прав     владения   и   (или)  пользования        в  отношении  государственного  или  муниципального  имущества,  и  перечне  видов  имущества,  в  отношении  которого  заключение  указанных  договоров может осуществляться путем проведения торгов в форме конкурса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 Настоящее  Положение  устанавливает  порядок  работы  и  полномочия  аукционной  комиссии  по    продаже  права  на  заключение  договоров  аренды  муниципального  имущества  муниципального  образования        Залучское сельское поселение (далее - аукционная комиссия)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2. Цели и задач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  Аукционная         комиссия       создается         с   целью      соблюдения        порядка  проведения аукциона и определения победителей аукциона по продаже права на заключение  договоров  аренды  муниципального            имущества муниципального образования  Залучское сельское посе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Задачи  конкурсной комиссии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создание  равных  условий  для  участия  в  аукционе  для  юридических  лиц  независимо    от   организационно-правовой формы  и   индивидуальных  предпринимателей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еспечение добросовестной конкуренции;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обеспечение   объективности   при  рассмотрении,   сопоставлении   и   оценке заявок на участие в аукционе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соблюдение  принципов публичности, прозрачности, доступности информации о проведении  аукциона.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3. Порядок формирования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 Комиссия является  коллегиальным  органом,  созданным  для  проведения  открытого  аукциона  по  продаже  права  на  заключение  договоров  аренды  муниципального        имущества      муниципального        образования      Залучское сельское поселение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 Персональный  состав  Комиссии,  в  том  числе  Председатель  Комиссии  (далее по тексту также - Председатель), утверждается постановлением Главы  Администрации Залучского  сельского  поселения до размещения извещения о проведении открытого  аукциона      по     продаже      права     на    заключение     договоров       аренды муниципального        имущества  муниципального        образования      Залучское  сельское  посе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3. В состав Комиссии должно входить не менее пяти  человек, в том    числе  должностные       лица    администрации       Залучского  сельского поселения      В   состав Комиссии могут быть включены депутаты Залучского сельского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  Членами      комиссии      не    могут     быть    физические     лица,    лично  заинтересованные в результатах аукциона (  в том числе физические лица,   подавшие   заявки    на   участие    в  аукционе,     либо    состоящие     в   штат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й, подавших указанные заявки, либо физические лица, на которых  способны оказывать влияние участники аукциона и лица, подавшие заявки на  участие в аукционе ( в том числе физические лица, являющиеся участникам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акционерами)   этих    организаций,  членами     их    органов     управления,  кредиторами  участников аукциона).     В    случае   выявления      таких    лиц  организатор   конкурса   обязан   незамедлительно   исключить   их   из   состав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и и назначить иных лиц в соответствии с настоящим Положением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 Аукционная  комиссия  рассматривает  заявки  на  участие  в  аукционе  и  проводит аукцион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6.  Руководство  работой  аукционной  комиссии  осуществляет  председатель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и, назначаемый в соответствии с пунктом 2 главы 3 настоящего  Положения, а в его отсутствие - заместитель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7.  Председатель  и  заместитель  председателя  Комиссии  являются                членами  Комисс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8. Замена    члена Комиссии осуществляется постановлением Администрации  Залучского сельского поселения, принявшего решение о создании комиссии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4. Функции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сновными функциями Комиссии являются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смотрение заявок на участие в аукционе и отбор участников аукциона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ведение  протокола рассмотрения заявок  на участие  в  аукционе,  протокола  аукциона, протокола   об   отказе   от   заключения   договоров,   протокола   об  отстранении заявителя или участника аукциона от участия в аукционе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принятие решения о признании заявителя участником аукциона или об  отказе в допуске такого заявителя к участию в аукционе.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Права и обязанности Комиссии, ее отдельных член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5.1. Комиссия обязана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проверять     соответствие      участников     аукциона     предъявляемым        к ним требованиям, установленным законодательством Российской Федерации и аукционной документацией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не проводить переговоров с участниками (претендентами) аукциона до  рассмотрения его заявки на участие в аукционе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из     членов     аукционной       комиссии       путем     открытого      голосования большинством голосов выбрать аукциониста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непосредственно  перед  началом  проведения  аукциона  зарегистрировать  явившихся на  аукцион  участников  аукциона  и  выдавать  пронумерованные  карточ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Комиссия вправе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потребовать       от   участников      аукциона      представления       разъяснений положений  поданных  ими  заявок  на  участие  в  аукционе,  в  том       числе  и заявок,    поданных     в   форме    электронных       документов,      при   регистрации  указанных заявок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обратиться     к   организатору      аукциона   за   разъяснениями   по   предмету аукциона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Члены Комиссии обязаны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знать    и    руководствоваться        в    своей    деятельности       требованиями  законодательства Российской Федерации и настоящего Положения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лично  присутствовать  на  заседаниях  Комиссии,  отсутствие  на  заседании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иссии допускается только по уважительным причинам в соответствии с трудовым законодательством Российской Федерации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не   допускать   разглашения   сведений,   ставших   им   известными   в   ходе  проведения   процедур   аукциона,   кроме   случаев,   прямо   предусмотренных  законодательством Российской Федерац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Члены Комиссии вправе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знакомиться  со  всеми  представленными  на  рассмотрение  документами  и  сведениями, составляющими заявку на участие в аукционе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ступать по вопросам повестки дня на заседаниях Комиссии;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проверять правильность содержания Протокола рассмотрения заявок на участие в аукционе, в том     числе правильность отражения в этих Протоколах  своего выступления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 Комиссии  имеют  право  письменно  изложить  свое  особое  мнение,  которое    прикладывается     к  Протоколу     вскрытия    конвертов,    Протоколу рассмотрения заявок на участие в аукционе, и другим протокола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Члены Комиссии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сутствуют на заседаниях Комиссии и принимают решения по вопросам,  отнесенным      к   компетенции       Комиссии      настоящим      Положением      и законодательством Российской Федерации;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осуществляют рассмотрение, оценку и сопоставление заявок на участие в аукционе, в   соответствии   требованиями   действующего   законодательства ,конкурсной документации и настоящего Положения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подписывают    Протокол рассмотрения заявок на участие в аукционе (о  допуске заявителя к участию в аукционе или отказ от участия в аукционе)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рассматривают  разъяснения  положений  документов  и  заявок  на  участие  в аукционе, представленных участниками конкурса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осуществляют      иные    действия    в  соответствии     с  законодательством  Российской Федерации и настоящим Положением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Председатель Комиссии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осуществляет     общее   руководство   работой     Комиссии     и  обеспечивает  выполнение настоящего Положения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ределяет порядок рассмотрения обсуждаемых вопросов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дписывает Протоколы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7. Заместитель Комиссии или другой уполномоченный Председателем       член Комиссии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осуществляет  подготовку  заседаний  Комиссии,  включая  оформление  и  рассылку необходимых  документов,  информирование членов  Комиссии  по  всем  вопросам,  относящимся  к  их  функциям,  в  том числе  извещает  лиц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имающих участие  в  работе  комиссии,  о  времени  и  месте  проведения  заседаний  не  менее чем  за  два  рабочих  дня  до  их  начала  и  обеспечивает   ленов Комиссии необходимыми материалами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 ходу заседаний Комиссии оформляет Протоколы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осуществляет иные действия организационно-технического характера в  соответствии   с   законодательством   Российской   Федерации   и   настоящи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ем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6. Регламент работы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Работа Комиссии осуществляется на ее заседаниях. Заседание Комиссии  считается правомочным, если на заседании присутствуют более 50 процентов  общего     числа ее   членов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Решения Комиссии принимаются простым большинством голосов                       членов  конкурсной  комиссии, принявших участие  в  ее заседании. При голосовании  каждый        член    данной      комиссии      имеет      один    голос.     Голосование  осуществляется открыто. Заочное голосование не допускается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 Комиссия рассматривает  заявки на участие в аукционе публично в день,  во   время   и   в   месте,  указанные   в  извещении   о   проведении   аукциона  и  аукционной документац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4.  При     рассмотрении        заявки    на   участие    в  аукционе    объявляется  наименование       ( для   юридического    лица),   фамилия,     имя,    отчество   (для физического  лица),  почтовый  адрес  каждого  заявителя  аукциона,  наличие  сведений  и  документов,  предусмотренных   аукционной документацией,  и  условия исполнения договор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5.  В  Протокол рассмотрения  заявок  заносятся  сведения,  предусмотренные законодательством        Российской      Федерации.      Не   допускается      заполнение протоколов карандашом и внесение в них исправлений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 В  случае  представления  участниками  аукциона  разъяснений,  поданных  ими, в том     числе и в форме электронных документов, документов и заявок 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ие в аукционе, указанные разъяснения также вносятся в Протоко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7.   Протокол      рассмотрения       заявок     должен     быть     подписан      всеми присутствующими  членами  Комиссии  непосредственно  после  рассмотрения  заявок на участие в аукцион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8.  Полученные после окончания установленного срока приема заявок на участие в аукционе заявки не рассматриваются и в тот же день возвращаются  соответствующим заявителям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9.  Комиссия  рассматривает  заявки   на  участие   в   аукционе   на   предмет  соответствия требованиям,  установленным  документацией  об  аукционе  в  срок, не превышающий   10 дней,  с даты  окончания срока пода  и заявок 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ие в аукционе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0.  Комиссия  проверяет  соответствие  участников  конкурса  требованиям,  установленным   законодательством   Российской   Федерации   к   участникам  аукцион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1.  На  основании результатов рассмотрения  заявок  на участие  в  аукционе  Комиссией принимается решение  о  допуске     к   участию    в   аукционе  претендента и  о  признании  претендента,  подавшего  заявку  на  участие  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е, участником аукциона  или об отказе в допуске такого претендент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участию  в  аукционе  и  оформляется  Протокол  рассмотрения  заявок  на  участие     в   аукционе,        который       подписывается          всеми      присутствующими  ч ленами  Комиссии  в  день  окончания  рассмотрения  заявок  на  участие  в  аукционе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7. Ответственность членов комисси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Члены        Комиссии     при     осуществлении            своих      полномочий         несут ответственность в соответствии с законодательством Российской Федерац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16.01.2017 № 8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«О единой комиссии по осуществлению закупок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уководствуясь статьей 3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Изложить состав комиссии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е услуг для муниципальных нужд Залучского сельского поселения от 07.07.2014 № 45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     сельского поселения от 16.01.2017 № 8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СТА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миссии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е услуг для муниципальных нужд Залуч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лее - Единая комисс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седатель комиссии     </w:t>
        <w:tab/>
        <w:t xml:space="preserve">                              Кондратьев Виктор Алексеевич - Глава Администрации Залучского сельского поселе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ститель председателя комиссии                        Осипова Анна Александровна - заместитель Главы Администрации Залучского сельского поселения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миссии</w:t>
        <w:tab/>
        <w:t xml:space="preserve">                                           Серко Татьяна Ивановна – ведущий специалист Администрации Залуч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Сергеева Ирина Викторовна - главный специалист Администрации Залучского сельского посел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Александрова Надежда Николаевна – служащий 1 категории Залучского сельского посел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4149"/>
      </w:tblGrid>
      <w:tr>
        <w:trPr>
          <w:trHeight w:val="1895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41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01.2017 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2"/>
      <w:type w:val="nextPage"/>
      <w:pgSz w:orient="landscape" w:w="16838" w:h="11906"/>
      <w:pgMar w:left="90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5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9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2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5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6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6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6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6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7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0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Пользователь Windows</cp:lastModifiedBy>
  <cp:lastPrinted>2017-02-02T09:58:00Z</cp:lastPrinted>
  <dcterms:modified xsi:type="dcterms:W3CDTF">2017-02-02T07:01:00Z</dcterms:modified>
  <cp:revision>198</cp:revision>
  <dc:subject/>
  <dc:title>            Информационный  вестник</dc:title>
</cp:coreProperties>
</file>